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ВИЗИОННАЯ КОМИССИЯ МУНИЦИПАЛЬНОГО ОБРАЗОВАНИЯ ГОРОД НОВОТРОИЦК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СТАНДАРТ ВНЕШНЕГО МУНИЦИПАЛЬНОГ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ФИНАНСОВОГО КОНТРОЛЯ</w:t>
      </w:r>
    </w:p>
    <w:p>
      <w:pPr>
        <w:pStyle w:val="Normal"/>
        <w:jc w:val="center"/>
        <w:rPr/>
      </w:pPr>
      <w:r>
        <w:rPr/>
        <w:t>СФК 2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АЯ ЭКСПЕРТИЗА ПРОЕКТОВ МУНИЦИПАЛЬ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утвержден распоряжением председателя Ревизионной комиссии</w:t>
      </w:r>
    </w:p>
    <w:p>
      <w:pPr>
        <w:pStyle w:val="Normal"/>
        <w:jc w:val="both"/>
        <w:rPr>
          <w:b/>
          <w:b/>
        </w:rPr>
      </w:pPr>
      <w:r>
        <w:rPr/>
        <w:t>муниципального образования город Новотроицк от  12 октября 2017  № 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4820" w:hanging="0"/>
        <w:rPr/>
      </w:pPr>
      <w:r>
        <w:rPr/>
        <w:t>Дата начала действия: 01.01.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bCs/>
        </w:rPr>
        <w:drawing>
          <wp:inline distT="0" distB="0" distL="0" distR="0">
            <wp:extent cx="199072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/>
        <w:t>2017 год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9356" w:leader="dot"/>
        </w:tabs>
        <w:jc w:val="both"/>
        <w:rPr/>
      </w:pPr>
      <w:r>
        <w:rPr/>
        <w:t>1. Общие положения…………………………………………………………….3</w:t>
      </w:r>
    </w:p>
    <w:p>
      <w:pPr>
        <w:pStyle w:val="Normal"/>
        <w:tabs>
          <w:tab w:val="clear" w:pos="708"/>
          <w:tab w:val="left" w:pos="9356" w:leader="dot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356" w:leader="dot"/>
        </w:tabs>
        <w:jc w:val="both"/>
        <w:rPr/>
      </w:pPr>
      <w:r>
        <w:rPr/>
        <w:t xml:space="preserve">2. Порядок        проведения       экспертизы       проектов       муниципальных </w:t>
      </w:r>
    </w:p>
    <w:p>
      <w:pPr>
        <w:pStyle w:val="Normal"/>
        <w:tabs>
          <w:tab w:val="clear" w:pos="708"/>
          <w:tab w:val="left" w:pos="9356" w:leader="dot"/>
        </w:tabs>
        <w:jc w:val="both"/>
        <w:rPr/>
      </w:pPr>
      <w:r>
        <w:rPr>
          <w:rFonts w:eastAsia="Times New Roman"/>
        </w:rPr>
        <w:t xml:space="preserve">    </w:t>
      </w:r>
      <w:r>
        <w:rPr/>
        <w:t>программ ……………...…………………...………………………………..….5</w:t>
      </w:r>
    </w:p>
    <w:p>
      <w:pPr>
        <w:pStyle w:val="Style17"/>
        <w:tabs>
          <w:tab w:val="clear" w:pos="708"/>
          <w:tab w:val="left" w:pos="1276" w:leader="none"/>
          <w:tab w:val="left" w:pos="9356" w:leader="dot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9356" w:leader="dot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Требования к оформлению результатов экспертизы ….………………..….6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40"/>
        <w:jc w:val="both"/>
        <w:rPr>
          <w:bCs/>
          <w:lang w:eastAsia="ar-SA"/>
        </w:rPr>
      </w:pPr>
      <w:r>
        <w:rPr/>
        <w:t xml:space="preserve">1.1  </w:t>
        <w:tab/>
        <w:t xml:space="preserve">Стандарт внешнего муниципального финансового контроля «Финансово-экономическая экспертиза проектов муниципальных программ (проектов и проектов вносимых изменений)» (далее – Стандарт) разработан в целях методологического обеспечения реализации функции Ревизионной комиссии </w:t>
      </w:r>
      <w:r>
        <w:rPr>
          <w:bCs/>
          <w:lang w:eastAsia="ar-SA"/>
        </w:rPr>
        <w:t>муниципального образования  город Новотроицк (далее, Ревизионная комисси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567"/>
        <w:jc w:val="both"/>
        <w:rPr>
          <w:b/>
          <w:b/>
          <w:bCs/>
        </w:rPr>
      </w:pPr>
      <w:r>
        <w:rPr/>
        <w:t xml:space="preserve">1.2. </w:t>
        <w:tab/>
        <w:t xml:space="preserve">Стандарт разработан в соответствии с </w:t>
      </w:r>
      <w:r>
        <w:rPr>
          <w:lang w:eastAsia="ar-SA"/>
        </w:rPr>
        <w:t xml:space="preserve">Общими требованиями  к стандартам внешнего государственного и муниципального финансового контроля 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</w:t>
      </w:r>
      <w:r>
        <w:rPr/>
        <w:t>Российской Федерации</w:t>
      </w:r>
      <w:r>
        <w:rPr>
          <w:lang w:eastAsia="ar-SA"/>
        </w:rPr>
        <w:t xml:space="preserve"> (протокол от 17.10.2014 № 47К (993),</w:t>
      </w:r>
      <w:r>
        <w:rPr>
          <w:rFonts w:eastAsia="Times New Roman"/>
          <w:lang w:eastAsia="ru-RU"/>
        </w:rPr>
        <w:t xml:space="preserve"> на основе типового стандарта внешнего муниципального финансового контроля </w:t>
      </w:r>
      <w:r>
        <w:rPr/>
        <w:t>«Финансово-экономическая экспертиза проектов муниципальных программ»</w:t>
      </w:r>
      <w:r>
        <w:rPr>
          <w:rFonts w:eastAsia="Times New Roman"/>
          <w:lang w:eastAsia="ru-RU"/>
        </w:rPr>
        <w:t>, утвержденного решением Президиума Союза МКСО (протокол от 19.05.2013 №2 (33), с учетом опыта проведения Ревизионной комиссией</w:t>
      </w:r>
      <w:r>
        <w:rPr>
          <w:bCs/>
          <w:lang w:eastAsia="ar-SA"/>
        </w:rPr>
        <w:t xml:space="preserve"> </w:t>
      </w:r>
      <w:r>
        <w:rPr/>
        <w:t xml:space="preserve"> </w:t>
      </w:r>
      <w:r>
        <w:rPr>
          <w:rFonts w:eastAsia="Times New Roman"/>
          <w:lang w:eastAsia="ru-RU"/>
        </w:rPr>
        <w:t>финансово-экономической экспертизы проектов муниципальных программ</w:t>
      </w:r>
      <w:r>
        <w:rPr>
          <w:lang w:eastAsia="ar-SA"/>
        </w:rPr>
        <w:t>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1.3. При проведении финансово-экономическая экспертизы проектов муниципальных программ (проектов и проектов вносимых изменений) (далее, экспертиза проекта муниципальной программы)  сотрудники Ревизионной комиссии руководствуются: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- Бюджетным кодексом Российской Федерации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-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-</w:t>
      </w:r>
      <w:r>
        <w:rPr>
          <w:bCs/>
          <w:lang w:eastAsia="ar-SA"/>
        </w:rPr>
        <w:t xml:space="preserve"> Положением о Ревизионной комиссии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40"/>
        <w:jc w:val="both"/>
        <w:rPr>
          <w:bCs/>
          <w:lang w:eastAsia="ar-SA"/>
        </w:rPr>
      </w:pPr>
      <w:r>
        <w:rPr>
          <w:bCs/>
          <w:lang w:eastAsia="ar-SA"/>
        </w:rPr>
        <w:t>- Регламентом Ревизионной комиссии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bCs/>
          <w:lang w:eastAsia="ar-SA"/>
        </w:rPr>
        <w:t xml:space="preserve">- </w:t>
      </w:r>
      <w:r>
        <w:rPr/>
        <w:t xml:space="preserve">нормативными правовыми актами </w:t>
      </w:r>
      <w:r>
        <w:rPr>
          <w:bCs/>
          <w:lang w:eastAsia="ar-SA"/>
        </w:rPr>
        <w:t xml:space="preserve"> муниципального образования  город Новотроицк (далее</w:t>
      </w:r>
      <w:r>
        <w:rPr/>
        <w:t>,  муниципальное образование) определяющих порядок разработки, реализации и оценки эффективности муниципальных програм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right="-20" w:firstLine="567"/>
        <w:contextualSpacing/>
        <w:jc w:val="both"/>
        <w:rPr/>
      </w:pPr>
      <w:r>
        <w:rPr/>
        <w:t>1.4 Целью настоящего Стандарта является определение общих требований, правил и процедур проведения Ревизионной комиссией   экспертизы проекта муниципальной программы  в пределах возложенных полномоч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right="-20" w:firstLine="567"/>
        <w:contextualSpacing/>
        <w:jc w:val="both"/>
        <w:rPr/>
      </w:pPr>
      <w:r>
        <w:rPr/>
        <w:t xml:space="preserve">1.5. </w:t>
        <w:tab/>
        <w:t>Задачи,  решаемые Стандарто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right="-20" w:firstLine="567"/>
        <w:contextualSpacing/>
        <w:jc w:val="both"/>
        <w:rPr/>
      </w:pPr>
      <w:r>
        <w:rPr/>
        <w:t>- </w:t>
        <w:tab/>
        <w:t>определение основных подходов и этапов проведения  экспертизы проекта муниципальной программ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right="-20" w:firstLine="567"/>
        <w:contextualSpacing/>
        <w:jc w:val="both"/>
        <w:rPr/>
      </w:pPr>
      <w:r>
        <w:rPr/>
        <w:t>- </w:t>
        <w:tab/>
        <w:t>установление требований к оформлению результатов экспертизы проекта муниципа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lang w:eastAsia="ar-SA"/>
        </w:rPr>
      </w:pPr>
      <w:r>
        <w:rPr>
          <w:lang w:eastAsia="ar-SA"/>
        </w:rPr>
        <w:t>1.6. Экспертиза проектов муниципальных программ является экспертно-аналитическим мероприятием, проводимым в рамках предварительного контроля правовых а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lang w:eastAsia="ar-SA"/>
        </w:rPr>
        <w:t xml:space="preserve">1.7. </w:t>
        <w:tab/>
      </w:r>
      <w:r>
        <w:rPr/>
        <w:t>Целью экспертизы</w:t>
      </w:r>
      <w:r>
        <w:rPr>
          <w:lang w:eastAsia="ar-SA"/>
        </w:rPr>
        <w:t xml:space="preserve"> проектов муниципальных программ</w:t>
      </w:r>
      <w:r>
        <w:rPr/>
        <w:t xml:space="preserve"> является подтверждение полномочий по установлению или 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 или изменения действующего расходного обязательства для муниципального образова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1.8. </w:t>
        <w:tab/>
        <w:t xml:space="preserve">Основными задачами экспертизы проекта муниципальной программы является оценка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- </w:t>
        <w:tab/>
        <w:t xml:space="preserve">соответствия положений проекта муниципальной программы нормам законов и иным нормативным правовым актам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- </w:t>
        <w:tab/>
        <w:t xml:space="preserve">полноты анализа предметной ситуации и ее фактор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-  </w:t>
        <w:tab/>
        <w:t xml:space="preserve">целостности и связанности задач муниципальной программы и мероприятий по их выполнению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-  </w:t>
        <w:tab/>
        <w:t>обоснованности заявленных финансовых потребностей муниципальной программы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- </w:t>
        <w:tab/>
        <w:t xml:space="preserve">корректности определения ожидаемых результатов, целевых показателей (индикаторов)  муниципальной программы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  <w:tab/>
        <w:t xml:space="preserve">Экспертиза проекта муниципальной программы включает оценку ее соответствия Программе социально-экономического развития муниципального образования нормам, установленным законами и иными нормативными правовыми актами Российской Федерации, Оренбургской области и органов местного самоуправления муниципального образования  в соответствующей сфере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  Заключение Ревизионной комиссии по результатам экспертизы проекта муниципальной программы (далее, Заключение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но содержать политических оценок проекта муниципальной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Основные термины и понятия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 экономического развития муниципального образования;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ки проекта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араметры муниципальной программы - цели, задачи, основные мероприятия, конечные результаты реализации муниципальной программы, непосредственные результаты реализации основных мероприятий, сроки их достижения, объем ресурсов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елевые (индикативные) показатели, индикаторы – показатели, установленные программой, для 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2. Порядок проведения экспертизы проектов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униципальных программ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экспертизы проекта муниципальной программы определяется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 xml:space="preserve">2.2. 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 xml:space="preserve">2.3. В ходе проведения экспертизы </w:t>
      </w:r>
      <w:r>
        <w:rPr>
          <w:bCs/>
        </w:rPr>
        <w:t xml:space="preserve">проектов муниципальных </w:t>
      </w:r>
      <w:r>
        <w:rPr/>
        <w:t>программ подлежат рассмотрению следующие вопрос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соответствие целей программы поставленной проблеме, соответствие планируемых задач целям программ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- соответствие целей, задач программы Программе комплексного социально-экономического развития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четкость формулировок целей и задач, их конкретность и реальная достижимость в установленные сроки реализации программ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наличие измеряемых (натуральных и стоимостных) показателей, позволяющих оценить степень достижения целей и выполнения задач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соответствие программных мероприятий целям и задачам программ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наличие и обоснованность промежуточных планируемых результа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обоснованность объемов финансирования программных мероприят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обоснованность объемов и механизма привлечения внебюджетных источников финансирования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четкая формулировка, простота понимания индикаторов (целевых, индикативных показателей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- иные вопрос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2.4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709"/>
        <w:contextualSpacing/>
        <w:jc w:val="both"/>
        <w:rPr/>
      </w:pPr>
      <w:r>
        <w:rPr/>
        <w:t>корректности предлагаемых изменений (отсутствие изменений программы «задним числом»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709"/>
        <w:contextualSpacing/>
        <w:jc w:val="both"/>
        <w:rPr/>
      </w:pPr>
      <w:r>
        <w:rPr/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709"/>
        <w:contextualSpacing/>
        <w:jc w:val="both"/>
        <w:rPr/>
      </w:pPr>
      <w:r>
        <w:rPr/>
        <w:t>целесообразности предлагаемых изменений (потенциальная эффективность предлагаемых мер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709"/>
        <w:contextualSpacing/>
        <w:jc w:val="both"/>
        <w:rPr/>
      </w:pPr>
      <w:r>
        <w:rPr/>
        <w:t>устранения или сохранения нарушений и недостатков программы, отмеченных Ревизионной комиссией ранее по результатам экспертизы проекта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2.5. Срок проведения экспертизы проекта муниципальной программы составляет от 1 до 7 рабочих дней, исчисляемых со дня, следующего за днем поступления проекта в Ревизионную комиссию. Срок проведения экспертизы проекта об изменении муниципальной программы составляет от 1 до 5 рабочих дней, исчисляемых со дня, следующего за днем поступления проекта в Ревизионную комис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jc w:val="center"/>
        <w:outlineLvl w:val="0"/>
        <w:rPr/>
      </w:pPr>
      <w:r>
        <w:rPr>
          <w:rFonts w:eastAsia="Times New Roman"/>
          <w:b/>
          <w:bCs/>
          <w:kern w:val="2"/>
        </w:rPr>
        <w:t>3. </w:t>
      </w:r>
      <w:r>
        <w:rPr>
          <w:rFonts w:eastAsia="Times New Roman"/>
          <w:b/>
          <w:bCs/>
          <w:kern w:val="2"/>
          <w:lang w:val="en-US"/>
        </w:rPr>
        <w:t>Требования к оформлению результатов экспертизы</w:t>
      </w:r>
    </w:p>
    <w:p>
      <w:pPr>
        <w:pStyle w:val="Normal"/>
        <w:ind w:left="57" w:firstLine="284"/>
        <w:jc w:val="both"/>
        <w:rPr>
          <w:rFonts w:eastAsia="Times New Roman"/>
          <w:b/>
          <w:b/>
          <w:bCs/>
          <w:kern w:val="2"/>
          <w:lang w:val="en-US"/>
        </w:rPr>
      </w:pPr>
      <w:r>
        <w:rPr>
          <w:rFonts w:eastAsia="Times New Roman"/>
          <w:b/>
          <w:bCs/>
          <w:kern w:val="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  <w:lang w:eastAsia="ru-RU"/>
        </w:rPr>
        <w:t>3.1. По результа</w:t>
      </w:r>
      <w:r>
        <w:rPr>
          <w:lang w:eastAsia="ru-RU"/>
        </w:rPr>
        <w:t xml:space="preserve">там проведения экспертизы </w:t>
      </w:r>
      <w:r>
        <w:rPr/>
        <w:t xml:space="preserve">проекта муниципальной программы </w:t>
      </w:r>
      <w:r>
        <w:rPr>
          <w:lang w:eastAsia="ru-RU"/>
        </w:rPr>
        <w:t>составляется заключение</w:t>
      </w:r>
      <w:r>
        <w:rPr>
          <w:rFonts w:eastAsia="Times New Roman"/>
          <w:lang w:eastAsia="ru-RU"/>
        </w:rPr>
        <w:t xml:space="preserve"> Ревизионной комиссией</w:t>
      </w:r>
      <w:r>
        <w:rPr>
          <w:lang w:eastAsia="ru-RU"/>
        </w:rPr>
        <w:t xml:space="preserve"> (далее – Заключение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2. Заключение состоит из вводной, содержательной и рекомендательной ча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 xml:space="preserve">3.3. В вводной части 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 (или)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outlineLvl w:val="1"/>
        <w:rPr/>
      </w:pPr>
      <w:r>
        <w:rPr/>
        <w:t>3.4. В содержательной части Заключения исследуется проект муниципальной программы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982"/>
        <w:contextualSpacing/>
        <w:jc w:val="both"/>
        <w:rPr/>
      </w:pPr>
      <w:r>
        <w:rPr/>
        <w:t>определения целей, выбора ожидаемых результат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982"/>
        <w:contextualSpacing/>
        <w:jc w:val="both"/>
        <w:rPr/>
      </w:pPr>
      <w:r>
        <w:rPr/>
        <w:t>определение целевых, индикативных показателей (индикаторов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982"/>
        <w:contextualSpacing/>
        <w:jc w:val="both"/>
        <w:rPr/>
      </w:pPr>
      <w:r>
        <w:rPr/>
        <w:t>распределения задач и мероприятий между соисполнителями муниципальной программ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982"/>
        <w:contextualSpacing/>
        <w:jc w:val="both"/>
        <w:rPr/>
      </w:pPr>
      <w:r>
        <w:rPr/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273" w:firstLine="982"/>
        <w:contextualSpacing/>
        <w:jc w:val="both"/>
        <w:rPr/>
      </w:pPr>
      <w:r>
        <w:rPr/>
        <w:t>установления финансовых потребностей проекта муниципальной программы, в том числе с учетом выпадающих доходов  бюджета муниципального образования при возникновении таковых в связи с принятием и (или) изменением 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5. В Заключении Ревизионной комиссией по итогам экспертизы проекта муниципальной программы не даются рекомендации по утверждению или отклонению представленного проекта. 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 проекта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6. В рекомендательной части Заключения Ревизионная комиссия излагает свои предложения по выявленным несоответствиям и установленным нарушениям, носящих рекомендательный характер. Ревизионная комиссия   может давать разъяснения и пояснения, а также предлагать свою редакцию, как отдельных частей проекта, так и в целом или предлагать предоставить дополнительные документы (пояснения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7. При проведении повторной экспертизы проекта муниципальной программ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 ч. объемов финансирования). В содержательной части по итогам повторной экспертизы необходимо описать устраненные по рекомендации Ревизионной комиссии нарушения и недостат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8. При обнаружении в ходе проведения экспертизы коррупциогенных факторов в Заключении  по итогам экспертизы должна быть отражена соответствующая информация. Коррупциогенные 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9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 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10. В Заключении Ревизионной комиссии  по итогам Экспертизы проекта муниципальной программ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или органом местного самоуправления,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 xml:space="preserve">3.11. Заключение Ревизионной комиссии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Ревизионной комиссии или лицом, проводившим финансово – экономическую экспертизу проект в порядке, установленном Регламентом  Ревизионной комиссии. Заключение направляется с сопроводительным письмом, подписанным председателем Ревизионной комиссии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3.12.  При необходимости копия Заключения о результатах проведенной финансово-экономической экспертизы может быть направлено председателю  городского Совета депутатов муниципального образования.</w:t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41:00Z</dcterms:created>
  <dc:creator>olenina</dc:creator>
  <dc:description/>
  <cp:keywords/>
  <dc:language>en-US</dc:language>
  <cp:lastModifiedBy>Пользователь</cp:lastModifiedBy>
  <cp:lastPrinted>2017-10-13T10:19:00Z</cp:lastPrinted>
  <dcterms:modified xsi:type="dcterms:W3CDTF">2017-10-16T03:56:00Z</dcterms:modified>
  <cp:revision>251</cp:revision>
  <dc:subject/>
  <dc:title/>
</cp:coreProperties>
</file>