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53340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9.95pt,7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16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1143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49.95pt,7.8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8pt" to="450pt,16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2399665" cy="1952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сполняющему полномочия главы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.А. Филиппов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153.75pt;mso-wrap-distance-left:9.05pt;mso-wrap-distance-right:9.05pt;mso-wrap-distance-top:0pt;mso-wrap-distance-bottom:0pt;margin-top:12.6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Исполняющему полномочия главы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.А. Филиппов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742565" cy="2285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ветская ул.,80, Новотроицк, 4623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(3537)62-01-01 Факс:(3537)62-0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vk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r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Monotype Corsiva;Courier New" w:hAnsi="Monotype Corsiva;Courier New"/>
                                <w:sz w:val="22"/>
                                <w:szCs w:val="22"/>
                              </w:rPr>
                              <w:t>04036414</w:t>
                            </w:r>
                            <w:r>
                              <w:rPr>
                                <w:rFonts w:cs="Arial" w:ascii="Monotype Corsiva;Courier New" w:hAnsi="Monotype Corsiva;Courier New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ГР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;Courier New" w:ascii="Monotype Corsiva;Courier New" w:hAnsi="Monotype Corsiva;Courier New"/>
                                <w:sz w:val="22"/>
                                <w:szCs w:val="22"/>
                              </w:rPr>
                              <w:t>10356032512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Monotype Corsiva;Courier New" w:ascii="Monotype Corsiva;Courier New" w:hAnsi="Monotype Corsiva;Courier New"/>
                                <w:sz w:val="22"/>
                                <w:szCs w:val="22"/>
                              </w:rPr>
                              <w:t>5607005908/5607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/>
                              <w:t>26.02.201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/>
                              <w:t xml:space="preserve">№    73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№                         от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179.95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ветская ул.,80, Новотроицк, 4623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ефон:(3537)62-01-01 Факс:(3537)62-01-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nvk</w:t>
                      </w:r>
                      <w:r>
                        <w:rPr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orb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ПО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Monotype Corsiva;Courier New" w:hAnsi="Monotype Corsiva;Courier New"/>
                          <w:sz w:val="22"/>
                          <w:szCs w:val="22"/>
                        </w:rPr>
                        <w:t>04036414</w:t>
                      </w:r>
                      <w:r>
                        <w:rPr>
                          <w:rFonts w:cs="Arial" w:ascii="Monotype Corsiva;Courier New" w:hAnsi="Monotype Corsiva;Courier New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ОГРН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;Courier New" w:ascii="Monotype Corsiva;Courier New" w:hAnsi="Monotype Corsiva;Courier New"/>
                          <w:sz w:val="22"/>
                          <w:szCs w:val="22"/>
                        </w:rPr>
                        <w:t>10356032512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Monotype Corsiva;Courier New" w:ascii="Monotype Corsiva;Courier New" w:hAnsi="Monotype Corsiva;Courier New"/>
                          <w:sz w:val="22"/>
                          <w:szCs w:val="22"/>
                        </w:rPr>
                        <w:t>5607005908/56070100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/>
                        <w:t>26.02.2018</w:t>
                      </w: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/>
                        <w:t xml:space="preserve">№    73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 №                         от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10287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98.95pt,4.8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11430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206.95pt,4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8001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107.95pt,4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0287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206.95pt,4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143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17.95pt,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9pt,12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1143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206.95pt,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07pt,12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sz w:val="26"/>
          <w:szCs w:val="26"/>
        </w:rPr>
        <w:t xml:space="preserve">О результатах  публичных </w:t>
      </w:r>
    </w:p>
    <w:p>
      <w:pPr>
        <w:pStyle w:val="Normal"/>
        <w:tabs>
          <w:tab w:val="clear" w:pos="708"/>
          <w:tab w:val="left" w:pos="262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лушаний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8"/>
          <w:szCs w:val="28"/>
        </w:rPr>
        <w:t xml:space="preserve">                         </w:t>
      </w:r>
      <w:r>
        <w:rPr>
          <w:sz w:val="26"/>
          <w:szCs w:val="26"/>
        </w:rPr>
        <w:t>ЗАКЛЮЧ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Руководствуясь статьями 9, 24, 25, 33  Градостроительного кодекса Российской Федерации,</w:t>
      </w:r>
      <w:r>
        <w:rPr>
          <w:bCs/>
          <w:sz w:val="26"/>
          <w:szCs w:val="26"/>
        </w:rPr>
        <w:t xml:space="preserve"> в соответствии </w:t>
      </w:r>
      <w:r>
        <w:rPr>
          <w:sz w:val="26"/>
          <w:szCs w:val="26"/>
        </w:rPr>
        <w:t>с положением «О публичных слушаниях на территории муниципального образования город Новотроицк», утвержденным решением городского Совета депутатов муниципального образования  город  Новотроицк  Оренбургской  области   третьего  созыва  от  21.11.2005 № 38, постановлением администрации муниципального образования город Новотроицк от 15.01.2018 № 23-п «О назначении публичных слушаний» в здании администрации муниципального  образования   город   Новотроицк  по  адресу:     г. Новотроицк,    ул. Советская, 80,    кабинет № 30  20 февраля 2018 года состоялись публичные слушания по проектам: «Внесение изменений в генеральный план муниципального образования город Новотроицк»; «Внесение изменений в Правила землепользования и застройки муниципального образования город Новотроиц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работчиком проектов: «Внесение изменений в генеральный план муниципального образования город Новотроицк»;   «Внесение изменений в Правила землепользования и застройки муниципального образования город Новотроицк» является  общество с ограниченной ответственностью «Региональный кадастровый центр».</w:t>
      </w:r>
    </w:p>
    <w:p>
      <w:pPr>
        <w:pStyle w:val="14"/>
        <w:tabs>
          <w:tab w:val="clear" w:pos="708"/>
          <w:tab w:val="left" w:pos="72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>Графические материалы (карты и схемы),  материалы  в текстовой форме к проектам: «Внесение изменений в генеральный план муниципального образования   город  Новотроицк»,    «Внесение изменений в Правила землепользования и застройки муниципального образования город Новотроицк» были размещены для  ознакомления всех заинтересованных лиц в здании администрации муниципального  образования   город   Новотроицк  по  адресу: г. Новотроицк,    ул. Советская, 80,  кабинет  № 64.</w:t>
      </w:r>
    </w:p>
    <w:p>
      <w:pPr>
        <w:pStyle w:val="14"/>
        <w:tabs>
          <w:tab w:val="clear" w:pos="708"/>
          <w:tab w:val="left" w:pos="720" w:leader="none"/>
        </w:tabs>
        <w:ind w:left="0" w:right="0" w:hanging="0"/>
        <w:rPr/>
      </w:pPr>
      <w:r>
        <w:rPr>
          <w:sz w:val="26"/>
          <w:szCs w:val="26"/>
        </w:rPr>
        <w:tab/>
        <w:t>Постановление администрации муниципального образования город Новотроицк от 15.01.2018 № 23-п «О назначении публичных слушаний» опубликовано  в газете «Гвардеец труда» от17.01.2018  № 3 (13658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На публичные слушания были вынесены проекты: «Внесение изменений в генеральный план муниципального образования город Новотроицк»;   «Внесение изменений в Правила землепользования и застройки муниципального образования город Новотроицк». На публичных  слушаниях выступил  заместитель председателя постоянно действующей комиссии по  землепользованию и застройке муниципального образования город  Новотроицк, начальник управления архитектуры и капитального строительства администрации муниципального образования город Новотроицк Грачев В.Б.,  а также слушали  доклад начальника отдела проектирования общества с ограниченной ответственностью «Региональный кадастровый центр» Файзуллина И.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результатам публичных слушаний составлен протокол публичных слушаний, который вместе с настоящим  заключением  в соответствии с частью 15 статьи 31 Градостроительного кодекса Российской Федерации является обязательным приложением к проектам: «Внесение изменений в генеральный план муниципального образования город Новотроицк»;   «Внесение изменений в Правила землепользования и застройки муниципального образования город Новотроицк», направляемым главе муниципального образования город Новотроицк для принятия им реш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убличные  слушания  признаны состоявшимися. Проекты подготовлены   с    целью    привидения    градостроительной   документаци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(генерального плана муниципального образования город Новотроицк и Правил землепользования и застройки муниципального образования город Новотроицк)  в соответствие с действующим законодательств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вод: с учетом результатов публичных слушаний комиссии  по землепользованию и застройке  муниципального образования город Новотроицк  направить проекты: «Внесение изменений в генеральный план муниципального образования город Новотроицк»; «Внесение изменений в Правила землепользования и застройки муниципального образования город Новотроицк» вместе с приложениями главе муниципального образования город Новотроицк для направления в городской Совет депутатов муниципального образования город Новотроиц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Настоящее заключение подлежит опубликованию  в газете «Гвардеец труда» и на официальном  сайте администрации муниципального образования город Новотроицк в сети Интер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председателя  постоянно действующ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ссии  по землепользованию и застройке  </w:t>
      </w:r>
    </w:p>
    <w:p>
      <w:pPr>
        <w:pStyle w:val="Normal"/>
        <w:rPr/>
      </w:pPr>
      <w:r>
        <w:rPr>
          <w:sz w:val="26"/>
          <w:szCs w:val="26"/>
        </w:rPr>
        <w:t>муниципального образования город Новотроицк                                        В.Б. Грачев</w:t>
        <w:tab/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усева М.И. 620956</w:t>
      </w:r>
    </w:p>
    <w:p>
      <w:pPr>
        <w:pStyle w:val="Normal"/>
        <w:tabs>
          <w:tab w:val="clear" w:pos="708"/>
          <w:tab w:val="left" w:pos="262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4">
    <w:name w:val=" Знак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47:00Z</dcterms:created>
  <dc:creator>Serg</dc:creator>
  <dc:description/>
  <cp:keywords/>
  <dc:language>en-US</dc:language>
  <cp:lastModifiedBy>Пользователь</cp:lastModifiedBy>
  <cp:lastPrinted>2018-02-20T14:06:00Z</cp:lastPrinted>
  <dcterms:modified xsi:type="dcterms:W3CDTF">2018-02-20T10:12:00Z</dcterms:modified>
  <cp:revision>6</cp:revision>
  <dc:subject/>
  <dc:title> </dc:title>
</cp:coreProperties>
</file>