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3340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9.95pt,7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16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1143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9.95pt,7.8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8pt" to="450pt,16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397760" cy="1940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94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сполняющему полномоч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ы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илиппову И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52.8pt;mso-wrap-distance-left:9.05pt;mso-wrap-distance-right:9.05pt;mso-wrap-distance-top:0pt;mso-wrap-distance-bottom:0pt;margin-top:7.8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сполняющему полномоч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лавы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илиппову И.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740660" cy="22834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228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ветская ул.,80, Новотроицк, 4623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(3537)62-01-01 Факс:(3537)62-0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c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ko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04036414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1035603251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5607005908/5607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5.01.2018        </w:t>
                            </w:r>
                            <w:r>
                              <w:rPr/>
                              <w:t xml:space="preserve">№              71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№                         от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179.8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ветская ул.,80, Новотроицк, 4623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ефон:(3537)62-01-01 Факс:(3537)62-01-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cc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kom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ПО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04036414</w:t>
                      </w:r>
                      <w:r>
                        <w:rPr>
                          <w:rFonts w:cs="Monotype Corsiva" w:ascii="Monotype Corsiva" w:hAnsi="Monotype Corsiv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ОГРН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10356032512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5607005908/56070100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25.01.2018        </w:t>
                      </w:r>
                      <w:r>
                        <w:rPr/>
                        <w:t xml:space="preserve">№              71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 №                         от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10287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98.95pt,4.8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1143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206.95pt,4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8001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07.95pt,4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0287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206.95pt,4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143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17.95pt,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12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1143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33.95pt,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12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</w:t>
      </w:r>
    </w:p>
    <w:p>
      <w:pPr>
        <w:pStyle w:val="31"/>
        <w:spacing w:before="0" w:after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6"/>
          <w:szCs w:val="26"/>
        </w:rPr>
        <w:t>О результатах публичных слушаний</w:t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по вопросу предоставления разрешения </w:t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на условно разрешенный вид использования </w:t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земельного участка</w:t>
      </w:r>
    </w:p>
    <w:p>
      <w:pPr>
        <w:pStyle w:val="3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основании заявления Помазкиной Татьяны Николаевны  </w:t>
      </w:r>
      <w:r>
        <w:rPr>
          <w:sz w:val="26"/>
          <w:szCs w:val="26"/>
        </w:rPr>
        <w:t xml:space="preserve">об изменении вида разрешенного использования земельного участка (кадастровый номер  56:42:0227011:52) площадью 50  кв.м, с  местоположением: Оренбургская область, г. Новотроицк, ул. Пушкина, с «под административным зданием» на «объекты гаражного назначения», статьи 28 Федерального   закона  от   06.10.2003 № 131-ФЗ «Об общих принципах организации местного самоуправления в Российской Федерации»,  статьи 39 Градостроительного кодекса Российской Федерации, </w:t>
      </w:r>
      <w:r>
        <w:rPr>
          <w:bCs/>
          <w:sz w:val="26"/>
          <w:szCs w:val="26"/>
        </w:rPr>
        <w:t xml:space="preserve">и  статьи 2 тома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>
          <w:sz w:val="26"/>
          <w:szCs w:val="26"/>
        </w:rPr>
        <w:t>статей 28, 38  Устава муниципального образования город Новотроицк Оренбургской области,  решения городского  Совета    депутатов    муниципального   образования  город Новотроицк Орен-бургской области пятого созыва от 27.09.2017   № 319, «Об утверждении порядка организации и проведения публичных слушаний на территории муниципального образования город Новотроицк в новой редакции», постановления администрации муниципального образования город Новотроицк от 10.01.2018  № 3-п «О назна-чении публичных слушан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4 января 2018 года в 18.00 часов в здании администрации муниципального образования  город  Новотроицк  по  адресу:  улица  Советская,  80,  кабинет  № 3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оялись публичные слушания.   </w:t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слушено выступление  заместителя председателя постоянно действующей комиссии по  землепользованию и застройке   муниципального образования город Новотроицк, начальника управления архитектуры и капитального строительства администрации муниципального образования город Новотроицк Грачева В.Б. По результатам    публичных   слушаний   составлен   протокол  публичных слушаний, </w:t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который вместе с настоящим заключением направляется главе муниципального образования город Новотроицк.</w:t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нято решени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о статьей 15 тома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Правил землепользования и застройки муниципального образования город Новотроицк, </w:t>
      </w:r>
      <w:r>
        <w:rPr>
          <w:sz w:val="26"/>
          <w:szCs w:val="26"/>
        </w:rPr>
        <w:t>предоставить разрешение на условно разрешенный вид   использования земельного участка(кадастровый номер  56:42:0227011:52) площадью 50  кв.м, с  местоположением: Оренбургская область, г. Новотроицк, ул. Пушкина  - «объекты гаражного назначения».</w:t>
      </w:r>
    </w:p>
    <w:p>
      <w:pPr>
        <w:pStyle w:val="13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стоянно действующей комиссии по  землепользованию и застройке   муниципального образования город Новотроицк направить протокол и настоящее заключение главе муниципального образование город Новотроиц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стоящее  заключение  подлежит опубликованию  в газете  «Гвардеец тру-да» и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 председателя  постоянно дейст-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ующей   комиссии   по землепользованию и 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стройке      муниципального    образования 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город   Новотроицк,  начальник   управления 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архитектуры  и   капитального строительства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администрации   муниципального  образова-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ния город Новотроицк</w:t>
        <w:tab/>
        <w:t xml:space="preserve">                                                                                 В.Б.Грачев</w:t>
        <w:tab/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М.И. Гусева 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142)</w:t>
      </w:r>
    </w:p>
    <w:p>
      <w:pPr>
        <w:pStyle w:val="Normal"/>
        <w:ind w:right="49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746" w:gutter="0" w:header="0" w:top="36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51:00Z</dcterms:created>
  <dc:creator>Serg</dc:creator>
  <dc:description/>
  <cp:keywords/>
  <dc:language>en-US</dc:language>
  <cp:lastModifiedBy>Пользователь</cp:lastModifiedBy>
  <cp:lastPrinted>2018-01-29T13:14:00Z</cp:lastPrinted>
  <dcterms:modified xsi:type="dcterms:W3CDTF">2018-02-01T04:47:00Z</dcterms:modified>
  <cp:revision>2</cp:revision>
  <dc:subject/>
  <dc:title/>
</cp:coreProperties>
</file>