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АДНОЙ ЛИС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для представления к</w:t>
      </w:r>
      <w:r>
        <w:rPr>
          <w:rFonts w:cs="Times New Roman" w:ascii="Times New Roman" w:hAnsi="Times New Roman"/>
          <w:sz w:val="24"/>
          <w:szCs w:val="24"/>
        </w:rPr>
        <w:t xml:space="preserve"> НАГРАЖДЕНИЮ МУНИЦИПАЛЬНЫМИ НАГРАД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НОВОТРОИЦ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наград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ь, место работы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 ________________ 4. Дата рождения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рождения 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субъекта Российской Федерации,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пециальность (квалификация)  по диплому, 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бразовательной организации,  год оконч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ерия, номер паспорта, кем и когда выдан </w:t>
        <w:softHyphen/>
        <w:softHyphen/>
        <w:softHyphen/>
        <w:t xml:space="preserve"> 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Какими  наградами   награжден (а) и  даты награжд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машний адрес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щий стаж работы ________________ Стаж работы в отрасли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данном коллективе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Трудовая деятельность (включая учебу в профессиональных образовательных организациях и образовательных организациях высшего образования, военную служб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544"/>
        <w:gridCol w:w="3686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и год    </w:t>
              <w:br/>
              <w:t>поступления, ух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с указанием   организ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в  пункте 13 соответствуют данным трудовой книж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Характеристика с указанием заслуг представляемого к награжд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ура ______________________________________ рекомендована к награж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государственной власти, иного государственного орга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а местного самоуправления, орган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 xml:space="preserve">               ___________                             _____________________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(подпись)</w:t>
        <w:tab/>
        <w:t xml:space="preserve">                                            (инициалы, фамилия)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 20__ г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5:00Z</dcterms:created>
  <dc:creator>LyubinaOV</dc:creator>
  <dc:description/>
  <cp:keywords/>
  <dc:language>en-US</dc:language>
  <cp:lastModifiedBy>LyubinaOV</cp:lastModifiedBy>
  <dcterms:modified xsi:type="dcterms:W3CDTF">2018-03-29T10:16:00Z</dcterms:modified>
  <cp:revision>3</cp:revision>
  <dc:subject/>
  <dc:title/>
</cp:coreProperties>
</file>