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25525</wp:posOffset>
            </wp:positionH>
            <wp:positionV relativeFrom="paragraph">
              <wp:posOffset>-391795</wp:posOffset>
            </wp:positionV>
            <wp:extent cx="4249420" cy="14611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center"/>
        <w:rPr>
          <w:rFonts w:ascii="Tahoma" w:hAnsi="Tahoma" w:cs="Tahoma"/>
          <w:b/>
          <w:b/>
          <w:color w:val="A50021"/>
          <w:sz w:val="36"/>
        </w:rPr>
      </w:pPr>
      <w:r>
        <w:rPr>
          <w:rFonts w:cs="Tahoma" w:ascii="Tahoma" w:hAnsi="Tahoma"/>
          <w:b/>
          <w:color w:val="A50021"/>
          <w:sz w:val="36"/>
        </w:rPr>
      </w:r>
    </w:p>
    <w:p>
      <w:pPr>
        <w:pStyle w:val="Normal"/>
        <w:spacing w:before="280" w:after="0"/>
        <w:jc w:val="center"/>
        <w:rPr>
          <w:rFonts w:ascii="Tahoma" w:hAnsi="Tahoma" w:cs="Tahoma"/>
          <w:color w:val="A50021"/>
          <w:sz w:val="36"/>
        </w:rPr>
      </w:pPr>
      <w:r>
        <w:rPr>
          <w:rFonts w:cs="Tahoma" w:ascii="Tahoma" w:hAnsi="Tahoma"/>
          <w:color w:val="A50021"/>
          <w:sz w:val="36"/>
        </w:rPr>
      </w:r>
    </w:p>
    <w:p>
      <w:pPr>
        <w:pStyle w:val="Normal"/>
        <w:jc w:val="center"/>
        <w:rPr>
          <w:rFonts w:ascii="Tahoma" w:hAnsi="Tahoma" w:cs="Tahoma"/>
          <w:color w:val="A50021"/>
          <w:sz w:val="36"/>
        </w:rPr>
      </w:pPr>
      <w:r>
        <w:rPr>
          <w:rFonts w:cs="Tahoma" w:ascii="Tahoma" w:hAnsi="Tahoma"/>
          <w:color w:val="A50021"/>
          <w:sz w:val="36"/>
        </w:rPr>
        <w:t>ООО «Региональный кадастровый центр»</w:t>
      </w:r>
    </w:p>
    <w:p>
      <w:pPr>
        <w:pStyle w:val="Normal"/>
        <w:tabs>
          <w:tab w:val="clear" w:pos="709"/>
          <w:tab w:val="left" w:pos="6660" w:leader="none"/>
        </w:tabs>
        <w:ind w:left="-709" w:hanging="0"/>
        <w:jc w:val="right"/>
        <w:rPr>
          <w:rFonts w:ascii="Tahoma" w:hAnsi="Tahoma" w:cs="Tahoma"/>
          <w:color w:val="FF0000"/>
          <w:sz w:val="32"/>
          <w:szCs w:val="32"/>
          <w:lang w:val="en-US" w:eastAsia="en-US"/>
        </w:rPr>
      </w:pPr>
      <w:r>
        <w:rPr>
          <w:rFonts w:cs="Tahoma" w:ascii="Tahoma" w:hAnsi="Tahoma"/>
          <w:color w:val="FF0000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6660" w:leader="none"/>
        </w:tabs>
        <w:ind w:left="-709" w:hanging="0"/>
        <w:jc w:val="right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6660" w:leader="none"/>
        </w:tabs>
        <w:ind w:left="-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ПРОЕКТ</w:t>
      </w:r>
    </w:p>
    <w:p>
      <w:pPr>
        <w:pStyle w:val="Normal"/>
        <w:tabs>
          <w:tab w:val="clear" w:pos="709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color w:val="FF0000"/>
          <w:sz w:val="40"/>
          <w:szCs w:val="32"/>
        </w:rPr>
      </w:pPr>
      <w:r>
        <w:rPr>
          <w:b/>
          <w:sz w:val="36"/>
        </w:rPr>
        <w:t>Нормативы градостроительного проектирования муниципального образования «город Новотроицк» Оренбургской области</w:t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Раздел 3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И. М. Нови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-проектировщик                                                                 И. И. Файз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енбург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Style25"/>
        <w:spacing w:lineRule="auto" w:line="288" w:before="240" w:after="24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9" w:leader="dot"/>
            </w:tabs>
            <w:jc w:val="both"/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94899914">
            <w:r>
              <w:rPr>
                <w:rStyle w:val="IndexLink"/>
                <w:szCs w:val="28"/>
                <w:lang w:val="en-US" w:eastAsia="en-US"/>
              </w:rPr>
              <w:t>РАЗДЕЛ 3. ПРАВИЛА И ОБЛАСТЬ ПРИМЕНЕНИЯ РАСЧЕТНЫХ ПОКАЗАТЕЛЕЙ, СОДЕРЖАЩИХСЯ В ОСНОВНОЙ ЧАСТИ НОРМАТИВОВ ГРАДОСТРОИТЕЛЬНОГО ПРОЕКТИРОВАНИЯ</w:t>
              <w:tab/>
              <w:t>3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899915">
            <w:r>
              <w:rPr>
                <w:rStyle w:val="IndexLink"/>
                <w:sz w:val="28"/>
                <w:szCs w:val="28"/>
                <w:lang w:val="en-US" w:eastAsia="en-US"/>
              </w:rPr>
              <w:t>Глава 3.1. Область применения расчетных показателей нормативов градостроительного проектирования муниципального образования «город Новотроицк»</w:t>
              <w:tab/>
              <w:t>4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899916">
            <w:r>
              <w:rPr>
                <w:rStyle w:val="IndexLink"/>
                <w:sz w:val="28"/>
                <w:szCs w:val="28"/>
                <w:lang w:val="en-US" w:eastAsia="en-US"/>
              </w:rPr>
              <w:t>Глава 3.2. Правила применения расчетных показателей местных нормативов градостроительного проектирования муниципального образования «город Новотроицк»</w:t>
              <w:tab/>
              <w:t>5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899917">
            <w:r>
              <w:rPr>
                <w:rStyle w:val="IndexLink"/>
                <w:sz w:val="28"/>
                <w:szCs w:val="28"/>
                <w:lang w:val="en-US" w:eastAsia="en-US"/>
              </w:rPr>
              <w:t>Перечень муниципальных программ города Новотроицк</w:t>
              <w:tab/>
              <w:t>6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899918">
            <w:r>
              <w:rPr>
                <w:rStyle w:val="IndexLink"/>
                <w:sz w:val="28"/>
                <w:szCs w:val="28"/>
                <w:lang w:val="en-US" w:eastAsia="en-US"/>
              </w:rPr>
              <w:t>Нормативные ссылки</w:t>
              <w:tab/>
              <w:t>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494899914"/>
      <w:bookmarkEnd w:id="0"/>
      <w:r>
        <w:rPr/>
        <w:t>РАЗДЕЛ 3. ПРАВИЛА И ОБЛАСТЬ ПРИМЕНЕНИЯ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Местные нормативы градостроительного проектирования муниципального образования «город Новотроицк» разработаны в целях установления совокупности расчетных показателей минимально допустимого уровня обеспеченности объектами местного значения муниципального образования «город Новотроицк» относящимися к областям: электро-, тепло-, газо- и водоснабжения населения, водоотведения; автомобильных дорог местного значения; физической культуры и массового спорта, образования, иных областей в связи с решением вопросов местного значения муниципального образования «город Новотроицк» и расчетных показателей максимально допустимого уровня территориальной доступности таких объектов для населения города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rPr/>
      </w:pPr>
      <w:bookmarkStart w:id="1" w:name="__RefHeading___Toc494899915"/>
      <w:bookmarkEnd w:id="1"/>
      <w:r>
        <w:rPr/>
        <w:t>Глава 3.1. Область применения расчетных показателей нормативов градостроительного проектирования муниципального образования «город Новотроицк»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Действие расчетных показателей местных нормативов градостроительного проектирования муниципального образования «город Новотроицк» распространяется на всю территорию, где имеются объекты нормирования, относящиеся к вопрос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муниципального образования «город Новотроицк»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shd w:fill="FFFFFF" w:val="clear"/>
        <w:tabs>
          <w:tab w:val="clear" w:pos="709"/>
          <w:tab w:val="left" w:pos="2462" w:leader="none"/>
          <w:tab w:val="left" w:pos="4315" w:leader="none"/>
          <w:tab w:val="left" w:pos="5870" w:leader="none"/>
          <w:tab w:val="left" w:pos="7805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Расчетные показатели местных нормативов градостроительного проектирования муниципального образования «город Новотроицк» примен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00" w:leader="none"/>
          <w:tab w:val="left" w:pos="2026" w:leader="none"/>
          <w:tab w:val="left" w:pos="3754" w:leader="none"/>
          <w:tab w:val="left" w:pos="4291" w:leader="none"/>
          <w:tab w:val="left" w:pos="6245" w:leader="none"/>
          <w:tab w:val="left" w:pos="8040" w:leader="none"/>
        </w:tabs>
        <w:suppressAutoHyphens w:val="false"/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и подготовке и утверждении документов территориального планирования (Генеральный план муниципального образования «город Новотроицк»), градостроительного зонирования (Правила землепользования и застройки муниципального образования «город Новотроицк») и документации по планировке территории муниципального образования «город Новотроицк», а также при внесении изменений в указанные виды градостроительной документ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00" w:leader="none"/>
          <w:tab w:val="left" w:pos="1469" w:leader="none"/>
          <w:tab w:val="left" w:pos="2006" w:leader="none"/>
          <w:tab w:val="left" w:pos="3648" w:leader="none"/>
          <w:tab w:val="left" w:pos="5482" w:leader="none"/>
          <w:tab w:val="left" w:pos="7440" w:leader="none"/>
          <w:tab w:val="left" w:pos="9370" w:leader="none"/>
        </w:tabs>
        <w:suppressAutoHyphens w:val="false"/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в других случаях, когда требуется учет и соблюдение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«город Новотроицк»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отмене и (или) изменении действующих нормативных документов Российской   Федерации, в   том   числе   тех, требования   которых   были   учтены   при подготовке настоящих местных нормативов градостроительного проектирования муниципального образования «город Новотроицк» и на которые дается ссылка в настоящих нормативах, следует руководствоваться нормами, вводимыми взамен отмененных.</w:t>
      </w:r>
    </w:p>
    <w:p>
      <w:pPr>
        <w:pStyle w:val="Normal"/>
        <w:shd w:fill="FFFFFF" w:val="clear"/>
        <w:tabs>
          <w:tab w:val="clear" w:pos="709"/>
          <w:tab w:val="left" w:pos="2789" w:leader="none"/>
          <w:tab w:val="left" w:pos="5117" w:leader="none"/>
          <w:tab w:val="left" w:pos="7512" w:leader="none"/>
          <w:tab w:val="left" w:pos="9389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rPr/>
      </w:pPr>
      <w:bookmarkStart w:id="2" w:name="__RefHeading___Toc494899916"/>
      <w:bookmarkEnd w:id="2"/>
      <w:r>
        <w:rPr/>
        <w:t>Глава 3.2. Правила применения расчетных показателей местных нормативов градостроительного проектирования муниципального образования «город Новотроицк»</w:t>
      </w:r>
    </w:p>
    <w:p>
      <w:pPr>
        <w:pStyle w:val="Normal"/>
        <w:shd w:fill="FFFFFF" w:val="clear"/>
        <w:tabs>
          <w:tab w:val="clear" w:pos="709"/>
          <w:tab w:val="left" w:pos="2789" w:leader="none"/>
          <w:tab w:val="left" w:pos="5117" w:leader="none"/>
          <w:tab w:val="left" w:pos="7512" w:leader="none"/>
          <w:tab w:val="left" w:pos="9389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Установление совокупности расчетных показателей минимально допустимого уровня обеспеченности объектами местного значения муниципального образования «город Новотроицк»,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муниципального образования «город Новотроицк» в документах территориального планирования (в материалах Генерального плана муниципального образования «город Новотроицк», включая карту планируемого размещения объектов местного значения), зон планируемого размещения объектов местного значения в документации по планировке территории (в проектах планировки территории)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ёмкость, вместимость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.</w:t>
      </w:r>
    </w:p>
    <w:p>
      <w:pPr>
        <w:pStyle w:val="Normal"/>
        <w:shd w:fill="FFFFFF" w:val="clear"/>
        <w:tabs>
          <w:tab w:val="clear" w:pos="709"/>
          <w:tab w:val="left" w:pos="2026" w:leader="none"/>
          <w:tab w:val="left" w:pos="3643" w:leader="none"/>
          <w:tab w:val="left" w:pos="5386" w:leader="none"/>
          <w:tab w:val="left" w:pos="5904" w:leader="none"/>
          <w:tab w:val="left" w:pos="7829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. Параметры планируемого к размещению объекта местного значения следует определять исходя из минимально допустимого уровня обеспеченности объектами (ресурсами), установленного настоящими нормативами, площадью территории и параметрами</w:t>
        <w:tab/>
        <w:t>(характеристиками) функциональных зон в границах максимально допустимого уровня территориальной доступности</w:t>
        <w:tab/>
        <w:t>этого</w:t>
        <w:tab/>
        <w:t>объект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48" w:gutter="0" w:header="720" w:top="776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center"/>
        <w:rPr>
          <w:szCs w:val="28"/>
        </w:rPr>
      </w:pPr>
      <w:bookmarkStart w:id="3" w:name="__RefHeading___Toc494899917"/>
      <w:r>
        <w:rPr>
          <w:szCs w:val="28"/>
        </w:rPr>
        <w:t>Перечень муниципальных программ города Новотроицк</w:t>
      </w:r>
      <w:bookmarkEnd w:id="3"/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(информация с официального Интернет-портала города Новотроицк)</w:t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53"/>
        <w:gridCol w:w="659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рмативно-правовой акт, которым утверждена муниципальная програ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ой казной и муниципальным долгом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 администрации муниципального образования город Новотроицк </w:t>
            </w:r>
            <w:r>
              <w:rPr>
                <w:bCs/>
                <w:color w:val="000000"/>
              </w:rPr>
              <w:t>от 09.09.2014 № 1541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, спорта и туризма на территории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42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состояния жилищного фонда на территории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43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градорегулирования на территории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44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коммунальной инфраструктуры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 от 09.09.2014 № 1545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ранспортной системы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46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ление граждан муниципального образования город Новотроицк из аварийного жилищного фонда на 2013-2017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 xml:space="preserve"> администрации муниципального образования город Новотроицк от 29.04.2013 № 890-п в редакции постановлений: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i-rasporyazheniya-administratsii-za-2013-god.php" \l "97-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№ 2419-п от 13.11.2013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№ 2205-п от 28.11.2014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№ 1776-п от 12.10.2016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№ 360-п от 22.03.2017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 в муниципальном образовании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48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49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общего имущества многоквартирных домов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50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оэффективности в муниципальном образовании город Новотроицк Оренбургской области на 2011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i-rasporyazheniya-administratsii-za-2011-god.php" \l "A253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31.03.2011 № 498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образования на территории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51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щественного порядка и противодействие преступности в муниципальном образовании город Новотроицк Оренбургской области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53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сельского хозяйства и регулирование рынков сельскохозяйственной продукции, сырья и продовольствия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54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я условий и охраны труда в муниципальном образовании город Новотроицк на 2013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i-rasporyazheniya-administratsii-za-2012-god.php" \l "12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16.10.2012 № 2174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условий и качества жизни отдельных категорий граждан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55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кадры муниципального образования город Новотроицк на 2013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i-rasporyazheniya-administratsii-za-2012-god.php" \l "118-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10.10.2012 № 2128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муниципальном образовании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4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58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олодежной политики в муниципальном образовании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59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муниципального образования город Новотроицк на 2015-2020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novotroitsk.org.ru/zakonodatelstvo/postanovleniya-i-rasporyazheniya-administratsii-/postanovleniya-administracii-municipalnogo-obrazovaniya-gorod-novotroick-za-2014-god.php" \l "48-1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е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 администрации муниципального образования город Новотроицк от 09.09.2014 № 1560-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7-2021 год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Постановление</w:t>
              </w:r>
            </w:hyperlink>
            <w:r>
              <w:rPr>
                <w:color w:val="000000"/>
              </w:rPr>
              <w:t> администрации муниципального образования город Новотроицк от 31.08.2016 № 1479-п в редакции постановления </w:t>
            </w:r>
            <w:hyperlink r:id="rId14">
              <w:r>
                <w:rPr>
                  <w:rStyle w:val="InternetLink"/>
                  <w:color w:val="000000"/>
                </w:rPr>
                <w:t>№ 1930-п от 16.11.2016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№ 414-п от 30.03.2017</w:t>
              </w:r>
            </w:hyperlink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709" w:gutter="0" w:header="72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/>
      </w:pPr>
      <w:bookmarkStart w:id="4" w:name="__RefHeading___Toc494899918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Style w:val="Emphasis"/>
        </w:rPr>
      </w:pPr>
      <w:r>
        <w:rPr>
          <w:rStyle w:val="Emphasis"/>
        </w:rPr>
        <w:t xml:space="preserve">Кодексы РФ: </w:t>
      </w:r>
    </w:p>
    <w:p>
      <w:pPr>
        <w:pStyle w:val="Normal"/>
        <w:spacing w:lineRule="auto" w:line="288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радостроительный кодекс Российской Федерации от 29.12.2004 № 190-ФЗ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декс Российской Федерации от 29.12.2004 № 188-ФЗ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кодекс Российской Федерации от 03.06.2006 № 74-ФЗ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кодекс Российской Федерации от 04.12.2006 № 200-ФЗ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кодекс Российской Федерации от 19.03.1997 № 60-ФЗ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Style w:val="Emphasis"/>
        </w:rPr>
        <w:t>Федеральные законы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Федеральный закон «Об архитектурной деятельности в Российской Федерации» от 17.11.1995 № 169-ФЗ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2 № 7-ФЗ «Об охране окружающей среды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2"/>
          <w:sz w:val="28"/>
          <w:szCs w:val="28"/>
        </w:rPr>
        <w:t xml:space="preserve">Федеральный </w:t>
      </w:r>
      <w:r>
        <w:rPr>
          <w:spacing w:val="-3"/>
          <w:sz w:val="28"/>
          <w:szCs w:val="28"/>
        </w:rPr>
        <w:t xml:space="preserve">закон </w:t>
      </w:r>
      <w:r>
        <w:rPr>
          <w:spacing w:val="-1"/>
          <w:sz w:val="28"/>
          <w:szCs w:val="28"/>
        </w:rPr>
        <w:t>от 1</w:t>
      </w:r>
      <w:r>
        <w:rPr>
          <w:spacing w:val="-2"/>
          <w:sz w:val="28"/>
          <w:szCs w:val="28"/>
        </w:rPr>
        <w:t xml:space="preserve">0.03.1999 </w:t>
      </w:r>
      <w:r>
        <w:rPr>
          <w:sz w:val="28"/>
          <w:szCs w:val="28"/>
        </w:rPr>
        <w:t xml:space="preserve">№ </w:t>
      </w:r>
      <w:r>
        <w:rPr>
          <w:spacing w:val="-1"/>
          <w:sz w:val="28"/>
          <w:szCs w:val="28"/>
        </w:rPr>
        <w:t xml:space="preserve">52-ФЗ </w:t>
      </w:r>
      <w:r>
        <w:rPr>
          <w:spacing w:val="-3"/>
          <w:sz w:val="28"/>
          <w:szCs w:val="28"/>
        </w:rPr>
        <w:t xml:space="preserve">«О </w:t>
      </w:r>
      <w:r>
        <w:rPr>
          <w:spacing w:val="-2"/>
          <w:sz w:val="28"/>
          <w:szCs w:val="28"/>
        </w:rPr>
        <w:t>санитарно-</w:t>
      </w:r>
      <w:r>
        <w:rPr>
          <w:sz w:val="28"/>
          <w:szCs w:val="28"/>
        </w:rPr>
        <w:t>эпидемиологическом благополучии населения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2.1992 № 2395-1 «О недрах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8.1995 № 151-ФЗ «Об аварийно-спасательных службах и статусе спасателей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2.1998 № 28-ФЗ «О гражданской обороне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3.1999 № 69-ФЗ «О газоснабжении в Российской Федер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4.05.1999 № 96-ФЗ «Об охране атмосферного воздух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03.2003 № 35-ФЗ «Об электроэнергетике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07.2003 № 126-ФЗ «О связ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190-ФЗ «О теплоснабжен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12.2011 № 416-ФЗ «О водоснабжении и водоотведен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Style w:val="Emphasis"/>
        </w:rPr>
      </w:pPr>
      <w:r>
        <w:rPr>
          <w:rStyle w:val="Emphasis"/>
        </w:rPr>
        <w:t>Иные нормативные акты Российской Федераци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03.07.1996 № 1063-р «О социальных нормативах и нормах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2.09.2009 № 717 «О нормах отвода земель для размещения автомобильных дорог и (или) объектов дорожного сервис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9.10.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Style w:val="Emphasis"/>
        </w:rPr>
      </w:pPr>
      <w:r>
        <w:rPr>
          <w:rStyle w:val="Emphasis"/>
        </w:rPr>
        <w:t>Законы Оренбургской област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16.03.2007 № 1037/23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градостроительной деятельности на территории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31.12.2002 № 459/7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предельных размерах земельных участков, предоставляемых гражданам на территории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17.03.2003 № 118/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б обороте земель сельскохозяйственного назначения в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10"/>
          <w:sz w:val="28"/>
          <w:szCs w:val="28"/>
        </w:rPr>
        <w:t>Закон Оренбургской области от 25.06.2004 № 1254/192-</w:t>
      </w:r>
      <w:r>
        <w:rPr>
          <w:spacing w:val="-10"/>
          <w:sz w:val="28"/>
          <w:szCs w:val="28"/>
          <w:lang w:val="en-US"/>
        </w:rPr>
        <w:t>III</w:t>
      </w:r>
      <w:r>
        <w:rPr>
          <w:spacing w:val="-10"/>
          <w:sz w:val="28"/>
          <w:szCs w:val="28"/>
        </w:rPr>
        <w:t xml:space="preserve">-ОЗ «О личном </w:t>
      </w:r>
      <w:r>
        <w:rPr>
          <w:sz w:val="28"/>
          <w:szCs w:val="28"/>
        </w:rPr>
        <w:t>подсобном хозяйстве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29.08.2005 № 2531/45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б охране окружающей среды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ренбургской области от 07.12.1999 № 394/82-ОЗ «Об особо охраняемых природных территориях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04.07.2005 № 2357/43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защите населения и территорий Оренбургской области от чрезвычайных ситуаций природного и техногенного характера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03.07.2013 № 1678/50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б объектах культурного наследия (памятниках истории и культуры) народов Российской Федерации, расположенных на территории Оренбургской област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ренбургской области от 21.02.1996 «Об организации местного самоуправления в Оренбургской област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ренбургской области от 20.11.2000 № 724/213-ОЗ «Устав (Основной Закон)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23.12.2004 № 1673/27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 пожарной безопасности в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29.08.2005 № 2551/460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ОЗ «Об архивном деле в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10.11.2006 № 685/12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б автомобильных дорогах и о дорожной деятельности в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11.07.2007 № 1370/27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б административно-территориальном устройстве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29.12.2010 № 4175/9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физической культуре и спорте в Оренбургской области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акон Оренбургской области от 07.05.2013 № 1441/4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б участках недр местного значения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Style w:val="Emphasis"/>
        </w:rPr>
      </w:pPr>
      <w:r>
        <w:rPr>
          <w:rStyle w:val="Emphasis"/>
        </w:rPr>
        <w:t xml:space="preserve">Своды правил по проектированию и строительству (СП)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П 31-102-99. Свод правил по проектированию и строительству. «Требования </w:t>
      </w:r>
      <w:r>
        <w:rPr>
          <w:spacing w:val="-13"/>
          <w:sz w:val="28"/>
          <w:szCs w:val="28"/>
        </w:rPr>
        <w:t xml:space="preserve">доступности     общественных      зданий      и      сооружений     для      инвалидов     и      других </w:t>
      </w:r>
      <w:r>
        <w:rPr>
          <w:sz w:val="28"/>
          <w:szCs w:val="28"/>
        </w:rPr>
        <w:t>маломобильных посетителей» (утв. постановлением Госстроя РФ от 29.11.1999 № 73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П 35-101-2001. Свод правил по проектированию и строительству. «Проектирование зданий и сооружений с учетом доступности для маломобильных групп населения. Общие положения» (одобрен постановлением Госстроя РФ от 16.07.2001 № 70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35-102-2001. Свод правил по проектированию и строительству. «Жилая среда с планировочными элементами, доступными инвалидам» (одобрен постановлением Госстроя РФ от 16.07.2001 № 71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35-103-2001. Свод правил по проектированию и строительству. «Общественные здания и сооружения, доступные маломобильным посетителям» (одобрен постановлением Госстроя РФ от 16.07.2001 № 72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П 31-112-2004. Свод правил по проектированию и строительству. «Физкультурно-спортивные залы». Части 1 и 2 (одобрен письмом Госстроя РФ от </w:t>
      </w:r>
      <w:r>
        <w:rPr>
          <w:spacing w:val="-1"/>
          <w:sz w:val="28"/>
          <w:szCs w:val="28"/>
        </w:rPr>
        <w:t xml:space="preserve">30.04.2004 № ЛБ-322/9 и приказом Федерального агентства по физической культуре, </w:t>
      </w:r>
      <w:r>
        <w:rPr>
          <w:sz w:val="28"/>
          <w:szCs w:val="28"/>
        </w:rPr>
        <w:t>спорту и туризму от 26.02.2005 № 24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31-113-2004. Свод правил по проектированию и строительству. «Бассейны для плавания» (одобрен письмом Госстроя РФ от 30.04.2004 № ЛБ-322/9 и приказом Федерального агентства по физической культуре, спорту и туризму от 26.02.2005 № 24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1"/>
          <w:sz w:val="28"/>
          <w:szCs w:val="28"/>
        </w:rPr>
        <w:t xml:space="preserve">СП 31-115-2006. Свод правил по проектированию и строительству. «Открытые </w:t>
      </w:r>
      <w:r>
        <w:rPr>
          <w:spacing w:val="-2"/>
          <w:sz w:val="28"/>
          <w:szCs w:val="28"/>
        </w:rPr>
        <w:t>плоскостны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физкультурно-спортивные </w:t>
      </w:r>
      <w:r>
        <w:rPr>
          <w:spacing w:val="-1"/>
          <w:sz w:val="28"/>
          <w:szCs w:val="28"/>
        </w:rPr>
        <w:t xml:space="preserve">сооружения» </w:t>
      </w:r>
      <w:r>
        <w:rPr>
          <w:spacing w:val="-2"/>
          <w:sz w:val="28"/>
          <w:szCs w:val="28"/>
        </w:rPr>
        <w:t>(одобрен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казом </w:t>
      </w:r>
      <w:r>
        <w:rPr>
          <w:sz w:val="28"/>
          <w:szCs w:val="28"/>
        </w:rPr>
        <w:t>Федерального агентства по физической культуре и спорту от 03.07.2006 № 407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54.13330.2011. Свод правил. Здания жилые многоквартирные. Актуализированная редакция СНиП 31-01-2003 (утв. приказом Министерства регионального развития РФ от 24.12.2010 № 778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62.13330.201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вод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авил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азораспределительны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истемы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ная редакция СНиП 42-01-2002 (утв. приказом Министерства регионального развития РФ от 27.12.2010 № 780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42.13330.2011. Свод правил. Градостроительство. Планировка и застройка городских и сельских поселений. Актуализированная редакция СНиП 2.07.01-89* (утв. приказом Министерства регионального развития РФ от 28.12.2010 № 820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59.13330.2012. Свод правил. Доступность зданий и сооружений для маломобильных групп населения. Актуализированная редакция СНиП 35-01-2001 (утв. приказом Министерства регионального развития РФ от 27.12.2011 № 605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113.13330.2012. Свод правил. Стоянки автомобилей. Актуализированная редакция СНиП 21-02-99* (утв. приказом Министерства регионального развития РФ от 29.12.2011 № 635/9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32.13330.2012. Свод правил. Канализация. Наружные сети и сооружения. Актуализированная редакция СНиП 2.04.03-85 (утв. приказом Министерства регионального развития РФ от 29.12.2011 № 635/11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31.13330.2012. Свод правил. Водоснабжение. Наружные сети и сооружения. Актуализированная редакция СНиП 2.04.02-84* (утв. приказом Министерства регионального развития РФ от 29.12.2011 № 635/14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39.13330.2012. Свод правил. Плотины из грунтовых материалов. Актуализированная редакция СНиП 2.06.05-84* (утв. приказом Министерства регионального развития РФ от 29.12.2011 № 635/18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50.13330.2012. Свод правил. Тепловая защита зданий. Актуализированная редакция СНиП 23-02-2003 (утв. приказом Министерства регионального развития РФ от 30.06.2012 № 265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34.13330.2012. Свод правил. Автомобильные дороги. Актуализированная редакция СНиП 2.05.02-85* (утв. приказом Министерства регионального развития РФ от 30.06.2012 № 266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131.13330.201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вод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авил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троительна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лиматолог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ная редакция СНиП 23-01-99* (утв. приказом Министерства регионального развития РФ от 30.06.2012 № 275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145.13330.2012. Свод правил. Дома-интернаты. Правила проектирования (утв. приказом Федерального агентства по строительству и жилищно-коммунальному хозяйству от 27.12.2012 № 132/ГС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8"/>
          <w:sz w:val="28"/>
          <w:szCs w:val="28"/>
        </w:rPr>
        <w:t xml:space="preserve">СП    18.13330.2011. «СНиП II-89-80*. Генеральные планы промышленных </w:t>
      </w:r>
      <w:r>
        <w:rPr>
          <w:sz w:val="28"/>
          <w:szCs w:val="28"/>
        </w:rPr>
        <w:t xml:space="preserve">предприятий». Актуализированная редакция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89-80* (утв. приказом Министерства регионального развития РФ от 27.12.2010 № 790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118.13330.2012 «СНиП 31-06-2009. Общественные здания и сооружения». Актуализированная редакция СНиП 31-06-2009 (утв. приказом Министерства регионального развития РФ от 29.12.2011№ 635/10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44.13330.2011 «СНиП 2.09.04-87. Административные и бытовые здания». Актуализированная редакция СНиП 2.09.04-87 (утв. приказом Министерства регионального развития РФ от 27.12. 2010 № 782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105.13330.2012 «СНиП 2.10.02-84. Здания и помещения для хранения и переработки сельскохозяйственной продукции». Актуализированная редакция СНиП 2.10.02-84 (утв. приказом Министерства регионального развития РФ от 30.06.2012   № 270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53.13330.2011 «СНиП 30-02-97*. Планировка и застройка территорий</w:t>
        <w:br/>
      </w:r>
      <w:r>
        <w:rPr>
          <w:spacing w:val="-2"/>
          <w:sz w:val="28"/>
          <w:szCs w:val="28"/>
        </w:rPr>
        <w:t xml:space="preserve">садоводческих (дачных) объединений граждан, </w:t>
      </w:r>
      <w:r>
        <w:rPr>
          <w:spacing w:val="-3"/>
          <w:sz w:val="28"/>
          <w:szCs w:val="28"/>
        </w:rPr>
        <w:t xml:space="preserve">здания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ооружения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ная редакция СНиП 30-02-97* (утв. приказом Министерства регионального развития РФ от 30.12.2010 № 849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Style w:val="Emphasis"/>
        </w:rPr>
      </w:pPr>
      <w:r>
        <w:rPr>
          <w:rStyle w:val="Emphasis"/>
        </w:rPr>
        <w:t>Санитарно – эпидемиологические правила и нормативы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 (утв. постановлением Главного государственного санитарного врача РФ от 25.09.2007 № 74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(утв. постановлением Главного государственного санитарного врача РФ 26.09.2001 № 24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анПиН 2.1.4.1110-02 Зоны санитарной охраны источников водоснабжения и </w:t>
      </w:r>
      <w:r>
        <w:rPr>
          <w:spacing w:val="-2"/>
          <w:sz w:val="28"/>
          <w:szCs w:val="28"/>
        </w:rPr>
        <w:t xml:space="preserve">водопроводов питьевого назначения </w:t>
      </w:r>
      <w:r>
        <w:rPr>
          <w:spacing w:val="-3"/>
          <w:sz w:val="28"/>
          <w:szCs w:val="28"/>
        </w:rPr>
        <w:t>(утв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тановлением Главного </w:t>
      </w:r>
      <w:r>
        <w:rPr>
          <w:sz w:val="28"/>
          <w:szCs w:val="28"/>
        </w:rPr>
        <w:t>государственного санитарного врача РФ от 14.03.2002 № 10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анПиН 2.1.4.1175-02 Гигиенические требования к качеству воды </w:t>
      </w:r>
      <w:r>
        <w:rPr>
          <w:spacing w:val="-11"/>
          <w:sz w:val="28"/>
          <w:szCs w:val="28"/>
        </w:rPr>
        <w:t xml:space="preserve">нецентрализованного водоснабжения. Санитарная охрана источников (утв. </w:t>
      </w:r>
      <w:r>
        <w:rPr>
          <w:sz w:val="28"/>
          <w:szCs w:val="28"/>
        </w:rPr>
        <w:t>постановлением Главного государственного санитарного врача РФ от 25.11.2002 № 40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Style w:val="Emphasis"/>
        </w:rPr>
      </w:pPr>
      <w:r>
        <w:rPr>
          <w:rStyle w:val="Emphasis"/>
        </w:rPr>
        <w:t xml:space="preserve">Государственные стандарты (ГОСТ)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10"/>
          <w:sz w:val="28"/>
          <w:szCs w:val="28"/>
        </w:rPr>
        <w:t xml:space="preserve">ГОСТ Р 52498-2005. Национальный стандарт Российской Федерации. </w:t>
      </w:r>
      <w:r>
        <w:rPr>
          <w:spacing w:val="-6"/>
          <w:sz w:val="28"/>
          <w:szCs w:val="28"/>
        </w:rPr>
        <w:t xml:space="preserve">Социальное обслуживание населения. Классификация учреждений социального </w:t>
      </w:r>
      <w:r>
        <w:rPr>
          <w:spacing w:val="-13"/>
          <w:sz w:val="28"/>
          <w:szCs w:val="28"/>
        </w:rPr>
        <w:t xml:space="preserve">обслуживания (утв. приказом Федерального агентства по техническому </w:t>
      </w:r>
      <w:r>
        <w:rPr>
          <w:sz w:val="28"/>
          <w:szCs w:val="28"/>
        </w:rPr>
        <w:t>регулированию и метрологии от 30.12.2005 № 535-ст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rStyle w:val="Emphasis"/>
        </w:rPr>
        <w:t>Нормы пожарной безопасности (НПБ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Б 101-95 Нормы проектирования объектов пожарной охраны (утв. заместителем Главного государственного инспектора Российской Федерации по пожарному надзору, введены в действие приказом Главного управления государственной противопожарной службы Министерства внутренних дел Российской Федерации от 30.12.1994 № 36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rStyle w:val="Emphasis"/>
        </w:rPr>
        <w:t>Санитарные нормы (СН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12"/>
          <w:sz w:val="28"/>
          <w:szCs w:val="28"/>
        </w:rPr>
        <w:t>СН 2.2.4/2.1.8.562-96 «Шум на рабочих местах, в помещениях жилых, общественных</w:t>
      </w:r>
      <w:r>
        <w:rPr>
          <w:sz w:val="28"/>
          <w:szCs w:val="28"/>
        </w:rPr>
        <w:t xml:space="preserve"> зданий и на территории жилой застройки. Санитарные нормы» (утв. </w:t>
      </w:r>
      <w:r>
        <w:rPr>
          <w:spacing w:val="-9"/>
          <w:sz w:val="28"/>
          <w:szCs w:val="28"/>
        </w:rPr>
        <w:t xml:space="preserve">постановлением Государственного комитета </w:t>
      </w:r>
      <w:r>
        <w:rPr>
          <w:spacing w:val="-2"/>
          <w:sz w:val="28"/>
          <w:szCs w:val="28"/>
        </w:rPr>
        <w:t xml:space="preserve">санитарно-эпидемиологического </w:t>
      </w:r>
      <w:r>
        <w:rPr>
          <w:sz w:val="28"/>
          <w:szCs w:val="28"/>
        </w:rPr>
        <w:t>надзора Российской Федерации от 31.10.1996 № 36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rStyle w:val="Emphasis"/>
        </w:rPr>
        <w:t>Ведомственные строительные нормы (ВСН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СН   56-78.   Инструкция   по проектированию станций и узлов на железных </w:t>
      </w:r>
      <w:r>
        <w:rPr>
          <w:spacing w:val="-7"/>
          <w:sz w:val="28"/>
          <w:szCs w:val="28"/>
        </w:rPr>
        <w:t xml:space="preserve">дорогах Союза ССР (утв. Министерством транспортного строительства СССР и </w:t>
      </w:r>
      <w:r>
        <w:rPr>
          <w:spacing w:val="-1"/>
          <w:sz w:val="28"/>
          <w:szCs w:val="28"/>
        </w:rPr>
        <w:t>Министерством путей сообщения СССР от 28.01.1978, от 10.02.1978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pacing w:val="-13"/>
          <w:sz w:val="28"/>
          <w:szCs w:val="28"/>
        </w:rPr>
        <w:t xml:space="preserve">ВСН-АВ-ПАС-94 (РД 3107938-0181-94). Автовокзалы и пассажирские </w:t>
      </w:r>
      <w:r>
        <w:rPr>
          <w:spacing w:val="-1"/>
          <w:sz w:val="28"/>
          <w:szCs w:val="28"/>
        </w:rPr>
        <w:t>автостанции (утв. Министерством транспорта Российской Федерации от 17.05.1994).</w:t>
      </w:r>
    </w:p>
    <w:p>
      <w:pPr>
        <w:pStyle w:val="Normal"/>
        <w:spacing w:lineRule="auto" w:line="288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Style w:val="Emphasis"/>
        </w:rPr>
      </w:pPr>
      <w:r>
        <w:rPr>
          <w:rStyle w:val="Emphasis"/>
        </w:rPr>
        <w:t>Руководящие документы в строительстве (РДС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ДС 35-201-99. Порядок реализации требований доступности для инвалидов к объектам социальной инфраструктуры (утв. постановлением Федерального агентства по строительству и жилищно-коммунальному хозяйству Российской Федерации и Министерства труда и социальной защиты Российской Федерации от 22.12.1999 № 74/51).</w:t>
      </w:r>
    </w:p>
    <w:sectPr>
      <w:headerReference w:type="default" r:id="rId18"/>
      <w:footerReference w:type="default" r:id="rId19"/>
      <w:type w:val="nextPage"/>
      <w:pgSz w:w="11906" w:h="16838"/>
      <w:pgMar w:left="1418" w:right="848" w:gutter="0" w:header="720" w:top="7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FF000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59785</wp:posOffset>
          </wp:positionH>
          <wp:positionV relativeFrom="paragraph">
            <wp:posOffset>-2805430</wp:posOffset>
          </wp:positionV>
          <wp:extent cx="3248025" cy="32766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327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</w:rPr>
      <w:t>________________________________________________________________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40" w:after="0"/>
      <w:ind w:right="3800" w:hanging="0"/>
      <w:textAlignment w:val="baseline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120" w:after="120"/>
      <w:ind w:firstLine="709"/>
      <w:jc w:val="both"/>
      <w:outlineLvl w:val="1"/>
    </w:pPr>
    <w:rPr>
      <w:rFonts w:eastAsia="Times New Roman" w:cs="Times New Roman"/>
      <w:b/>
      <w:sz w:val="28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spacing w:lineRule="auto" w:line="288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novotroitsk.org.ru/docs/Post13/post890-13.PDF" TargetMode="External"/><Relationship Id="rId10" Type="http://schemas.openxmlformats.org/officeDocument/2006/relationships/hyperlink" Target="http://www.novotroitsk.org.ru/docs/Post14/post2205-14.doc" TargetMode="External"/><Relationship Id="rId11" Type="http://schemas.openxmlformats.org/officeDocument/2006/relationships/hyperlink" Target="http://www.novotroitsk.org.ru/docs/Post16/post1776-16.zip" TargetMode="External"/><Relationship Id="rId12" Type="http://schemas.openxmlformats.org/officeDocument/2006/relationships/hyperlink" Target="http://www.novotroitsk.org.ru/docs/Post17/post360-17.zip" TargetMode="External"/><Relationship Id="rId13" Type="http://schemas.openxmlformats.org/officeDocument/2006/relationships/hyperlink" Target="http://www.novotroitsk.org.ru/docs/Post16/post1479-16.ZIP" TargetMode="External"/><Relationship Id="rId14" Type="http://schemas.openxmlformats.org/officeDocument/2006/relationships/hyperlink" Target="http://www.novotroitsk.org.ru/docs/Post16/post1930-16.ZIP" TargetMode="External"/><Relationship Id="rId15" Type="http://schemas.openxmlformats.org/officeDocument/2006/relationships/hyperlink" Target="http://www.novotroitsk.org.ru/docs/Post17/post414-17.zip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00:00Z</dcterms:created>
  <dc:creator>КЕВ</dc:creator>
  <dc:description/>
  <cp:keywords/>
  <dc:language>en-US</dc:language>
  <cp:lastModifiedBy>Файзуллин Ильдар</cp:lastModifiedBy>
  <cp:lastPrinted>2008-10-06T17:22:00Z</cp:lastPrinted>
  <dcterms:modified xsi:type="dcterms:W3CDTF">2017-10-05T04:06:00Z</dcterms:modified>
  <cp:revision>247</cp:revision>
  <dc:subject/>
  <dc:title>Перечень нормативов градостроительного проектирования</dc:title>
</cp:coreProperties>
</file>