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А НОВОТРОИЦ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 Е Ш Е Н И 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23" w:hRule="atLeast"/>
        </w:trPr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3 февраля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17 года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113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, приуроченных ко Дню молодого избирателя в Оренбург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Избирательной комиссии Оренбургской области от 18.01.2017г. № 59/489-6 «О проведении Дня молодого избирателя в Оренбургской области», территориальная избирательная комиссия города Новотроицк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, приуроченных ко Дню молодого избирателя в Оренбургской области,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 w:val="28"/>
          <w:szCs w:val="28"/>
        </w:rPr>
        <w:t>2. Опубликовать настоящее решение на официальном портале муниципального образования город Новотроицк во вкладке «ТИК города Новотроицка».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в Избирательную комиссию Оренбург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зложить контроль за исполнением настоящего решения на секретаря территориальной избирательной комиссии города Новотроицка А.Р. Абдрах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</w:t>
        <w:tab/>
        <w:tab/>
        <w:tab/>
        <w:tab/>
        <w:tab/>
        <w:tab/>
        <w:t xml:space="preserve">       А.В. Ни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</w:t>
        <w:tab/>
        <w:tab/>
        <w:tab/>
        <w:tab/>
        <w:tab/>
        <w:tab/>
        <w:tab/>
        <w:t xml:space="preserve"> А.Р. Абдрах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омиссии города Новотроицка от 03.02.2017 № 24/113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вященный Дню молодого избирате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территориальной избирательной комиссии города Новотроиц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977"/>
        <w:gridCol w:w="3583"/>
        <w:gridCol w:w="32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и мест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мероприятиях, проводимых в рамках «Дня молодого избирателя» в городских средствах массовой информации и сети «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- 22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нды учебных заведений, официальный портал муниципального образования (МО) г.Новотроицк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 города Новотроицка, администрация муниципального образования (МО) 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я открытых дверей в территориальной избирательной комиссии города Новотроицка для молодых избир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МО г.Новотроицк (кабинет № 54, 24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молодых избирателей с представителями органов местного самоуправления, управления образования, комитета по делам молодежи, ТИК города Новотроицка, молодежной избирательной комисс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МО г.Новотроицк (каб. № 54, 24, 66, 23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управление образования администрации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, комитет по делам молодежи администрации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Новотроицк, молодежная избирательная комиссия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первого этапа Конкурса знатоков избирательного права и избирательного процесса среди учащихся 10-11 классов средних общеобразовательных школ и 1-2 курсов средних специальных учебных за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в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«СОШ № 23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щиеся средних образовательных и средних специа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К города Новотроицка, управление образования, комитет по делам молодежи  администрации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лимпиады среди учащихся старших клас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-  избиратель!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-17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«СОШ № 23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управление образования администрации МО г.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ворческого конкурса «Мы граждане России» (номинации: литература (стихи и проза), изобразительное искусство (рисунки), декоративно-прикладное искусств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17 февра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«СОШ № 23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щиеся средних общеобразовательных и средних специа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 города Новотроицка, управление образования администрации МО г.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спортивной стрельбе, посвященный Дню молодого избир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 ДОСААФ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К города Новотроицка, комитет по делам молодежи администрации МО г.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военно-патриотический конкурс «А ну-ка, парни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февра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«СОШ № 6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00B0F0" w:val="clear"/>
              </w:rPr>
            </w:pPr>
            <w:r>
              <w:rPr>
                <w:sz w:val="28"/>
                <w:szCs w:val="28"/>
              </w:rPr>
              <w:t>ТИК города Новотроицка, комитет по делам молодежи, управление образования администрации МО г.Новотроицк</w:t>
            </w:r>
            <w:r>
              <w:rPr>
                <w:sz w:val="28"/>
                <w:szCs w:val="28"/>
                <w:shd w:fill="00B0F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00B0F0" w:val="clear"/>
              </w:rPr>
            </w:pPr>
            <w:r>
              <w:rPr>
                <w:sz w:val="28"/>
                <w:szCs w:val="28"/>
                <w:shd w:fill="00B0F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е МАУК «Централизованная библиотечная система муниципального образования город Новотроицк» выставки – стенда «Молодые избиратели – надежда современной Росс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 22 февраля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Центральная городская библиотек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им. М.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отдел обслуживания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К города Новотроицка, комитет по культуре, управление образования администрации МО г.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е МАУК «Централизованная библиотечная система муниципального образования город Новотроицк» книжной выставки «Голосуй, не пожалеешь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2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иблиотека семейного чте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К города Новотроицка, комитет по культуре, управление образования администрации МО г.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проведение МАУК «Централизованная библиотечная система муниципального образования город Новотроицк» литературного инструктажа «У тебя есть выбор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2 февраля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>Центральная городская библиотека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им. М.Горь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отдел массовой работы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города Новотроицка, комитет по культур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О г.Новотроиц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АУК «Централизованная библиотечная система муниципального образования город Новотроицк» просмотра  + информационной минутки «Голосую за свое будуще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ская библиотека «Алые паруса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щиеся средних общеобразовательных учреж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й школьный возраст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комитет по культуре, управление образования (по согласованию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О г.Новотроиц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АУК «Централизованная библиотечная система муниципального образования город Новотроицк» правового часа + тестирования «Голосую в первый ра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иблиотека семейного чте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АУ «СОШ № 6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 города Новотроицка, комитет по культуре (по согласованию),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МО г.Новотроиц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го опроса среди молодежи (тема – участие в выбор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реднего профессионального образования МО г.Новотроицк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молодежная избирательная комиссия МО г.Новотроиц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Customer</dc:creator>
  <dc:description/>
  <cp:keywords/>
  <dc:language>en-US</dc:language>
  <cp:lastModifiedBy>admin</cp:lastModifiedBy>
  <cp:lastPrinted>2017-02-02T08:50:00Z</cp:lastPrinted>
  <dcterms:modified xsi:type="dcterms:W3CDTF">2017-02-13T08:57:00Z</dcterms:modified>
  <cp:revision>68</cp:revision>
  <dc:subject/>
  <dc:title>УТВЕРЖДЕНО</dc:title>
</cp:coreProperties>
</file>