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</w:r>
    </w:p>
    <w:p>
      <w:pPr>
        <w:pStyle w:val="Heading4"/>
        <w:spacing w:before="0" w:after="0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jc w:val="center"/>
        <w:rPr>
          <w:spacing w:val="-4"/>
          <w:sz w:val="32"/>
          <w:szCs w:val="32"/>
        </w:rPr>
      </w:pPr>
      <w:r>
        <w:rPr>
          <w:sz w:val="32"/>
          <w:szCs w:val="32"/>
        </w:rPr>
        <w:t xml:space="preserve">Тестовые задания для </w:t>
      </w:r>
      <w:r>
        <w:rPr>
          <w:spacing w:val="-4"/>
          <w:sz w:val="32"/>
          <w:szCs w:val="32"/>
        </w:rPr>
        <w:t>членов участковых избирательных комиссий и резервов составов УИК</w:t>
      </w:r>
    </w:p>
    <w:p>
      <w:pPr>
        <w:pStyle w:val="Normal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Heading4"/>
        <w:spacing w:before="0" w:after="0"/>
        <w:jc w:val="both"/>
        <w:rPr/>
      </w:pPr>
      <w:r>
        <w:rPr/>
        <w:t>Вопрос 1: Каждая книга списка избирателей должна быть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9157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9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а титульным листом, на котором указывается порядковый номер книги и общее количество отдельных книг, на которые разделен список избирателей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рошюрована (прошита), что подтверждается печатью УИК и подписью             ее председателя на обороте последнего листа книги на месте скрепления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а титульным листом, на котором указывается порядковый номер книги и общее количество отдельных книг, на которые разделен список избирателей, и сброшюрована (прошита), что подтверждается печатью УИК и подписью ее председателя на обороте последнего листа книги на месте скрепления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2: На секретаря участковой избирательной комиссии необходимо возложить обязанности по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ю избирателей о режиме (времени) работы участковой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ю учета рабочего времени членов участковой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ю избирателей о режиме (времени) работы участковой избирательной комиссии; ознакомлению членов участковой избирательной комиссии с правом решающего голоса с графиком работы под подпись; ведению учета рабочего времени членов участковой избирательной комиссии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3: В случае порчи специальных знаков(марок) при                                  их использовании 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яется акт в двух экземплярах, который подписывается председателем (а в его отсутствие – заместителем председателя                         или секретарем) и двумя членами УИК с правом решающего голоса                         и заверяется печатью УИК. Один экземпляр акта остается в УИК, а другой передается в ТИК. При этом испорченные экземпляры марок прикладываются к тому экземпляру акта, который остается в УИ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яется акт в двух экземплярах, который подписывается председателем (а в его отсутствие – заместителем председателя                         или секретарем) и двумя членами УИК с правом решающего голоса                       и заверяется печатью УИК. Один экземпляр акта остается в УИК, а другой передается в наблюдателям. При этом испорченные экземпляры марок прикладываются к тому экземпляру акта, который передается наблюдателям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яется акт в двух экземплярах, который подписывается председателем (а в его отсутствие – заместителем председателя или секретарем) и двумя членами УИК с правом решающего голоса и заверяется печатью УИК. Один экземпляр акта остается в УИК, а другой передается              в ТИК. При этом испорченные экземпляры марок прикладываются к тому экземпляру акта, который передается в ТИК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4: Какие действия должен предпринять председатель УИК, если гражданин в помещении для голосования проводит агитацию за какого-либо кандидата, какой-либо список кандидатов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ИК обращается к сотруднику полиции с требованием пресечь незаконную агитационную деятельность.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ротокол об административном правонарушении, предусмотренном статьей 5.10 КоАП РФ за проведение предвыборной агитации вне агитационного период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ся в ТИК</w:t>
            </w:r>
          </w:p>
        </w:tc>
      </w:tr>
    </w:tbl>
    <w:p>
      <w:pPr>
        <w:pStyle w:val="Heading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both"/>
        <w:rPr/>
      </w:pPr>
      <w:r>
        <w:rPr/>
        <w:t xml:space="preserve">Вопрос 5: Вправе ли участковая избирательная комиссия принять решение об изготовлении избирательных бюллетеней своими силами? 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исключительных случаях на избирательных участках, образованных                   в труднодоступных или отдаленных местностях, на судах, которые будут находиться в день голосования в плавании, на полярных станциях, а также на избирательных участках, образованных за пределами территории Российской Федерации, при наличии технических средств допускается изготовление документов, связанных с подготовкой и проведением выборов депутатов Государственной Думы, в том числе избирательных бюллетеней, непосредственно участковой избирательной комиссией. Решение                          об изготовлении этих документов с указанием необходимого тиража и срока изготовления избирательных бюллетеней принимается участковой избирательной комиссией по согласованию с соответствующей территориальной избирательной комиссией либо с Центральной избирательной комиссией Российской Федерац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прав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е в случае, если переданных из вышестоящей комиссии избирательных бюллетеней недостаточно для обеспечения процесса голосования избирателей в связи с их высокой явкой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6: Какие данные проставляет избиратель в списке избирателей при получении избирательного бюллетеня (избирательных бюллетеней) в день голосования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ю и номер своего паспорта или документа, заменяющего паспорт гражданина, расписывается за каждый бюллетень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ю и номер своего паспорта или документа, заменяющего паспорт гражданина, адрес места жительства, дату рожде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ких данных, кроме подписи за каждый полученный избирательный бюллетень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7: В случае если наблюдатель препятствует работе участковой избирательной комиссии или своими действиями нарушает тайну волеизъявления избирателей, может ли он быть удален из помещения для голосования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, на основании мотивированного решения участковой комиссии                         или вышестоящей комиссии, изложенного в письменной форм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, наблюдатели могут удаляться из помещения для голосования, если                они нарушают законодательство Российской Федерации о выборах и факт такого нарушения установлен в судебном порядке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может</w:t>
            </w:r>
          </w:p>
        </w:tc>
      </w:tr>
    </w:tbl>
    <w:p>
      <w:pPr>
        <w:pStyle w:val="Heading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both"/>
        <w:rPr/>
      </w:pPr>
      <w:r>
        <w:rPr/>
        <w:t>Вопрос 8: Могут ли наблюдатели осуществлять в помещении                          для голосования фото- или видеосъемку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могут, но с предварительного письменного разрешения председателя, заместителя председателя или секретаря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могут с места, определенного председателем соответствующей комиссии, предварительно уведомив об этом председателя, заместителя председателя или секретаря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могут</w:t>
            </w:r>
          </w:p>
        </w:tc>
      </w:tr>
    </w:tbl>
    <w:p>
      <w:pPr>
        <w:pStyle w:val="Heading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both"/>
        <w:rPr/>
      </w:pPr>
      <w:r>
        <w:rPr/>
        <w:t>Вопрос 9: Обязана ли участковая избирательная комиссия при выдаче копий своего протокола об итогах голосования ставить нумерацию                    на выдаваемых копиях протокола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обяз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язана. Выдаваемые заверенные копии протоколов нумеруются. Участковая комиссия отмечает факт выдачи заверенной копии                              в соответствующем реестре. Лицо, получившее заверенную копию, расписывается в указанном реестре. причем номер на копии должен совпадать с номером, который указывается в реестре выдачи копий протокола.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избирательная комиссия вправе нумеровать выдаваемые копии, но только по решению вышестоящей избирательной комиссии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10: Может ли быть решением комиссии удален из помещения для голосования член избирательной комиссии, который своими действиями нарушил тайну голосования?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924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только решение вышестоящей комиссии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 xml:space="preserve">Вопрос 11: Непосредственный подсчет голосов избирателей                                 по находящимся в ящиках для голосования бюллетеням производится: 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ами участковой избирательной комиссии с правом решающего                          и с правом совещательного голос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членами участковой избирательной комиссии с правом решающего голос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едседателем участковой избирательной комиссии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12: При выдаче заверенной копии протокола лицам, имеющим право на ее получение, заверяющее копию лицо должно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верку с первым экземпляром протокола, отметить факт выдачи заверенной копии в соответствующем реестре, указать на копии слова «копия №», проставить № копии, слово «верно» или «копия верна», расписаться, указать свои фамилию и инициалы, дату и время заверения копии и проставить печать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ыдаваемой копии - расписаться и указать свои паспортные данные,                а также адрес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вить штамп «заверено» и расписаться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13: Какие требования предъявляются в законодательстве                           о выборах к образцам заполненных избирательных бюллетеней, которые размещаются на информационном стенде участковой избирательной комиссии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разцах заполненных избирательных бюллетеней должны быть обозначены отметки или знаки, которые избиратель должен проставлять                 в бюллетене при голосован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заполненных избирательных бюллетеней по формату должны быть больше, чем избирательные бюллетени, изготовленные для проведения голосова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заполненных избирательных бюллетеней не должны содержать фамилии кандидатов, зарегистрированных в данном избирательном округе, наименования избирательных объединений, участвующих в данных выборах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14: Каковы действия участковой избирательной комиссии в случае отсутствия одного из членов комиссии с правом решающего голоса                  при подписании протокола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сутствующего члена участковой избирательной комиссии расписывается председатель участковой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токоле указывается причина его отсутств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отсутствующего члена участковой избирательной комиссии расписывается секретарь участковой избирательной комиссии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15: Биографические данные зарегистрированных кандидатов размещаются на информационном стенде в помещении для голосования либо непосредственно перед ним в следующем объеме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, установленном комиссией, организующей выборы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ъеме, равном объему биографических данных, внесенных                               в избирательный бюллетень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ъеме, установленном избирательной комиссией, организующей выборы, но не меньше, чем объем биографических данных, внесенных                                    в избирательный бюллетень</w:t>
            </w:r>
          </w:p>
        </w:tc>
      </w:tr>
    </w:tbl>
    <w:p>
      <w:pPr>
        <w:pStyle w:val="Heading4"/>
        <w:spacing w:before="0" w:after="0"/>
        <w:jc w:val="both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 xml:space="preserve">Вопрос 16: При проведении непосредственного подсчета голосов избирателей в первую очередь производится: 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счет бюллетеней, извлеченных из стационарного ящика (ящиков)                 для голосова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бюллетеней неустановленной формы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счет бюллетеней, находившихся в каждом из переносных ящиков                 для голосования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17: Могут ли на информационном стенде, оборудуемом участковой избирательной комиссией для размещения информации о кандидатах, списках кандидатов, избирательных объединениях, размещаться агитационные материалы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могут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могут в объеме, устанавливаемом решением участковой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могут</w:t>
            </w:r>
          </w:p>
        </w:tc>
      </w:tr>
    </w:tbl>
    <w:p>
      <w:pPr>
        <w:pStyle w:val="Heading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both"/>
        <w:rPr/>
      </w:pPr>
      <w:r>
        <w:rPr/>
        <w:t>Вопрос 18: Если избиратель не опустил бюллетень в ящик для голосования и оставил его в кабине для тайного голосования либо в ином месте помещения для голосования, каковыми должны быть действия участковой избирательной комиссии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этот бюллетень не заполнен избирателем, его надо вернуть члену участковой избирательной комиссии, который выдает избирателям бюллетен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сли бюллетень заполнен, то надо опустить его в стационарный ящик               для голосова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УИК и члены УИК составляют соответствующий акт                      и информируют об этом ТИК. Данные избирательные бюллетени упаковываются в отдельный пакет и при подсчете голосов не учитываются. На пакете делается надпись «Бюллетени, оставленные избирателем в кабине для тайного голосования» и указывается время установления данного факта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19: Имеет ли право член избирательной комиссии с правом совещательного голоса сортировать избирательные бюллетени?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407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имеет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имеет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мотрение председателя комиссии</w:t>
            </w:r>
          </w:p>
        </w:tc>
      </w:tr>
    </w:tbl>
    <w:p>
      <w:pPr>
        <w:pStyle w:val="Heading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both"/>
        <w:rPr/>
      </w:pPr>
      <w:r>
        <w:rPr/>
        <w:t>Вопрос 20: Куда председатель (заместитель председателя, секретарь) участковой избирательной комиссии должен передать информацию                   об открытии помещения для голосования: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407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муниципального образова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ства массовой информац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шестоящую избирательную комиссию</w:t>
            </w:r>
          </w:p>
        </w:tc>
      </w:tr>
    </w:tbl>
    <w:p>
      <w:pPr>
        <w:pStyle w:val="Heading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both"/>
        <w:rPr/>
      </w:pPr>
      <w:r>
        <w:rPr/>
        <w:t>Вопрос 21: Кто вправе принять решение о вскрытии опечатанных мешков (коробок), в которые упакованы рассортированные бюллетени после определения результатов выборов?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407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ышестоящая избирательная комисс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уд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оящая избирательная комиссия или суд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 xml:space="preserve">Вопрос 22: На кого следует возложить обязанность по извещению членов участковой избирательной комиссии о назначенных заседаниях комиссии? 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407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участковой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я участковой избирательн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председателя участковой избирательной комиссии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23: В каких случаях участковая комиссия, использовавшая техническое средство подсчета голосов, вправе принять решение                        о проведении ручного подсчета голосов избирателей, участников референдума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членов участковой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оступления обоснованных жалоб (заявлений) лиц, присутствовавших при непосредственном подсчете голосов. После завершения работы со списком избирателей, участников референдума участковой комиссией проводится проверка контрольных соотношений данных, внесенных в протокол об итогах голосования. И в случае, если указанные контрольные соотношения не выполняются, участковая комиссия принимает решение о дополнительном подсчете по всем или по отдельным строкам протокола об итогах голосования, в том числе о дополнительном ручном подсчете бюллетене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вышестоящей комиссии</w:t>
            </w:r>
          </w:p>
        </w:tc>
      </w:tr>
    </w:tbl>
    <w:p>
      <w:pPr>
        <w:pStyle w:val="Heading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jc w:val="both"/>
        <w:rPr/>
      </w:pPr>
      <w:r>
        <w:rPr/>
        <w:t>Вопрос 24: Какие бюллетени признаются недействительными                          при проведении голосования по одномандатному избирательному округу  и федеральному избирательному округу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и, в которых знаки проставлены более чем в одном квадрате, либо не проставлены ни в одном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и, на которых подписи двух членов участковой избирательной комиссии не заверены печатью комиссии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и, на которых не проставлены подписи двух членной участковой избирательной комиссии с правом решающего голоса и печать комиссии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25: Каковы действия членов участковой избирательной комиссии       в случае поступления в день голосования до установления итогов голосования в избирательную комиссию жалобы (заявления) гражданина  о нарушениях законодательства о выборах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доводит до сведения присутствующих при подсчете голосов избирателей информацию о жалобах (заявлениях), поступивших в участковую избирательную комиссию, которые, совместно с реестром учета жалоб (заявлений) направляются для учета и контроля в администрацию соответствующего муниципального образова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(заявления) направляются в органы прокуратуры в порядке надзор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(заявления) рассматриваются на заседании участковой избирательной комиссии до подписания протокола об итогах голосования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26: Может ли избиратель проголосовать по одной                                         и той же карточке со штрих-кодом на другом избирательном участке при голосовании с использованием комплексов для электронного голосования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й и той же карточке со штрих-кодом избиратель может проголосовать повторно только на одном избирательной участке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27: Каковы действия членов участковой избирательной комиссии, в случае если в день голосования гражданин уведомил участковую избирательную комиссию о выявлении ошибки в списке избирателей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иниться за ошибку и внести изменения со слов избирател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ить ее в течение суток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часов с момента обращения проверить заявление и либо устранить ошибку, либо дать письменный ответ с указанием причин отклонения заявления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28: Сколько наблюдателей кандидат вправе назначить в одну участковую комиссию?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одного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более двух, однако осуществлять наблюдение в помещении                          для голосования они вправе только поочередно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ое количество наблюдателей, однако осуществлять наблюдение                     в помещении для голосования они вправе только поочередно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29: Какая информация должна быть размещена при входе                         в помещение для голосования, а также внутри него на видном месте                при использовании на избирательном участке средств видеонаблюдения      и трансляции изображения?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407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ополнительной информации не требуетс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ются таблички формата «А4» с надписью «В помещении ведется видеонаблюдение»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ются таблички формата «А4» с надписью «Внимание! В помещении установлены видеокамеры»</w:t>
            </w:r>
          </w:p>
        </w:tc>
      </w:tr>
    </w:tbl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jc w:val="both"/>
        <w:rPr/>
      </w:pPr>
      <w:r>
        <w:rPr/>
        <w:t>Вопрос 30: Когда членами участковой избирательной комиссии производится проверка контрольных соотношений данных, внесенных             в протокол об итогах голосования: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9384"/>
      </w:tblGrid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твет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внесения соответствующих данных в протокол об итогах голосова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средственно после внесения соответствующих данных в протокол               об итогах голосовани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 окончания подсчета голосов избирателей и ознакомления членов участковой избирательной комиссии с правом совещательного голоса            и наблюдателей с рассортированными бюллетенями</w:t>
            </w:r>
          </w:p>
        </w:tc>
      </w:tr>
    </w:tbl>
    <w:p>
      <w:pPr>
        <w:pStyle w:val="Meta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284" w:hanging="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28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СВОДНАЯ ТАБЛИЦА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результатов тестирования членов участковых избирательных комиссий прошедших дистанционное обучение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(наименование территориальной избирательной комиссии (избирательной комиссии муниципального образова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56"/>
        <w:gridCol w:w="435"/>
        <w:gridCol w:w="435"/>
        <w:gridCol w:w="435"/>
        <w:gridCol w:w="436"/>
        <w:gridCol w:w="436"/>
        <w:gridCol w:w="436"/>
        <w:gridCol w:w="437"/>
        <w:gridCol w:w="437"/>
        <w:gridCol w:w="43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 члена УИК</w:t>
            </w:r>
          </w:p>
        </w:tc>
        <w:tc>
          <w:tcPr>
            <w:tcW w:w="135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ы на вопросы тест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0"/>
        <w:gridCol w:w="3516"/>
        <w:gridCol w:w="3276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едседатель территориальной избирательной комиссии _________________________ райо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__________________</w:t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Calibri"/>
                <w:sz w:val="24"/>
                <w:szCs w:val="18"/>
                <w:lang w:eastAsia="en-US"/>
              </w:rPr>
            </w:pPr>
            <w:r>
              <w:rPr>
                <w:rFonts w:eastAsia="Calibri"/>
                <w:sz w:val="24"/>
                <w:szCs w:val="18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___________________________</w:t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24"/>
                <w:szCs w:val="18"/>
                <w:lang w:eastAsia="en-US"/>
              </w:rPr>
            </w:pPr>
            <w:r>
              <w:rPr>
                <w:rFonts w:eastAsia="Calibri"/>
                <w:sz w:val="24"/>
                <w:szCs w:val="18"/>
                <w:lang w:eastAsia="en-US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____________________</w:t>
            </w:r>
          </w:p>
          <w:p>
            <w:pPr>
              <w:pStyle w:val="Normal"/>
              <w:spacing w:lineRule="auto" w:line="31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ата подписания)</w:t>
            </w:r>
          </w:p>
        </w:tc>
      </w:tr>
    </w:tbl>
    <w:p>
      <w:pPr>
        <w:pStyle w:val="Normal"/>
        <w:spacing w:lineRule="auto" w:line="3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539" w:right="53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Meta">
    <w:name w:val="meta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59:00Z</dcterms:created>
  <dc:creator>O.Irina</dc:creator>
  <dc:description/>
  <cp:keywords/>
  <dc:language>en-US</dc:language>
  <cp:lastModifiedBy>o_rakova</cp:lastModifiedBy>
  <cp:lastPrinted>2017-03-01T08:58:00Z</cp:lastPrinted>
  <dcterms:modified xsi:type="dcterms:W3CDTF">2017-03-01T04:55:00Z</dcterms:modified>
  <cp:revision>123</cp:revision>
  <dc:subject/>
  <dc:title> </dc:title>
</cp:coreProperties>
</file>