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ОСТУПИВШИХ В ХОДЕ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роекта административного регламе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«Предоставление в аренду муниципальных нежилых помещ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без проведения торг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065" w:type="dxa"/>
        <w:jc w:val="left"/>
        <w:tblInd w:w="-574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2410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Позиция участника обсу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Arial" w:cs="Times New Roman"/>
                <w:sz w:val="27"/>
                <w:szCs w:val="27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tbl>
      <w:tblPr>
        <w:tblW w:w="9983" w:type="dxa"/>
        <w:jc w:val="left"/>
        <w:tblInd w:w="-49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4145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Общее количество 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Председатель комитета п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управлению муниципальны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имущество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город Новотроицк</w:t>
        <w:tab/>
        <w:tab/>
        <w:tab/>
        <w:tab/>
        <w:tab/>
        <w:tab/>
        <w:tab/>
        <w:tab/>
        <w:t xml:space="preserve">        И.А. Смальченко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21.02.2017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Н.Р. Биккиняева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62 00 14 (147)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0:00Z</dcterms:created>
  <dc:creator>Zamarueva</dc:creator>
  <dc:description/>
  <cp:keywords/>
  <dc:language>en-US</dc:language>
  <cp:lastModifiedBy>Ольшевская</cp:lastModifiedBy>
  <cp:lastPrinted>2017-02-01T09:22:00Z</cp:lastPrinted>
  <dcterms:modified xsi:type="dcterms:W3CDTF">2017-02-22T07:53:00Z</dcterms:modified>
  <cp:revision>59</cp:revision>
  <dc:subject/>
  <dc:title/>
</cp:coreProperties>
</file>