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аботе комитета по физической культуре, спор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туризму администрации муниципального образования г. Новотроиц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РГАНИЗАЦИОННАЯ РАБОТ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Управление физической культурой, спортом и туризмом осуществляет комитет по физической культуре, спорту и туризму администрации муниципального образования город Новотроицк на основании Конституции РФ, Федерального Закона «О физической культуре и спорте в РФ», других Федеральных законов, Указов Президента РФ, Постановлений Правительства РФ, нормативно-правовых актов федеральных органов исполнительной власти, Устава Оренбургской области, Устава муниципального образования город Новотроицк, Решений городского Совета депутатов, постановлений главы муниципального образования город Новотроицк, Положения о комитете по физической культуре, спорту и туризму, Программы «Развитие физической культуры, спорта и туризма на территории муниципального образования город Новотроицк на 2015-2020 годы».</w:t>
      </w:r>
    </w:p>
    <w:p>
      <w:pPr>
        <w:pStyle w:val="TextBodyIndent"/>
        <w:ind w:firstLine="709"/>
        <w:jc w:val="both"/>
        <w:rPr/>
      </w:pPr>
      <w:r>
        <w:rPr/>
        <w:t>Организация и проведение спортивно-массовых и физкультурно-оздоровительных мероприятий в городе реализуется согласно годового календарного плана, утвержденного заместителем главы города по социальным вопросам.</w:t>
      </w:r>
    </w:p>
    <w:p>
      <w:pPr>
        <w:pStyle w:val="Normal"/>
        <w:ind w:firstLine="709"/>
        <w:jc w:val="both"/>
        <w:rPr/>
      </w:pPr>
      <w:r>
        <w:rPr/>
        <w:t>Огромный вклад в развитие физической культуры, спорта и туризма в городе вносят федерации по видам спорта. Данные общественные формирования играют важную роль в пропаганде спорта и здорового образа жизни в городе.</w:t>
      </w:r>
    </w:p>
    <w:p>
      <w:pPr>
        <w:pStyle w:val="Normal"/>
        <w:ind w:firstLine="709"/>
        <w:jc w:val="both"/>
        <w:rPr/>
      </w:pPr>
      <w:r>
        <w:rPr/>
        <w:t>Активную позицию по развитию физической культуры занимает городской Совет ветеранов спорта. Его члены принимают участие в работе федераций по видам спорта, в подготовке и проведении спортивно-массовых мероприятий, торжественных собраний, чествований заслуженных работников отрасли, встреч с начинающими спортсменами, воспитанниками детско-юношеских спортивных школ, 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Названные структурные подразделения, а также коллективы физической культуры предприятий, организаций и учреждений, образовательных учреждений, клубы и центры детско-юношеского творчества по месту жительства составляют единую систему физкультурно-спортивного движения города.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муниципального образования город Новотроицк от 09.09.2014 № 1542-п утверждена муниципальная  программа «Развитие физической культуры, спорта и туризма на территории муниципального образования город Новотроицк на 2015-2020 годы».</w:t>
      </w:r>
    </w:p>
    <w:p>
      <w:pPr>
        <w:pStyle w:val="Normal"/>
        <w:ind w:firstLine="709"/>
        <w:jc w:val="both"/>
        <w:rPr/>
      </w:pPr>
      <w:r>
        <w:rPr/>
        <w:t xml:space="preserve">Городской комитет по физической культуре, спорту и туризму ведет работу по исполнению законов, областных программ, распоряжений, постановлений по физической культуре и спорту, принимает совместно с администрацией, комитетами местные распоряжения, направленные на исполнение областных документов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>. ОРГАНИЗАЦИЯ ПРОЦЕССА ФИЗИЧЕСКОГО ВОСПИТАНИЯ В ДОШКОЛЬНЫХ И ОБЩЕОБРАЗОВАТЕЛЬНЫХ УЧРЕЖДЕНИЯХ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За отчетный период в городе работало 30 дошкольных учреждений. </w:t>
      </w:r>
      <w:r>
        <w:rPr>
          <w:szCs w:val="28"/>
        </w:rPr>
        <w:t xml:space="preserve">Общее количество детей - составляет 5764 человека. </w:t>
      </w:r>
      <w:r>
        <w:rPr/>
        <w:t>Занятия по физической культуре в данных учреждениях проводятся воспитателями, в соответствии с требованиями  программы по физическому воспитанию. При ДЮСШ организованы спортивно-оздоровительные группы из детей детских дошкольных учреждений (32спортивно-оздоровительные группы, 787 детей). Занятия в данных группах проводит тренерско-преподавательский состав спортивных школ. Многолетний опыт показал, что эти группы оправдывают себя как в подготовке юных спортсменов, так и в оздоровлении и привлечении детей к систематическим занятиям физической культурой.</w:t>
      </w:r>
    </w:p>
    <w:p>
      <w:pPr>
        <w:pStyle w:val="Normal"/>
        <w:ind w:firstLine="709"/>
        <w:jc w:val="both"/>
        <w:rPr/>
      </w:pPr>
      <w:r>
        <w:rPr/>
        <w:t>Ежегодно спорткомитетом проводится комплексное мероприятие «Малые Олимпийские игры». В программу игр входят состязания на воде,  «Веселые старты», легкоатлетическая эстафета. Данные соревнования проходят в четыре этапа. Традиционно финал игр проводится на стадионе «Металлург» в День детства (342 участника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Комитетом по физической культуре, спорту и туризму совместно с городским  управлением образования в 2015-2016 учебном году организовано проведение ежегодного тестирования уровня физической подготовленности учащихся общеобразовательных школ «Президентские состязания». Общее количество  участников составило более шести тыс. человек. На базе стадиона «Металлург» и  школы №23 проведен городской фестиваль «Президентские состязания» по пяти параллелям – 5,6,7,8-9,10 классы.   В нем приняли участие 900 учащихся. </w:t>
      </w:r>
    </w:p>
    <w:p>
      <w:pPr>
        <w:pStyle w:val="Normal"/>
        <w:ind w:firstLine="709"/>
        <w:jc w:val="both"/>
        <w:rPr/>
      </w:pPr>
      <w:r>
        <w:rPr/>
        <w:t xml:space="preserve">Основной формой внеклассной работы в школах стало проведение традиционных спортивно-массовых и физкультурно-оздоровительных мероприятий в течение всего учебного года: «Дни здоровья», «День лыжника», «День бегуна», «День знаний», «А ну-ка, парни». Приобщение учащихся к систематическим занятиям физической культурой и спортом продолжается в спортивных секциях, организуемых во внеурочное время на базе спортивных залов школ. В общеобразовательных учебных заведениях имеется достаточная спортивная база для проведения  учебных и тренировочных занятий (спортивных залов – 22, плавательных бассейнов – 5, спортивных площадок – 39). Все школы города укомплектованы учителями физической культуры – 33 чел. В период  летних каникул проведены спартакиады среди городских (700 участников) и загородных лагерей отдыха в двух сменах. В спартакиаде  загородных лагерей отдыха участвовало 2 лагеря. Программа  спартакиады включала в себя 9 видов состязаний среди детей  разной возрастной  категории. Количество участников составило 300 детей.  </w:t>
      </w:r>
    </w:p>
    <w:p>
      <w:pPr>
        <w:pStyle w:val="Normal"/>
        <w:ind w:firstLine="709"/>
        <w:jc w:val="both"/>
        <w:rPr/>
      </w:pPr>
      <w:r>
        <w:rPr/>
        <w:t xml:space="preserve">Согласно единому календарю спортивно-массовых мероприятий среди общеобразовательных школ проведены соревнования по видам спорта: лыжные гонки, волейбол, футболу, легкоатлетическому кроссу, шахматам, баскетболу, легкой атлетике. </w:t>
      </w:r>
    </w:p>
    <w:p>
      <w:pPr>
        <w:pStyle w:val="Normal"/>
        <w:ind w:firstLine="709"/>
        <w:jc w:val="both"/>
        <w:rPr/>
      </w:pPr>
      <w:r>
        <w:rPr/>
        <w:t>В 2016 году сдавали нормативы по ВФСК ГТО учащиеся общеобразовательных школ – 346 человек. Для сдачи нормативов ВФСК ГТО зарегистрированы 860 человек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>
          <w:b/>
          <w:lang w:val="en-US"/>
        </w:rPr>
        <w:t>IV</w:t>
      </w:r>
      <w:r>
        <w:rPr>
          <w:b/>
        </w:rPr>
        <w:t>. РАБОТА СО СТУДЕНЧЕСКОЙ И УЧАЩЕЙСЯ МОЛОДЕЖЬЮ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Согласно календарного плана физкультурно-оздоровительных и спортивно-массовых мероприятий проводится работа со студенческой и учащейся молодежью города. Из общего числа учащейся и студенческой молодежи города в 2016 году число занимающихся в секциях и группах по видам спорта, клубах и группах физкультурно-оздоровительной направленности составило:</w:t>
      </w:r>
      <w:r>
        <w:rPr>
          <w:b/>
          <w:bCs/>
        </w:rPr>
        <w:t xml:space="preserve"> </w:t>
      </w:r>
      <w:r>
        <w:rPr>
          <w:bCs/>
        </w:rPr>
        <w:t>учащиеся</w:t>
      </w:r>
      <w:r>
        <w:rPr>
          <w:b/>
          <w:bCs/>
        </w:rPr>
        <w:t xml:space="preserve"> </w:t>
      </w:r>
      <w:r>
        <w:rPr>
          <w:bCs/>
        </w:rPr>
        <w:t xml:space="preserve">ВУЗ </w:t>
      </w:r>
      <w:r>
        <w:rPr>
          <w:b/>
          <w:bCs/>
        </w:rPr>
        <w:t xml:space="preserve">– </w:t>
      </w:r>
      <w:r>
        <w:rPr/>
        <w:t xml:space="preserve">49 человек, учащиеся </w:t>
      </w:r>
      <w:r>
        <w:rPr>
          <w:bCs/>
        </w:rPr>
        <w:t xml:space="preserve">ССУЗ – </w:t>
      </w:r>
      <w:r>
        <w:rPr/>
        <w:t>603 человека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В данных учебных заведениях имеется собственная спортивная база (спортивные залы – 7, плоскостные сооружения – 5, стрелковый тир – 1, лыжные базы – 1, другие спортивные сооружения – 4). Для занятий физической культурой используется как собственная база, имеющаяся в распоряжении учебного заведения, так и городские спортсооружения. </w:t>
      </w:r>
    </w:p>
    <w:p>
      <w:pPr>
        <w:pStyle w:val="TextBodyIndent"/>
        <w:jc w:val="both"/>
        <w:rPr/>
      </w:pPr>
      <w:r>
        <w:rPr/>
        <w:t>Во всех учебных заведениях проводится внеклассная физкультурно-оздоровительная и спортивно-массовая работа, которая осуществляется в виде работы спортивных секций, факультативных занятий, проведении спортивных соревнований между группами, курсами. НПК, МИСиС ежегодно принимают участие в корпоративной Спартакиаде ОАО «Уральская Сталь» по 15 видам спорта, что позволяет данным учебным заведениям комплектовать сборные команды по видам спорта и успешно выступать на городских и областных соревнованиях.</w:t>
      </w:r>
    </w:p>
    <w:p>
      <w:pPr>
        <w:pStyle w:val="TextBodyIndent"/>
        <w:jc w:val="both"/>
        <w:rPr/>
      </w:pPr>
      <w:r>
        <w:rPr/>
        <w:t>За отчетный период проведены городские соревнования по л/а кроссу, лыжным гонкам, мини-футбол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>
          <w:b/>
          <w:lang w:val="en-US"/>
        </w:rPr>
        <w:t>V</w:t>
      </w:r>
      <w:r>
        <w:rPr>
          <w:b/>
        </w:rPr>
        <w:t>. ОРГАНИЗАЦИЯ РАБОТЫ С МОЛОДЕЖЬЮ ДОПРИЗЫВНОГО И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РИЗЫВНОГО ВОЗРАСТ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Комитетом по физической культуре, спорту и туризму совместно с управлением образования, отделом военного комиссариата города Новотроицка, РОСТО, регулярно проводятся спортивно-массовые и оборонно-технические мероприятия с допризывной и призывной молодежью: военно-спортивная игра «Зарница», соревнования по пулевой стрельбе, конкурс «А ну-ка, парни!», тестирования уровня физической подготовленности, соревнования по картингу.</w:t>
      </w:r>
    </w:p>
    <w:p>
      <w:pPr>
        <w:pStyle w:val="Normal"/>
        <w:ind w:firstLine="900"/>
        <w:jc w:val="both"/>
        <w:rPr/>
      </w:pPr>
      <w:r>
        <w:rPr/>
        <w:t xml:space="preserve">Традиционно в феврале состоялся месячник оборонно-спортивной работы. Мероприятия проводились по отдельному плану, утвержденному председателем горспорттуркомитета, согласованному с управлением образования, отделом военного комиссариата города Новотроицка. Проведено 10 спортивных мероприятий, в которых приняло участие около 500 человек. Большой популярностью среди молодежи пользуются городские мероприятия по техническим и военно-прикладным видам спорта: картинг, мотокросс, радиоспорт КВ, авиамодельный, в которых приняло участие более 200 спортсменов. Традиционными стали соревнования по картингу, в которых принимают участие спортсмены со всей территории Оренбургской. </w:t>
      </w:r>
    </w:p>
    <w:p>
      <w:pPr>
        <w:pStyle w:val="TextBodyIndent"/>
        <w:jc w:val="both"/>
        <w:rPr/>
      </w:pPr>
      <w:r>
        <w:rPr/>
        <w:t xml:space="preserve">На основании постановления администрации муниципального образования город Новотроицк дважды в год проводится прием контрольных нормативов физической подготовленности юношей призывного и допризывного возраста. </w:t>
      </w:r>
    </w:p>
    <w:p>
      <w:pPr>
        <w:pStyle w:val="Normal"/>
        <w:ind w:firstLine="900"/>
        <w:jc w:val="both"/>
        <w:rPr/>
      </w:pPr>
      <w:r>
        <w:rPr/>
        <w:t xml:space="preserve">По итогам весеннего тестирования допризывной молодежи проверено 358(97,5%) человек, осеннего тестирования – 376 (95,4%). Общая оценка готовности допризывников оценена на «хорошо». </w:t>
      </w:r>
    </w:p>
    <w:p>
      <w:pPr>
        <w:pStyle w:val="Normal"/>
        <w:ind w:firstLine="900"/>
        <w:jc w:val="both"/>
        <w:rPr/>
      </w:pPr>
      <w:r>
        <w:rPr/>
        <w:t>По итогам весенней проверки физической подготовки молодежи подлежащей призыву на военную службу проверено 95 человек (97,9%). Общая оценка готовности призывников оценена на «хорошо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ОРГАНИЗАЦИЯ ФИЗКУЛЬТУРНО-ОЗДОРОВИТЕЛЬНОЙ РАБОТЫ В УЧРЕЖДЕНИЯХ, ОРГАНИЗАЦИЯХ, НА ПРЕДПРИЯТИЯХ И ОБЪЕДИНЕН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ом по физической культуре, спорту и туризму за отчетный период организованы и проведены среди коллективов физической культуры предприятий и организаций соревнования по мини-футболу(240 чел), городкам(50 чел), л/а кроссу(350 чел), лыжным гонкам(150), шахматам, л/а эстафете (80 чел), дартсу (30 чел), бильярду (40 чел), пляжному волейболу(30 чел.). Активное участие в них приняли коллективы ОАО «Уральская сталь», ЮУГПК, МУП УКХ, НЦЗ, ОМВД, ОГПС, ОАО НЗХС.</w:t>
      </w:r>
    </w:p>
    <w:p>
      <w:pPr>
        <w:pStyle w:val="TextBodyIndent"/>
        <w:ind w:firstLine="709"/>
        <w:jc w:val="both"/>
        <w:rPr/>
      </w:pPr>
      <w:r>
        <w:rPr/>
        <w:t>На сегодняшний день хотелось бы отметить коллектив ОАО «Уральская сталь», где проводится большая спортивно-массовая и физкультурно-оздоровительная работа среди работников и служащих. На балансе ОАО «Уральская сталь» находятся три спортивных зала, один спортивный комплекс, восстановительные центры, залы атлетической гимнастики. Так же для рабочих установлен график посещения спортивных залов для занятий физической культурой. В течение года проведена корпоративная спартакиада, в программу которой входят следующие виды: футбол, волейбол, баскетбол, настольный теннис, плавание, легкая атлетика, шахматы, туризм, ориентирование, армрестлинг. Комплексные спартакиады проведены также на ОАО НЗХС, ЮУГПК. Становится традицией проведение совместных комплексных мероприятий с ОАО «Уральская сталь», ЮУГПК, ОАО НЦЗ, ОАО НЗХС, посвященных памятным датам данных производственных коллективов. Штатных физкультурных работников на данных предприятиях нет.</w:t>
      </w:r>
    </w:p>
    <w:p>
      <w:pPr>
        <w:pStyle w:val="TextBodyIndent"/>
        <w:ind w:firstLine="709"/>
        <w:jc w:val="both"/>
        <w:rPr/>
      </w:pPr>
      <w:r>
        <w:rPr/>
        <w:t>В целях улучшения физкультурно-оздоровительной, спортивно-массовой работы и дальнейшего развития физической культуры среди населения городским комитетом по физической культуре, спорту и туризму организована и проведена спартакиада «Спортивное долголетие» среди ветеранов. В программу спартакиады вошли соревнования по бильярду, шахматам, дартсу, настольному теннису. Общее количество участников составило 85 человек. Сборные команды города принимали участие с областных соревнованиях среди ветеранов, среди женщин, среди руководителей предприятий и учреждений.</w:t>
      </w:r>
    </w:p>
    <w:p>
      <w:pPr>
        <w:pStyle w:val="TextBodyIndent"/>
        <w:ind w:firstLine="709"/>
        <w:jc w:val="both"/>
        <w:rPr/>
      </w:pPr>
      <w:r>
        <w:rPr/>
        <w:t xml:space="preserve">В 2016 году команда муниципального образования город Новотроицк заняла           </w:t>
      </w:r>
      <w:r>
        <w:rPr>
          <w:lang w:val="en-US"/>
        </w:rPr>
        <w:t>I</w:t>
      </w:r>
      <w:r>
        <w:rPr/>
        <w:t xml:space="preserve"> место на </w:t>
      </w:r>
      <w:r>
        <w:rPr>
          <w:lang w:val="en-US"/>
        </w:rPr>
        <w:t>XXI</w:t>
      </w:r>
      <w:r>
        <w:rPr/>
        <w:t xml:space="preserve"> СПАРТАКИАДЕ РУКОВОДИТЕЛЕЙ муниципальных образований Оренбургской области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/>
      </w:pPr>
      <w:r>
        <w:rPr>
          <w:b/>
          <w:lang w:val="en-US"/>
        </w:rPr>
        <w:t>VII</w:t>
      </w:r>
      <w:r>
        <w:rPr>
          <w:b/>
        </w:rPr>
        <w:t>. ОРГАНИЗАЦИЯ СПОРТИВНОЙ РАБОТЫ. РАЗВИТИЕ СПОРТ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ЫСШИХ ДОСТИЖЕНИЙ, ОЛИМПИЙСКАЯ ПОДГОТОВК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>Организация работы по управлению физической культурой и спортом в городе проводится согласно годового календарного плана спортивно-массовых и физкультурно-оздоровительных мероприятий. За отчетный период было проведено 5 комплексных, 143 городских соревнований по различным видам спорта. Приняли участие в 130 областных, российских и международных соревнованиях. В городе проведены следующие соревнования областного масштаба:</w:t>
      </w:r>
    </w:p>
    <w:p>
      <w:pPr>
        <w:pStyle w:val="21"/>
        <w:ind w:firstLine="709"/>
        <w:rPr/>
      </w:pPr>
      <w:r>
        <w:rPr/>
        <w:t>- Чемпионат и первенство области по плаванию;</w:t>
      </w:r>
    </w:p>
    <w:p>
      <w:pPr>
        <w:pStyle w:val="21"/>
        <w:ind w:firstLine="709"/>
        <w:rPr/>
      </w:pPr>
      <w:r>
        <w:rPr/>
        <w:t>- Открытый чемпионат и  первенство области по картингу;</w:t>
      </w:r>
    </w:p>
    <w:p>
      <w:pPr>
        <w:pStyle w:val="21"/>
        <w:ind w:firstLine="709"/>
        <w:rPr/>
      </w:pPr>
      <w:r>
        <w:rPr/>
        <w:t>- Первенство области по карате;</w:t>
      </w:r>
    </w:p>
    <w:p>
      <w:pPr>
        <w:pStyle w:val="21"/>
        <w:ind w:firstLine="709"/>
        <w:rPr/>
      </w:pPr>
      <w:r>
        <w:rPr/>
        <w:t>- Зональный турслет Восточного Оренбуржья;</w:t>
      </w:r>
    </w:p>
    <w:p>
      <w:pPr>
        <w:pStyle w:val="21"/>
        <w:ind w:firstLine="709"/>
        <w:rPr/>
      </w:pPr>
      <w:r>
        <w:rPr/>
        <w:t>- Первенство области по футболу;</w:t>
      </w:r>
    </w:p>
    <w:p>
      <w:pPr>
        <w:pStyle w:val="21"/>
        <w:ind w:firstLine="709"/>
        <w:rPr/>
      </w:pPr>
      <w:r>
        <w:rPr/>
        <w:t>- Чемпионат области по шашкам.</w:t>
      </w:r>
    </w:p>
    <w:p>
      <w:pPr>
        <w:pStyle w:val="Normal"/>
        <w:ind w:firstLine="709"/>
        <w:jc w:val="both"/>
        <w:rPr/>
      </w:pPr>
      <w:r>
        <w:rPr/>
        <w:t>Традиционные крупные соревнования, проводимые в городе в 2016 году:</w:t>
      </w:r>
    </w:p>
    <w:p>
      <w:pPr>
        <w:pStyle w:val="Normal"/>
        <w:ind w:firstLine="709"/>
        <w:jc w:val="both"/>
        <w:rPr/>
      </w:pPr>
      <w:r>
        <w:rPr/>
        <w:t>- Турнир по боксу памяти Ю.А. Большакова;</w:t>
      </w:r>
    </w:p>
    <w:p>
      <w:pPr>
        <w:pStyle w:val="Normal"/>
        <w:ind w:firstLine="709"/>
        <w:jc w:val="both"/>
        <w:rPr/>
      </w:pPr>
      <w:r>
        <w:rPr/>
        <w:t>- Турнир по плаванию, посвященный Дню народного единст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А.Ф. Овчиннико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В.Г. Некрасова;</w:t>
      </w:r>
    </w:p>
    <w:p>
      <w:pPr>
        <w:pStyle w:val="Normal"/>
        <w:ind w:firstLine="709"/>
        <w:jc w:val="both"/>
        <w:rPr/>
      </w:pPr>
      <w:r>
        <w:rPr/>
        <w:t>- Кубок горспорттуркомитета по картингу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Турнир по карате памяти В. Мокренко;</w:t>
      </w:r>
    </w:p>
    <w:p>
      <w:pPr>
        <w:pStyle w:val="Normal"/>
        <w:ind w:firstLine="709"/>
        <w:jc w:val="both"/>
        <w:rPr/>
      </w:pPr>
      <w:r>
        <w:rPr/>
        <w:t>- Турнир по самбо памяти В.Милкина;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Количество спортсменов разрядников подготовленных за 2016 год:</w:t>
      </w:r>
    </w:p>
    <w:tbl>
      <w:tblPr>
        <w:tblW w:w="6380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Разря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0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К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разряд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Массовые разря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25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22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724</w:t>
            </w:r>
          </w:p>
        </w:tc>
      </w:tr>
    </w:tbl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/>
        <w:t>Лучшие  результаты в 2016г. показали следующие спортсмены:</w:t>
      </w:r>
    </w:p>
    <w:p>
      <w:pPr>
        <w:pStyle w:val="Normal"/>
        <w:ind w:firstLine="709"/>
        <w:jc w:val="both"/>
        <w:rPr/>
      </w:pPr>
      <w:r>
        <w:rPr/>
        <w:t>- победители чемпионатов и первенств России:</w:t>
      </w:r>
    </w:p>
    <w:p>
      <w:pPr>
        <w:pStyle w:val="Normal"/>
        <w:jc w:val="both"/>
        <w:rPr/>
      </w:pPr>
      <w:r>
        <w:rPr/>
        <w:t>Голубничий Егор, Шумикеев Данил, Воронин Владимир, Ксенофонтова Евгения, Гранченко Данил, Сирота Игорь - восточные боевые единоборства «кобудо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ризеры чемпионатов и первенств России:</w:t>
      </w:r>
    </w:p>
    <w:p>
      <w:pPr>
        <w:pStyle w:val="Normal"/>
        <w:jc w:val="both"/>
        <w:rPr/>
      </w:pPr>
      <w:r>
        <w:rPr/>
        <w:t>Синицина Яна, Воронова Маргарита, Бырдин Данил, Дикман Кристина, Саидов Рустам – бокс; Гасанов Нусрат,Сошкин Виктор - восточные боевые единоборства «кобудо»; Александров Артем, Лицкий Дмитрий, Мурашко Виктория – плавание; Майоров Алексей, Шишов Михаил – вольная борьба; Вархутдинов Роман – легкая атлетика; Цветкова Анна – лыж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обедители ПФО:</w:t>
      </w:r>
    </w:p>
    <w:p>
      <w:pPr>
        <w:pStyle w:val="Normal"/>
        <w:jc w:val="both"/>
        <w:rPr/>
      </w:pPr>
      <w:r>
        <w:rPr/>
        <w:t>Кох Антон, Залялетдинова Крестина, Телегин Никина, Кузумбаев Максат  - восточные боевые единоборства «кобудо»;  Шарикова Арина – шахматы; Жадан Андрей – легкая атлетика; Брагина Татьяна – плавание; Олейникова Екатерина – вольная борьба</w:t>
      </w:r>
    </w:p>
    <w:p>
      <w:pPr>
        <w:pStyle w:val="Normal"/>
        <w:ind w:firstLine="709"/>
        <w:jc w:val="both"/>
        <w:rPr/>
      </w:pPr>
      <w:r>
        <w:rPr/>
        <w:t>- призеры Всероссийских соревнований:</w:t>
      </w:r>
    </w:p>
    <w:p>
      <w:pPr>
        <w:pStyle w:val="Normal"/>
        <w:jc w:val="both"/>
        <w:rPr/>
      </w:pPr>
      <w:r>
        <w:rPr/>
        <w:t>Команда «Спарк-данс», «Данс» - спортивная аэробика.</w:t>
      </w:r>
    </w:p>
    <w:p>
      <w:pPr>
        <w:pStyle w:val="TextBodyIndent"/>
        <w:jc w:val="both"/>
        <w:rPr>
          <w:spacing w:val="-4"/>
        </w:rPr>
      </w:pPr>
      <w:r>
        <w:rPr>
          <w:spacing w:val="-4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VIII</w:t>
      </w:r>
      <w:r>
        <w:rPr>
          <w:b/>
        </w:rPr>
        <w:t>. ОРГАНИЗАЦИЯ РАБОТЫ С ДЕТЬМИ И МОЛОДЕЖЬЮ ПО</w:t>
      </w:r>
    </w:p>
    <w:p>
      <w:pPr>
        <w:pStyle w:val="TextBodyIndent"/>
        <w:jc w:val="center"/>
        <w:rPr/>
      </w:pPr>
      <w:r>
        <w:rPr>
          <w:b/>
        </w:rPr>
        <w:t>МЕСТУ ЖИТЕЛЬСТВА. РАБОТА СПОРТИВНЫХ ШКОЛ</w:t>
      </w:r>
      <w:r>
        <w:rPr/>
        <w:t>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Городским комитетом по физической культуре, спорту и туризму в 2016 году проведено 6 комплексных физкультурно-оздоровительных мероприятий:</w:t>
      </w:r>
    </w:p>
    <w:p>
      <w:pPr>
        <w:pStyle w:val="TextBodyIndent"/>
        <w:tabs>
          <w:tab w:val="clear" w:pos="708"/>
          <w:tab w:val="left" w:pos="1260" w:leader="none"/>
        </w:tabs>
        <w:jc w:val="both"/>
        <w:rPr/>
      </w:pPr>
      <w:r>
        <w:rPr/>
        <w:t>- Малые Олимпийские игры среди дошкольных учреждений – 466 чел.</w:t>
      </w:r>
    </w:p>
    <w:p>
      <w:pPr>
        <w:pStyle w:val="TextBodyIndent"/>
        <w:jc w:val="both"/>
        <w:rPr/>
      </w:pPr>
      <w:r>
        <w:rPr/>
        <w:t>- Спартакиада детских дворовых клубов – 315 чел.</w:t>
      </w:r>
    </w:p>
    <w:p>
      <w:pPr>
        <w:pStyle w:val="TextBodyIndent"/>
        <w:jc w:val="both"/>
        <w:rPr/>
      </w:pPr>
      <w:r>
        <w:rPr/>
        <w:t>- Спартакиада загородных лагерей отдыха– 300 чел.</w:t>
      </w:r>
    </w:p>
    <w:p>
      <w:pPr>
        <w:pStyle w:val="TextBodyIndent"/>
        <w:jc w:val="both"/>
        <w:rPr/>
      </w:pPr>
      <w:r>
        <w:rPr/>
        <w:t>- Спартакиада городских лагерей отдыха– 240 чел.</w:t>
      </w:r>
    </w:p>
    <w:p>
      <w:pPr>
        <w:pStyle w:val="TextBodyIndent"/>
        <w:tabs>
          <w:tab w:val="clear" w:pos="708"/>
          <w:tab w:val="left" w:pos="1260" w:leader="none"/>
        </w:tabs>
        <w:jc w:val="both"/>
        <w:rPr/>
      </w:pPr>
      <w:r>
        <w:rPr/>
        <w:t>- Спартакиада среди ветеранов «Спортивное долголетие» - 14 чел.</w:t>
      </w:r>
    </w:p>
    <w:p>
      <w:pPr>
        <w:pStyle w:val="TextBodyIndent"/>
        <w:jc w:val="both"/>
        <w:rPr/>
      </w:pPr>
      <w:r>
        <w:rPr/>
        <w:t>- Спартакиада, фестиваль среди инвалидов – 12 чел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 xml:space="preserve">На баланс управления образования находятся 8 дворовых клубов по месту жительства, спортивно-оздоровительную работу с детьми в них осуществляют специалисты по физической культуре, а также  оздоровительные занятия ведут педагоги дополнительного образования от ЦРТДЮ. Большую помощь в организации оздоровительной работы по месту жительства оказывают родители детей, ветераны спорта, коммерческие организации. Оздоровительные занятия  проводятся круглогодично по различным видам спорта. Ежегодно  комитетом по физической культуре, спорту и туризму проводится традиционная спартакиада «Юный олимпиец» среди детских дворовых клубов, в которой принимают участие более 300 человек. Программа спартакиады включает в себя соревнования по 8 видам спорта: футбол, л/атлетический кросс, дартс, шахматы, шашки, лыжные гонки, н/теннис, плавание. Кроме спартакиады, внутри каждого центра проводятся спортивные соревнования по шашкам, шахматам, н/теннису, мини-футболу, плаванию и др. Большой популярностью у детей пользуются различные подвижные игры, оздоровительное плавание, турпоходы, «Веселые старты». Наиболее массовыми являются соревнования по футболу на призы клуба «Кожаный мяч». </w:t>
      </w:r>
    </w:p>
    <w:p>
      <w:pPr>
        <w:pStyle w:val="TextBodyIndent"/>
        <w:ind w:firstLine="709"/>
        <w:jc w:val="both"/>
        <w:rPr/>
      </w:pPr>
      <w:r>
        <w:rPr/>
        <w:t xml:space="preserve">На базе  средних общеобразовательных школ и центрах здоровья специалисты проводят занятия по восточным единоборствам, аэробике, пауэрлифтингу, фитнесу, йоге. </w:t>
      </w:r>
    </w:p>
    <w:p>
      <w:pPr>
        <w:pStyle w:val="TextBodyIndent"/>
        <w:ind w:firstLine="709"/>
        <w:jc w:val="both"/>
        <w:rPr/>
      </w:pPr>
      <w:r>
        <w:rPr/>
        <w:t>В городе сохранились пункты проката лыж и коньков. Была произведена заливка кортов и «ледяных пятачков» по месту жительства населения, на спортивных площадках школ: СОШ №9, Гимназия №1, Молодежный центр, стадион «Металлург», п. Хабарное.</w:t>
      </w:r>
    </w:p>
    <w:p>
      <w:pPr>
        <w:pStyle w:val="Normal"/>
        <w:ind w:firstLine="709"/>
        <w:jc w:val="both"/>
        <w:rPr/>
      </w:pPr>
      <w:r>
        <w:rPr/>
        <w:t>В настоящее время комитет по физической культуре, спорту и туризму является учредителем пяти ДЮСШ с отделениями по видам спорта: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2106"/>
        <w:gridCol w:w="172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«Спарта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«Юность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  <w:t>«Олимп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ейбол</w:t>
            </w:r>
          </w:p>
          <w:p>
            <w:pPr>
              <w:pStyle w:val="Normal"/>
              <w:rPr/>
            </w:pPr>
            <w:r>
              <w:rPr/>
              <w:t>- баскетбол</w:t>
            </w:r>
          </w:p>
          <w:p>
            <w:pPr>
              <w:pStyle w:val="Normal"/>
              <w:jc w:val="both"/>
              <w:rPr/>
            </w:pPr>
            <w:r>
              <w:rPr/>
              <w:t>- футб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л/атлетика</w:t>
            </w:r>
          </w:p>
          <w:p>
            <w:pPr>
              <w:pStyle w:val="Normal"/>
              <w:jc w:val="both"/>
              <w:rPr/>
            </w:pPr>
            <w:r>
              <w:rPr/>
              <w:t>- лыжные гонки</w:t>
            </w:r>
          </w:p>
          <w:p>
            <w:pPr>
              <w:pStyle w:val="Normal"/>
              <w:jc w:val="both"/>
              <w:rPr/>
            </w:pPr>
            <w:r>
              <w:rPr/>
              <w:t>-спортивный туриз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хоккей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окс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ьная борьб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бо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точные единоборств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ат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/теннис</w:t>
            </w:r>
          </w:p>
          <w:p>
            <w:pPr>
              <w:pStyle w:val="Normal"/>
              <w:rPr/>
            </w:pPr>
            <w:r>
              <w:rPr/>
              <w:t>- пауэрлифтинг</w:t>
            </w:r>
          </w:p>
          <w:p>
            <w:pPr>
              <w:pStyle w:val="Normal"/>
              <w:rPr/>
            </w:pPr>
            <w:r>
              <w:rPr/>
              <w:t>- шахматы</w:t>
            </w:r>
          </w:p>
          <w:p>
            <w:pPr>
              <w:pStyle w:val="Normal"/>
              <w:rPr/>
            </w:pPr>
            <w:r>
              <w:rPr/>
              <w:t>- аэробика</w:t>
            </w:r>
          </w:p>
          <w:p>
            <w:pPr>
              <w:pStyle w:val="Normal"/>
              <w:rPr/>
            </w:pPr>
            <w:r>
              <w:rPr/>
              <w:t>- бок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вание</w:t>
            </w:r>
          </w:p>
          <w:p>
            <w:pPr>
              <w:pStyle w:val="Normal"/>
              <w:jc w:val="both"/>
              <w:rPr/>
            </w:pPr>
            <w:r>
              <w:rPr/>
              <w:t>- хоккей</w:t>
            </w:r>
          </w:p>
          <w:p>
            <w:pPr>
              <w:pStyle w:val="Normal"/>
              <w:rPr/>
            </w:pPr>
            <w:r>
              <w:rPr/>
              <w:t>- фигурное катание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В городе работает ЧУ «Новотроицкий СТК РО ДОСААФ России Оренбургской области» по автоспорту, учредителем которой является областной Совет РОСТО г. Оренбург (20 учащихся).</w:t>
      </w:r>
    </w:p>
    <w:p>
      <w:pPr>
        <w:pStyle w:val="TextBodyIndent"/>
        <w:ind w:firstLine="709"/>
        <w:jc w:val="both"/>
        <w:rPr/>
      </w:pPr>
      <w:r>
        <w:rPr/>
        <w:t>Работа ДЮСШ проводится согласно программ по видам спорта. Все ДЮСШ города в основном проводят занятия на собственных спортивных база.</w:t>
      </w:r>
    </w:p>
    <w:p>
      <w:pPr>
        <w:pStyle w:val="TextBodyIndent"/>
        <w:ind w:firstLine="709"/>
        <w:jc w:val="both"/>
        <w:rPr/>
      </w:pPr>
      <w:r>
        <w:rPr/>
        <w:t>Проведение спортивной работы производится за счет бюджетных средств, а также за счет дополнительных источников финансирования (благотворительность, спонсорская помощь, оказание платных услуг).</w:t>
      </w:r>
    </w:p>
    <w:p>
      <w:pPr>
        <w:pStyle w:val="TextBodyIndent"/>
        <w:ind w:firstLine="709"/>
        <w:jc w:val="both"/>
        <w:rPr/>
      </w:pPr>
      <w:r>
        <w:rPr/>
        <w:t>Проведение спортивной работы осуществлялось за счет:</w:t>
      </w:r>
    </w:p>
    <w:p>
      <w:pPr>
        <w:pStyle w:val="TextBodyIndent"/>
        <w:ind w:firstLine="709"/>
        <w:jc w:val="both"/>
        <w:rPr/>
      </w:pPr>
      <w:r>
        <w:rPr/>
        <w:t>- бюджетных средств (всех уровней) – 75 923 140 руб.;</w:t>
      </w:r>
    </w:p>
    <w:p>
      <w:pPr>
        <w:pStyle w:val="TextBodyIndent"/>
        <w:ind w:firstLine="709"/>
        <w:jc w:val="both"/>
        <w:rPr/>
      </w:pPr>
      <w:r>
        <w:rPr/>
        <w:t>- внебюджетных источников (аренда, пожертвования)– 3 747 400 руб.;</w:t>
      </w:r>
    </w:p>
    <w:p>
      <w:pPr>
        <w:pStyle w:val="TextBodyIndent"/>
        <w:ind w:firstLine="709"/>
        <w:jc w:val="both"/>
        <w:rPr/>
      </w:pPr>
      <w:r>
        <w:rPr/>
        <w:t xml:space="preserve">- платных услуг 10 842 683 руб. </w:t>
      </w:r>
    </w:p>
    <w:p>
      <w:pPr>
        <w:pStyle w:val="TextBodyIndent"/>
        <w:ind w:firstLine="709"/>
        <w:jc w:val="center"/>
        <w:rPr/>
      </w:pPr>
      <w:r>
        <w:rPr/>
      </w:r>
    </w:p>
    <w:p>
      <w:pPr>
        <w:pStyle w:val="TextBodyIndent"/>
        <w:jc w:val="both"/>
        <w:rPr/>
      </w:pPr>
      <w:r>
        <w:rPr>
          <w:b/>
          <w:lang w:val="en-US"/>
        </w:rPr>
        <w:t>I</w:t>
      </w:r>
      <w:r>
        <w:rPr>
          <w:b/>
        </w:rPr>
        <w:t>Х. ФИЗИЧЕСКАЯ КУЛЬТУРА И СПОРТ СРЕДИ ИНВАЛИДОВ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В городе существуют  три клуба  инвалидов при ВОИ:  «Солнышко» (дети),  «Молодость» (подростки и молодежь), «Надежда» (глухонемые). Комитет  совместно с центром социальной помощи  населению разработал  мероприятия  и план   проведения соревнований среди  людей с  отклонениями в развитии и  инвалидами.</w:t>
      </w:r>
    </w:p>
    <w:p>
      <w:pPr>
        <w:pStyle w:val="TextBodyIndent"/>
        <w:ind w:firstLine="709"/>
        <w:jc w:val="both"/>
        <w:rPr/>
      </w:pPr>
      <w:r>
        <w:rPr/>
        <w:t>Для организации  систематической   физкультурно-оздоровительной   работы   по реабилитации  инвалидов выделены помещения в шахматно-шашечном клубе,  плавательном   бассейне   «Волна», бильярдном клубе «Ливерпуль». Клуб «Солнышко»  для занятий физической культурой имеет спортивную площадку и игровой инвентарь.</w:t>
      </w:r>
    </w:p>
    <w:p>
      <w:pPr>
        <w:pStyle w:val="TextBodyIndent"/>
        <w:ind w:firstLine="709"/>
        <w:jc w:val="both"/>
        <w:rPr/>
      </w:pPr>
      <w:r>
        <w:rPr/>
        <w:t>С сентября 2016 года на базе специализированной (коррекционной) общеобразовательной школы – интернат № 2 ведут занятия тренер-преподаватель МАУДО ДЮСШ № 1 Бабкин А.Н. (волейбол – 20 чел.), тренер-преподаватель МАУДО ДЮСШ № 2 Русалеев П.В. (л/атлетика – 20 чел.)</w:t>
      </w:r>
    </w:p>
    <w:p>
      <w:pPr>
        <w:pStyle w:val="TextBodyIndent"/>
        <w:ind w:firstLine="709"/>
        <w:jc w:val="both"/>
        <w:rPr/>
      </w:pPr>
      <w:r>
        <w:rPr/>
        <w:t>В городе проводятся  соревнования среди инвалидов по шахматам, н/теннису, плаванию, лыжным гонкам, «Веселым стартам», бильярду, дартсу. Данные мероприятия посвящаются знаменательным датам. По итогам состязаний победители и призеры  награждаются призами. Активное участие принимают инвалиды и в городских массовых спортивных мероприятиях: «Лыжня России», «Кросс Наций». В  2016 году Молчанова Юля стала призером Чемпионата Европы  по плаванию среди инвалидов.</w:t>
      </w:r>
    </w:p>
    <w:p>
      <w:pPr>
        <w:pStyle w:val="Normal"/>
        <w:ind w:firstLine="709"/>
        <w:jc w:val="both"/>
        <w:rPr/>
      </w:pPr>
      <w:r>
        <w:rPr/>
        <w:t>Объединяя усилия неравнодушных жителей нашего города в период 2015-2016гг  сначала  ОО «Союз Ветеранов физической культуры, спорта и туризма» города Новотроицка, а затем ГОО «Союз ветеранов спорта и инвалидов» было создано и реализовано более шестидесяти спортивных мероприятий, половина из которых носит инновационный характер в развитии физической культуры и спорта нашего города и области, включая прежде всего ветеранский и адаптивный спорт. Вот некоторые из них:</w:t>
      </w:r>
    </w:p>
    <w:p>
      <w:pPr>
        <w:pStyle w:val="Normal"/>
        <w:ind w:firstLine="709"/>
        <w:jc w:val="both"/>
        <w:rPr/>
      </w:pPr>
      <w:r>
        <w:rPr/>
        <w:t>- реализация проекта «Герои спорта нашего города» позволила появиться в 2015году первому спортивному деятелю в числе «Почетных граждан города Новотроицка» им стал мастер спорта СССР Чапайкин В.А., а 16 ноября  2016 при поддержке ОАО «НЗХС» состоялось открытие уникальной для города и первой в области «Аллеи спортивной Славы» города Новотроицка.</w:t>
      </w:r>
    </w:p>
    <w:p>
      <w:pPr>
        <w:pStyle w:val="Normal"/>
        <w:ind w:firstLine="709"/>
        <w:jc w:val="both"/>
        <w:rPr/>
      </w:pPr>
      <w:r>
        <w:rPr/>
        <w:t xml:space="preserve">- в  осуществлении проекта «Ветераны спорта – Ветеранам ВОВ» был организован уникальный легкоатлетический пробег по городам и селам нашей области, в честь 70-летия Победы советского народа над фашисткой Германией в Великой Отечественной войне 1941-1945гг. Акция «От чистого сердца» проведенной совместно с воспитанниками Детской Художественной Школы позволила поздравить 14 ветеранов ВОВ нашего города. </w:t>
      </w:r>
    </w:p>
    <w:p>
      <w:pPr>
        <w:pStyle w:val="Normal"/>
        <w:ind w:firstLine="709"/>
        <w:jc w:val="both"/>
        <w:rPr/>
      </w:pPr>
      <w:r>
        <w:rPr/>
        <w:t>- реализация проекта «Спорт в трудовых коллективах» позволила организовать спортивно-развлекательное шоу «Эстафеты здоровья», участие в которых приняло уже 12 предприятий города.</w:t>
      </w:r>
    </w:p>
    <w:p>
      <w:pPr>
        <w:pStyle w:val="Normal"/>
        <w:ind w:firstLine="709"/>
        <w:jc w:val="both"/>
        <w:rPr/>
      </w:pPr>
      <w:r>
        <w:rPr/>
        <w:t xml:space="preserve">- реализация проекта «Ветеранам спорта – спортивное долголетие» позволила сборной команде ветеранов спорта нашего города, занять третье место в общекомандном зачете на </w:t>
      </w:r>
      <w:r>
        <w:rPr>
          <w:lang w:val="en-US"/>
        </w:rPr>
        <w:t>IV</w:t>
      </w:r>
      <w:r>
        <w:rPr/>
        <w:t xml:space="preserve"> Областной спартакиаде среди ветеранов спорта  2016года состоявшейся в г. Оренбурге, что является лучшим результатом выступлений нашей команды на соревнованиях такого ранга.</w:t>
      </w:r>
    </w:p>
    <w:p>
      <w:pPr>
        <w:pStyle w:val="Normal"/>
        <w:ind w:firstLine="709"/>
        <w:jc w:val="both"/>
        <w:rPr/>
      </w:pPr>
      <w:r>
        <w:rPr/>
        <w:t>- реализация проекта «Спортивные акции»  в 2015году позволила впервые в городе организовать общегородскую зарядку «На здоровье», так же совместно с руководством МИСиСа организовать  спортивно-массовое мероприятие «Марафон здоровья 2015». А в День физкультурника 2016года  организовать спортивные мероприятия в поддержку нашей олимпийской сборной.</w:t>
      </w:r>
    </w:p>
    <w:p>
      <w:pPr>
        <w:pStyle w:val="Normal"/>
        <w:ind w:firstLine="709"/>
        <w:jc w:val="both"/>
        <w:rPr/>
      </w:pPr>
      <w:r>
        <w:rPr/>
        <w:t>- реализация программы «Социальная поддержка ветеранов спорта» позволила организовать предоставление спортивных баз ветеранам спорта, что позволило вернуть к занятию спортом многих ветеранов спорта. Так же были разработаны и осуществлены  ряд значимых социальных льгот для ветеранов спорта в сфере медицинских, юридических и бытовых услуг.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>реализовывая проект « Пропаганда здорового образа жизни» и тесно сотрудничая со СМИ, в свет вышел цикл статей и телевизионных передач на тему «Как живешь ветеран спорта?»</w:t>
      </w:r>
    </w:p>
    <w:p>
      <w:pPr>
        <w:pStyle w:val="Normal"/>
        <w:ind w:firstLine="709"/>
        <w:jc w:val="both"/>
        <w:rPr/>
      </w:pPr>
      <w:r>
        <w:rPr/>
        <w:t>- благодаря реализации проекта «Возможность», который</w:t>
      </w:r>
      <w:r>
        <w:rPr>
          <w:b/>
          <w:bCs/>
        </w:rPr>
        <w:t xml:space="preserve"> </w:t>
      </w:r>
      <w:r>
        <w:rPr/>
        <w:t>призван сделать  шаг по направлению к активизации работы с инвалидами средствами адаптивной физической культуры и спорта, были осуществлены следующие мероприятия:</w:t>
      </w:r>
    </w:p>
    <w:p>
      <w:pPr>
        <w:pStyle w:val="Normal"/>
        <w:ind w:firstLine="709"/>
        <w:jc w:val="both"/>
        <w:rPr/>
      </w:pPr>
      <w:r>
        <w:rPr/>
        <w:t xml:space="preserve">1. Администрация города поддержала инициативу по развитию адаптивной физической культуры и спорта, вследствие чего появился приказ председателя КФКСиТ МО г.Новотроицка «О предоставлении спортивных баз инвалидам-спортсменам», который позволил заниматься спортом инвалидам-спортсменам на всех без исключений спортивных объектах города на бесплатной основе. </w:t>
      </w:r>
    </w:p>
    <w:p>
      <w:pPr>
        <w:pStyle w:val="Normal"/>
        <w:ind w:firstLine="709"/>
        <w:jc w:val="both"/>
        <w:rPr/>
      </w:pPr>
      <w:r>
        <w:rPr/>
        <w:t>2. При поддержке АО «Уральская сталь» организована и проведена Первая городская открытая Спартакиада среди лиц с ограниченными возможностями здоровья по девяти видам спорта.</w:t>
      </w:r>
    </w:p>
    <w:p>
      <w:pPr>
        <w:pStyle w:val="Normal"/>
        <w:ind w:firstLine="709"/>
        <w:jc w:val="both"/>
        <w:rPr/>
      </w:pPr>
      <w:r>
        <w:rPr/>
        <w:t>3. Совместно КФКСиТ МО г. Новотроицка был организован и проведен Первый  городской Фестиваль адаптивного спорта. Девять видов спорта.</w:t>
      </w:r>
    </w:p>
    <w:p>
      <w:pPr>
        <w:pStyle w:val="Normal"/>
        <w:ind w:firstLine="709"/>
        <w:jc w:val="both"/>
        <w:rPr/>
      </w:pPr>
      <w:r>
        <w:rPr/>
        <w:t xml:space="preserve">4. Пресс-конференция с участием членов паралимпийской сборной России, приглашенных на открытие Первого  городского Фестиваля адаптивного спорта. </w:t>
      </w:r>
    </w:p>
    <w:p>
      <w:pPr>
        <w:pStyle w:val="Normal"/>
        <w:ind w:firstLine="709"/>
        <w:jc w:val="both"/>
        <w:rPr/>
      </w:pPr>
      <w:r>
        <w:rPr/>
        <w:t>5. Впервые в городе были организованы  инклюзивные соревнования по армрестлингу, дартсу, гиревому спорту, легкой атлетике и пауэрлифтингу.</w:t>
      </w:r>
    </w:p>
    <w:p>
      <w:pPr>
        <w:pStyle w:val="Normal"/>
        <w:ind w:firstLine="709"/>
        <w:jc w:val="both"/>
        <w:rPr/>
      </w:pPr>
      <w:r>
        <w:rPr/>
        <w:t>6. Акция «Мой рекорд – моему городу» в честь 70-летия города.</w:t>
      </w:r>
    </w:p>
    <w:p>
      <w:pPr>
        <w:pStyle w:val="Normal"/>
        <w:ind w:firstLine="709"/>
        <w:jc w:val="both"/>
        <w:rPr/>
      </w:pPr>
      <w:r>
        <w:rPr/>
        <w:t>7. Спортивно-массовое мероприятие</w:t>
      </w:r>
      <w:r>
        <w:rPr>
          <w:i/>
        </w:rPr>
        <w:t xml:space="preserve"> </w:t>
      </w:r>
      <w:r>
        <w:rPr/>
        <w:t>«Спорт без границ» - лицей №1.</w:t>
      </w:r>
    </w:p>
    <w:p>
      <w:pPr>
        <w:pStyle w:val="Normal"/>
        <w:ind w:firstLine="709"/>
        <w:jc w:val="both"/>
        <w:rPr/>
      </w:pPr>
      <w:r>
        <w:rPr/>
        <w:t>8.</w:t>
      </w:r>
      <w:r>
        <w:rPr>
          <w:i/>
        </w:rPr>
        <w:t xml:space="preserve"> </w:t>
      </w:r>
      <w:r>
        <w:rPr/>
        <w:t>Спортивно-благотворительное мероприятие в коррекционной школе-интернате для слабовидящих детей.</w:t>
      </w:r>
    </w:p>
    <w:p>
      <w:pPr>
        <w:pStyle w:val="Normal"/>
        <w:ind w:firstLine="709"/>
        <w:jc w:val="both"/>
        <w:rPr/>
      </w:pPr>
      <w:r>
        <w:rPr/>
        <w:t xml:space="preserve">9. При поддержке АО «Уральская сталь» </w:t>
      </w:r>
      <w:r>
        <w:rPr>
          <w:i/>
        </w:rPr>
        <w:t xml:space="preserve"> </w:t>
      </w:r>
      <w:r>
        <w:rPr/>
        <w:t>приобретена спортивная экипировка для сборной команды города Новотроицка по адаптивному спорту.</w:t>
      </w:r>
    </w:p>
    <w:p>
      <w:pPr>
        <w:pStyle w:val="Normal"/>
        <w:ind w:firstLine="709"/>
        <w:jc w:val="both"/>
        <w:rPr/>
      </w:pPr>
      <w:r>
        <w:rPr/>
        <w:t>10. Министерство спорта Оренбургской области при поддержке АО «Уральская сталь» командировало Р. Большенко и Н.Мережко за сборную области</w:t>
      </w:r>
      <w:r>
        <w:rPr>
          <w:i/>
        </w:rPr>
        <w:t xml:space="preserve"> </w:t>
      </w:r>
      <w:r>
        <w:rPr/>
        <w:t>для участия</w:t>
      </w:r>
      <w:r>
        <w:rPr>
          <w:i/>
        </w:rPr>
        <w:t xml:space="preserve"> </w:t>
      </w:r>
      <w:r>
        <w:rPr/>
        <w:t>в Кубке России по пауэрлифтингу г. Сочи среди лиц с нарушением ОДА -  где в своих весовых категориях заняли 6 место.</w:t>
      </w:r>
    </w:p>
    <w:p>
      <w:pPr>
        <w:pStyle w:val="Normal"/>
        <w:ind w:firstLine="709"/>
        <w:jc w:val="both"/>
        <w:rPr/>
      </w:pPr>
      <w:r>
        <w:rPr/>
        <w:t>11. На Областных спартакиадах среди инвалидов 2015г и 2016г – третье место и  второе место в общекомандном зачете, соответственно, что является лучшим результатами для нашей команды за всю десятилетнюю историю проведения данных соревнований.</w:t>
      </w:r>
    </w:p>
    <w:p>
      <w:pPr>
        <w:pStyle w:val="Normal"/>
        <w:ind w:firstLine="709"/>
        <w:jc w:val="both"/>
        <w:rPr/>
      </w:pPr>
      <w:r>
        <w:rPr/>
        <w:t>12. Акция «Как научиться жить» - колледж, МИСиС, лицей №1.</w:t>
      </w:r>
    </w:p>
    <w:p>
      <w:pPr>
        <w:pStyle w:val="Normal"/>
        <w:ind w:firstLine="709"/>
        <w:jc w:val="both"/>
        <w:rPr/>
      </w:pPr>
      <w:r>
        <w:rPr/>
        <w:t>13. Подготовка к городскому конкурсу «Сердце матери – сердце Отчизны», приуроченный к «Дню матери», где в номинации «Под маминым крылом» победила М.Н.Большенко, мама Р.Большенко.</w:t>
      </w:r>
    </w:p>
    <w:p>
      <w:pPr>
        <w:pStyle w:val="Normal"/>
        <w:ind w:firstLine="709"/>
        <w:jc w:val="both"/>
        <w:rPr/>
      </w:pPr>
      <w:r>
        <w:rPr/>
        <w:t>14. Акция «Уроки доброты»- школа №15</w:t>
      </w:r>
    </w:p>
    <w:p>
      <w:pPr>
        <w:pStyle w:val="Normal"/>
        <w:ind w:firstLine="709"/>
        <w:jc w:val="both"/>
        <w:rPr/>
      </w:pPr>
      <w:r>
        <w:rPr/>
        <w:t>15. Подготовка и реализация проекта МК «Центр адаптивного спорта».</w:t>
      </w:r>
    </w:p>
    <w:p>
      <w:pPr>
        <w:pStyle w:val="TextBodyIndent"/>
        <w:jc w:val="both"/>
        <w:rPr>
          <w:b/>
          <w:b/>
        </w:rPr>
      </w:pPr>
      <w:r>
        <w:rPr/>
        <w:t>В декабре 2016 года администрацией муниципального образования город Новотроицк выделено помещение для создания Центра адаптивной физической культуры.</w:t>
      </w:r>
    </w:p>
    <w:p>
      <w:pPr>
        <w:pStyle w:val="TextBodyIndent"/>
        <w:ind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.  АГИТАЦИЯ И ПРОПАГАН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Информационная и пропагандистская работа  ведется через местную печать, радио и телевидение. В городе три газеты: «Гвардеец труда», «Металлург», «Нокс ТВ». Освещаются все городские спортивные мероприятия, участие  ведущих спортсменов города в областных, российских и международных соревнованиях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В городской газете «Гвардеец труда» ежемесячно публикуется план проведения физкультурно-массовых мероприятий. А на страницах «Металлурга» вниманию читателей представлены материалы, которые отражают спортивную жизнь трудового коллектива ОАО «Уральская сталь», проведение и результаты отдельных видов корпоративной Спартакиады. К профессиональным праздникам, крупным соревнованиям во всех средствах массовой информации выходят очерки о ведущих спортсменах города, их наставниках, ветеранах спорта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Большой объем спортивной информации передается региональной телестудией «Носта-ТВ» и «Нокс ТВ». Все средства массовой информации доводят до населения не только общую спортивную информацию, но и освещают решение проблемных вопросов физической культуры. На телестудии «Нокс ТВ» создана еженедельная телевизионная программа «Спортивный драйв».</w:t>
      </w:r>
    </w:p>
    <w:p>
      <w:pPr>
        <w:pStyle w:val="3"/>
        <w:rPr/>
      </w:pPr>
      <w:r>
        <w:rPr/>
        <w:t>По плану ДЮСШ  проводятся лекции и беседы с учащимися, пропагандирующие здоровый образ жизни. В городском музее имеется экспозиция, посвященная истории развития городского спорта, в плавательном бассейне «Волна» создан музей по истории развития плавания.</w:t>
      </w:r>
    </w:p>
    <w:p>
      <w:pPr>
        <w:pStyle w:val="3"/>
        <w:rPr/>
      </w:pPr>
      <w:r>
        <w:rPr/>
        <w:t>В декабре 2016 года  комитетом по физической культуре, спорту и туризму организовано и проведено спортивное шоу «Планета спорт - 2016». На шоу были представлены виды спорта, которые культивируются в городе, танцевальные и хореографические коллективы. На празднике дипломами и призами были отмечены ведущие спортсмены и тренеры-преподаватели, ДЮСШ, победители и призеры городских спартакиад  по итогам года, ветераны спорта, организаторы физкультурно-массовой работы на предприятиях и организациях, люди с ограниченными возможностями.</w:t>
      </w:r>
    </w:p>
    <w:p>
      <w:pPr>
        <w:pStyle w:val="3"/>
        <w:rPr>
          <w:b/>
          <w:b/>
        </w:rPr>
      </w:pPr>
      <w:r>
        <w:rPr/>
        <w:t xml:space="preserve">               </w:t>
      </w:r>
    </w:p>
    <w:p>
      <w:pPr>
        <w:pStyle w:val="Normal"/>
        <w:ind w:firstLine="900"/>
        <w:jc w:val="center"/>
        <w:rPr/>
      </w:pPr>
      <w:r>
        <w:rPr>
          <w:b/>
          <w:lang w:val="en-US"/>
        </w:rPr>
        <w:t>XII</w:t>
      </w:r>
      <w:r>
        <w:rPr>
          <w:b/>
        </w:rPr>
        <w:t>. РАЗВИТИЕ МАТЕРИАЛЬНОЙ СПОРТИВНОЙ БАЗЫ</w:t>
      </w:r>
      <w:r>
        <w:rPr/>
        <w:t>.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Большое значение для развития физкультурно-оздоровительной и спортивно-массовой работы с населением имеет улучшение материально-спортивной базы. В 2016 году для занятий физической культурой, спортом и туризмом в городе задействованы следующие спортивные сооружения:</w:t>
      </w:r>
    </w:p>
    <w:p>
      <w:pPr>
        <w:pStyle w:val="Normal"/>
        <w:ind w:firstLine="900"/>
        <w:jc w:val="both"/>
        <w:rPr/>
      </w:pPr>
      <w:r>
        <w:rPr/>
        <w:t>Стадионы – 2</w:t>
      </w:r>
    </w:p>
    <w:p>
      <w:pPr>
        <w:pStyle w:val="Normal"/>
        <w:ind w:firstLine="900"/>
        <w:jc w:val="both"/>
        <w:rPr/>
      </w:pPr>
      <w:r>
        <w:rPr/>
        <w:t>Спортивные залы- 42</w:t>
      </w:r>
    </w:p>
    <w:p>
      <w:pPr>
        <w:pStyle w:val="Normal"/>
        <w:ind w:firstLine="900"/>
        <w:jc w:val="both"/>
        <w:rPr/>
      </w:pPr>
      <w:r>
        <w:rPr/>
        <w:t>Дворец водных видов спорта – 1 (5 при школах)</w:t>
      </w:r>
    </w:p>
    <w:p>
      <w:pPr>
        <w:pStyle w:val="Normal"/>
        <w:ind w:firstLine="900"/>
        <w:jc w:val="both"/>
        <w:rPr/>
      </w:pPr>
      <w:r>
        <w:rPr/>
        <w:t>Лыжные базы – 16</w:t>
      </w:r>
    </w:p>
    <w:p>
      <w:pPr>
        <w:pStyle w:val="Normal"/>
        <w:ind w:firstLine="900"/>
        <w:jc w:val="both"/>
        <w:rPr/>
      </w:pPr>
      <w:r>
        <w:rPr/>
        <w:t xml:space="preserve">Стрелковые тиры – 3 </w:t>
      </w:r>
    </w:p>
    <w:p>
      <w:pPr>
        <w:pStyle w:val="21"/>
        <w:suppressAutoHyphens w:val="false"/>
        <w:rPr>
          <w:lang w:eastAsia="ru-RU"/>
        </w:rPr>
      </w:pPr>
      <w:r>
        <w:rPr>
          <w:lang w:eastAsia="ru-RU"/>
        </w:rPr>
        <w:t>Плоскостные  сооружения – 59</w:t>
      </w:r>
    </w:p>
    <w:p>
      <w:pPr>
        <w:pStyle w:val="21"/>
        <w:suppressAutoHyphens w:val="false"/>
        <w:rPr>
          <w:lang w:eastAsia="ru-RU"/>
        </w:rPr>
      </w:pPr>
      <w:r>
        <w:rPr>
          <w:lang w:eastAsia="ru-RU"/>
        </w:rPr>
        <w:t>Ледовый дворец - 1</w:t>
      </w:r>
    </w:p>
    <w:p>
      <w:pPr>
        <w:pStyle w:val="Normal"/>
        <w:ind w:firstLine="900"/>
        <w:jc w:val="both"/>
        <w:rPr/>
      </w:pPr>
      <w:r>
        <w:rPr/>
        <w:t>Другие спортивные сооружения – 1</w:t>
      </w:r>
    </w:p>
    <w:p>
      <w:pPr>
        <w:pStyle w:val="Normal"/>
        <w:ind w:firstLine="90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lang w:val="en-US"/>
        </w:rPr>
        <w:t>XIII</w:t>
      </w:r>
      <w:r>
        <w:rPr>
          <w:b/>
        </w:rPr>
        <w:t xml:space="preserve"> .  АНАЛИЗ СТАТИСТИЧЕСКИХ НАБЛЮДЕНИЙ ПО ФОРМЕ 1-Ф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/>
      </w:pPr>
      <w:r>
        <w:rPr/>
        <w:t>Анализируя статистические данные по сравнению с прошлым годом,  следует отметить, что: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1. Численность занимающихся в процентном отношении от общего числа жителей города составила: </w:t>
      </w:r>
    </w:p>
    <w:p>
      <w:pPr>
        <w:pStyle w:val="Normal"/>
        <w:ind w:left="900" w:hanging="0"/>
        <w:jc w:val="both"/>
        <w:rPr/>
      </w:pPr>
      <w:r>
        <w:rPr/>
        <w:t xml:space="preserve">- 2015 год – 30,6% (29744) </w:t>
      </w:r>
    </w:p>
    <w:p>
      <w:pPr>
        <w:pStyle w:val="Normal"/>
        <w:ind w:left="900" w:hanging="0"/>
        <w:jc w:val="both"/>
        <w:rPr/>
      </w:pPr>
      <w:r>
        <w:rPr/>
        <w:t>- 2016 год – 31,9% (30622) увеличение на 1,3%</w:t>
      </w:r>
    </w:p>
    <w:p>
      <w:pPr>
        <w:pStyle w:val="Normal"/>
        <w:ind w:left="900" w:hanging="0"/>
        <w:jc w:val="both"/>
        <w:rPr/>
      </w:pPr>
      <w:r>
        <w:rPr/>
        <w:t>2.  Численность занимающихся в ДЮСШ составила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2015 год – 4025 человек (13,5% всего занимающихся по городу)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- 2016 год – 3980 человек (13% всего занимающихся по городу) </w:t>
      </w:r>
    </w:p>
    <w:p>
      <w:pPr>
        <w:pStyle w:val="Normal"/>
        <w:jc w:val="both"/>
        <w:rPr/>
      </w:pPr>
      <w:r>
        <w:rPr/>
        <w:t xml:space="preserve">                </w:t>
      </w:r>
      <w:bookmarkStart w:id="0" w:name="_1549172463"/>
      <w:bookmarkStart w:id="1" w:name="_1517146009"/>
      <w:bookmarkEnd w:id="0"/>
      <w:bookmarkEnd w:id="1"/>
      <w:r>
        <w:rPr>
          <w:lang w:val="en-US" w:eastAsia="en-US"/>
        </w:rP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05pt;height:210.9pt" filled="f" o:ole="">
            <v:imagedata r:id="rId3" o:title=""/>
          </v:shape>
          <o:OLEObject Type="Embed" ProgID="Excel.Sheet.12" ShapeID="ole_rId2" DrawAspect="Content" ObjectID="_296753672" r:id="rId2"/>
        </w:objec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о результатам мониторинга социальной среды в городе Новотроицке за 2016 год прослеживается положительная динамика удовлетворенности жителями города работой в области физической культуры и спорта: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ых ж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удовлетворенных ж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велич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база: стадионы, спортзалы, спортплощад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rPr/>
            </w:pPr>
            <w:r>
              <w:rPr/>
              <w:t>Работа детских спортивных се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портивных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для всех возрас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 xml:space="preserve">по физической культуре, </w:t>
      </w:r>
    </w:p>
    <w:p>
      <w:pPr>
        <w:pStyle w:val="Normal"/>
        <w:rPr/>
      </w:pPr>
      <w:r>
        <w:rPr/>
        <w:t>спорту и туризму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ab/>
        <w:tab/>
        <w:t>С.Н. Шапи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города </w:t>
      </w:r>
    </w:p>
    <w:p>
      <w:pPr>
        <w:pStyle w:val="Normal"/>
        <w:rPr/>
      </w:pPr>
      <w:r>
        <w:rPr/>
        <w:t>по социальным вопросам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 xml:space="preserve">              </w:t>
        <w:tab/>
        <w:t>Д.В. Буфетов</w:t>
      </w:r>
    </w:p>
    <w:sectPr>
      <w:type w:val="nextPage"/>
      <w:pgSz w:w="11906" w:h="16838"/>
      <w:pgMar w:left="1701" w:right="850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3:21:00Z</dcterms:created>
  <dc:creator>Пользователь</dc:creator>
  <dc:description/>
  <cp:keywords/>
  <dc:language>en-US</dc:language>
  <cp:lastModifiedBy>Владелец</cp:lastModifiedBy>
  <cp:lastPrinted>2017-02-21T15:09:00Z</cp:lastPrinted>
  <dcterms:modified xsi:type="dcterms:W3CDTF">2017-02-22T09:40:00Z</dcterms:modified>
  <cp:revision>28</cp:revision>
  <dc:subject/>
  <dc:title/>
</cp:coreProperties>
</file>