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/>
      </w:pPr>
      <w:r>
        <w:rPr>
          <w:b/>
          <w:bCs/>
          <w:color w:val="000000"/>
          <w:spacing w:val="53"/>
          <w:w w:val="101"/>
          <w:sz w:val="28"/>
          <w:szCs w:val="28"/>
        </w:rPr>
        <w:t>Городская санитарно-противоэпидемическая комиссия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/>
      </w:pPr>
      <w:r>
        <w:rPr>
          <w:b/>
          <w:bCs/>
          <w:color w:val="000000"/>
          <w:spacing w:val="53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69" w:after="0"/>
        <w:rPr/>
      </w:pPr>
      <w:r>
        <w:rPr>
          <w:color w:val="000000"/>
          <w:spacing w:val="-2"/>
          <w:w w:val="101"/>
          <w:sz w:val="28"/>
          <w:szCs w:val="28"/>
        </w:rPr>
        <w:t>от  18 января 2017 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5"/>
          <w:w w:val="101"/>
          <w:sz w:val="28"/>
          <w:szCs w:val="28"/>
        </w:rPr>
        <w:t>№1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О введении дополнительных мер по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предупреждению заболеваемости гриппом 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и острыми респираторными вирусными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инфекциями среди населения  муниципального образования город Новотроицк</w:t>
      </w:r>
    </w:p>
    <w:p>
      <w:pPr>
        <w:pStyle w:val="Normal"/>
        <w:shd w:fill="FFFFFF" w:val="clear"/>
        <w:spacing w:lineRule="exact" w:line="322" w:before="317" w:after="0"/>
        <w:rPr>
          <w:b/>
          <w:b/>
        </w:rPr>
      </w:pPr>
      <w:r>
        <w:rPr>
          <w:b/>
          <w:color w:val="000000"/>
          <w:spacing w:val="-4"/>
          <w:w w:val="101"/>
          <w:sz w:val="28"/>
          <w:szCs w:val="28"/>
        </w:rPr>
        <w:t>Председательствовал: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color w:val="000000"/>
          <w:spacing w:val="-2"/>
          <w:w w:val="101"/>
          <w:sz w:val="28"/>
          <w:szCs w:val="28"/>
        </w:rPr>
        <w:t xml:space="preserve">         </w:t>
      </w:r>
      <w:r>
        <w:rPr>
          <w:color w:val="000000"/>
          <w:spacing w:val="-2"/>
          <w:w w:val="101"/>
          <w:sz w:val="28"/>
          <w:szCs w:val="28"/>
        </w:rPr>
        <w:t xml:space="preserve">Буфетов Д.В. - председатель санитарно-противоэпидемической комиссии </w:t>
      </w:r>
      <w:r>
        <w:rPr>
          <w:color w:val="000000"/>
          <w:spacing w:val="-1"/>
          <w:w w:val="101"/>
          <w:sz w:val="28"/>
          <w:szCs w:val="28"/>
        </w:rPr>
        <w:t xml:space="preserve"> администрации муниципального образования город Новотроицк, заме</w:t>
        <w:softHyphen/>
      </w:r>
      <w:r>
        <w:rPr>
          <w:color w:val="000000"/>
          <w:spacing w:val="2"/>
          <w:w w:val="101"/>
          <w:sz w:val="28"/>
          <w:szCs w:val="28"/>
        </w:rPr>
        <w:t>ститель главы муниципального образования город Новотроицк по социальным вопросам.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color w:val="000000"/>
          <w:spacing w:val="-3"/>
          <w:w w:val="101"/>
          <w:sz w:val="28"/>
          <w:szCs w:val="28"/>
        </w:rPr>
        <w:t xml:space="preserve">         </w:t>
      </w:r>
      <w:r>
        <w:rPr>
          <w:color w:val="000000"/>
          <w:spacing w:val="-3"/>
          <w:w w:val="101"/>
          <w:sz w:val="28"/>
          <w:szCs w:val="28"/>
        </w:rPr>
        <w:t>Чижова О.В. - секретарь санитарно-противоэпидемической комиссии, ведущий специалист отдела по социальной работе и трудовым отношениям администрации муниципального образования город Но</w:t>
        <w:softHyphen/>
      </w:r>
      <w:r>
        <w:rPr>
          <w:color w:val="000000"/>
          <w:spacing w:val="-4"/>
          <w:w w:val="101"/>
          <w:sz w:val="28"/>
          <w:szCs w:val="28"/>
        </w:rPr>
        <w:t>вотроицк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         </w:t>
      </w:r>
      <w:r>
        <w:rPr>
          <w:b/>
          <w:color w:val="000000"/>
          <w:spacing w:val="-3"/>
          <w:w w:val="101"/>
          <w:sz w:val="28"/>
          <w:szCs w:val="28"/>
        </w:rPr>
        <w:t>Присутствовали члены комиссии</w:t>
      </w:r>
      <w:r>
        <w:rPr>
          <w:color w:val="000000"/>
          <w:spacing w:val="-3"/>
          <w:w w:val="101"/>
          <w:sz w:val="28"/>
          <w:szCs w:val="28"/>
        </w:rPr>
        <w:t xml:space="preserve">:  Энглас С.Е. - начальник отдела по социальной работе и трудовым отношениям администрации муниципального образования город Новотроицк,  Леонтьева Н.В. - заместитель начальника Юго-Восточного ТО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>Оренбургской области (вместо Ряховских А.А.), Жарко Е.В. – заместитель начальника управления образова</w:t>
        <w:softHyphen/>
        <w:t>ния администрации муниципального образования город Новотроицк (вместо Каревой Т.П.),  Безбородов Н.В.</w:t>
      </w:r>
      <w:r>
        <w:rPr>
          <w:color w:val="000000"/>
          <w:spacing w:val="-2"/>
          <w:w w:val="101"/>
          <w:sz w:val="28"/>
          <w:szCs w:val="28"/>
        </w:rPr>
        <w:t xml:space="preserve"> – начальник отдела гражданской защиты администрации </w:t>
      </w:r>
      <w:r>
        <w:rPr>
          <w:color w:val="000000"/>
          <w:spacing w:val="-3"/>
          <w:w w:val="101"/>
          <w:sz w:val="28"/>
          <w:szCs w:val="28"/>
        </w:rPr>
        <w:t>муниципального образования город Новотроицк</w:t>
      </w:r>
      <w:r>
        <w:rPr>
          <w:color w:val="000000"/>
          <w:spacing w:val="-2"/>
          <w:w w:val="101"/>
          <w:sz w:val="28"/>
          <w:szCs w:val="28"/>
        </w:rPr>
        <w:t>,  Щелчкова</w:t>
      </w:r>
      <w:r>
        <w:rPr>
          <w:color w:val="000000"/>
          <w:spacing w:val="-3"/>
          <w:w w:val="101"/>
          <w:sz w:val="28"/>
          <w:szCs w:val="28"/>
        </w:rPr>
        <w:t xml:space="preserve"> А.В.  -  главный специалист филиала ГБУЗ «ООКИБ» «НЦПБ со СПИД» (вместо Никулиной Н.В.).</w:t>
      </w:r>
    </w:p>
    <w:p>
      <w:pPr>
        <w:pStyle w:val="Normal"/>
        <w:tabs>
          <w:tab w:val="clear" w:pos="720"/>
          <w:tab w:val="left" w:pos="2560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 xml:space="preserve">         </w:t>
      </w:r>
      <w:r>
        <w:rPr>
          <w:b/>
          <w:color w:val="000000"/>
          <w:spacing w:val="-4"/>
          <w:w w:val="101"/>
          <w:sz w:val="28"/>
          <w:szCs w:val="28"/>
        </w:rPr>
        <w:t>Приглашены</w:t>
      </w:r>
      <w:r>
        <w:rPr>
          <w:color w:val="000000"/>
          <w:spacing w:val="-4"/>
          <w:w w:val="101"/>
          <w:sz w:val="28"/>
          <w:szCs w:val="28"/>
        </w:rPr>
        <w:t xml:space="preserve">: </w:t>
      </w:r>
      <w:r>
        <w:rPr>
          <w:sz w:val="28"/>
          <w:szCs w:val="28"/>
        </w:rPr>
        <w:t xml:space="preserve">заведующая эпидемиологическим отделом филиала ФБУЗ «Центр гигиены и эпидемиологии в Оренбургской области» Рябова М.В., </w:t>
      </w:r>
      <w:r>
        <w:rPr>
          <w:color w:val="000000"/>
          <w:spacing w:val="-4"/>
          <w:w w:val="101"/>
          <w:sz w:val="28"/>
          <w:szCs w:val="28"/>
        </w:rPr>
        <w:t xml:space="preserve">главный врач ГАУЗ «Детская городская больница» г.Новотроицка Манакина Г.П., заместитель главного врача по медицинской части  ГАУЗ «ДГБ» г.Новотроицка Басюк И.В., госпитальный эпидемиолог  ГАУЗ «БСМП» г.Новотроицка Ронжина И.М.,  </w:t>
      </w:r>
      <w:r>
        <w:rPr>
          <w:color w:val="000000"/>
          <w:spacing w:val="-9"/>
          <w:w w:val="101"/>
          <w:sz w:val="28"/>
          <w:szCs w:val="28"/>
        </w:rPr>
        <w:t>представители образовательных учреждений (Новотроицкий строительный техникум, Новотроицкий политехнический колледж, МИСиС), председатель комитета по культуре администрации муниципального образования город Новотроицк Штарк В.А., председатель комитета по физической культуре, спорту и туризму администрации муниципального образования город Новотроицк Шапилов С.Н.</w:t>
      </w:r>
      <w:r>
        <w:rPr>
          <w:color w:val="000000"/>
          <w:spacing w:val="-3"/>
          <w:w w:val="101"/>
          <w:sz w:val="28"/>
          <w:szCs w:val="28"/>
        </w:rPr>
        <w:t xml:space="preserve">, </w:t>
      </w:r>
      <w:r>
        <w:rPr>
          <w:sz w:val="28"/>
          <w:szCs w:val="28"/>
        </w:rPr>
        <w:t xml:space="preserve"> специалист по охране труда МУП «Новотроицкий городской транспорт» Замотаева С.М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 xml:space="preserve">Городская санитарно-противоэпидемическая комиссия, обсудив информацию о эпидемиологической ситуации по гриппу и острым респираторным вирусным инфекциям (ОРВИ) в эпидсезон 2016-2017 гг. на территории муниципального образования город Новотроицк отмечает, что ситуация по ОРВИ и гриппу неблагополучная, наблюдается эпидемический подъем.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ом по городу за 2 календарную неделю (09.01.17 – 15.01.17) зарегистрировано 778 случаев заболеваний ОРВИ и гриппа (показатель заболеваемости составил 84,90 на 100 тыс. населения), что </w:t>
      </w:r>
      <w:r>
        <w:rPr>
          <w:b/>
          <w:sz w:val="28"/>
          <w:szCs w:val="28"/>
        </w:rPr>
        <w:t>выше уровня предыдущей недели в 2,69 раз</w:t>
      </w:r>
      <w:r>
        <w:rPr>
          <w:sz w:val="28"/>
          <w:szCs w:val="28"/>
        </w:rPr>
        <w:t xml:space="preserve"> (02.01.17 – 08.01.17 – 289 случаев, 31,54 на 100 тыс. населения). Заболеваемость данной патологией за аналогичный период прошлого года составляла 45,5 на 100 тыс. населения (417 человек). Уровень заболеваемости </w:t>
      </w:r>
      <w:r>
        <w:rPr>
          <w:b/>
          <w:sz w:val="28"/>
          <w:szCs w:val="28"/>
        </w:rPr>
        <w:t>превыси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пидемический  порог на 50,5%</w:t>
      </w:r>
      <w:r>
        <w:rPr>
          <w:sz w:val="28"/>
          <w:szCs w:val="28"/>
        </w:rPr>
        <w:t xml:space="preserve"> (56,42 на 100 тыс. населения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2 календарную неделю (09.01.17 – 15.01.17)  в категории </w:t>
      </w:r>
      <w:r>
        <w:rPr>
          <w:b/>
          <w:sz w:val="28"/>
          <w:szCs w:val="28"/>
        </w:rPr>
        <w:t>детей от 0 до 6 лет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сещающих ДДУ,</w:t>
      </w:r>
      <w:r>
        <w:rPr>
          <w:sz w:val="28"/>
          <w:szCs w:val="28"/>
        </w:rPr>
        <w:t xml:space="preserve"> зарегистрировано 120 случаев заболеваний ОРВИ, показатель заболеваемости составил 279,7 на 100 тыс. населения, что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уровня предыдущей недели в </w:t>
      </w:r>
      <w:r>
        <w:rPr>
          <w:b/>
          <w:sz w:val="28"/>
          <w:szCs w:val="28"/>
        </w:rPr>
        <w:t>2,73 раза</w:t>
      </w:r>
      <w:r>
        <w:rPr>
          <w:sz w:val="28"/>
          <w:szCs w:val="28"/>
        </w:rPr>
        <w:t xml:space="preserve"> (44 случая, 102,5 на 100 тыс. населения), и </w:t>
      </w:r>
      <w:r>
        <w:rPr>
          <w:b/>
          <w:sz w:val="28"/>
          <w:szCs w:val="28"/>
        </w:rPr>
        <w:t>ниже</w:t>
      </w:r>
      <w:r>
        <w:rPr>
          <w:sz w:val="28"/>
          <w:szCs w:val="28"/>
        </w:rPr>
        <w:t xml:space="preserve"> порогового показателя рассматриваемого периода  на </w:t>
      </w:r>
      <w:r>
        <w:rPr>
          <w:b/>
          <w:sz w:val="28"/>
          <w:szCs w:val="28"/>
        </w:rPr>
        <w:t>19%</w:t>
      </w:r>
      <w:r>
        <w:rPr>
          <w:sz w:val="28"/>
          <w:szCs w:val="28"/>
        </w:rPr>
        <w:t xml:space="preserve"> (139 случаев, 345,8 на 100 тыс. населения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и </w:t>
      </w:r>
      <w:r>
        <w:rPr>
          <w:b/>
          <w:sz w:val="28"/>
          <w:szCs w:val="28"/>
        </w:rPr>
        <w:t>школьников</w:t>
      </w:r>
      <w:r>
        <w:rPr>
          <w:sz w:val="28"/>
          <w:szCs w:val="28"/>
        </w:rPr>
        <w:t xml:space="preserve"> за тот же период зарегистрировано 123 случая заболеваний ОРВИ, показатель заболеваемости составил 170,5 на 100 тыс. населения, что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уровня предыдущей недели в </w:t>
      </w:r>
      <w:r>
        <w:rPr>
          <w:b/>
          <w:sz w:val="28"/>
          <w:szCs w:val="28"/>
        </w:rPr>
        <w:t>3,15 раз</w:t>
      </w:r>
      <w:r>
        <w:rPr>
          <w:sz w:val="28"/>
          <w:szCs w:val="28"/>
        </w:rPr>
        <w:t xml:space="preserve"> (39 случая, 54,05 на 100 тыс. населения), и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порогового показателя рассматриваемого периода  на </w:t>
      </w: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(111 случаев, 155,1 на 100 тыс. населения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и </w:t>
      </w:r>
      <w:r>
        <w:rPr>
          <w:b/>
          <w:sz w:val="28"/>
          <w:szCs w:val="28"/>
        </w:rPr>
        <w:t>детей от 0 до 6 л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организованных</w:t>
      </w:r>
      <w:r>
        <w:rPr>
          <w:sz w:val="28"/>
          <w:szCs w:val="28"/>
        </w:rPr>
        <w:t xml:space="preserve"> за тот же период зарегистрировано 134 случая заболеваний ОРВИ, показатель заболеваемости составил 387,2 на 100 тыс. населения, что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уровня предыдущей недели в </w:t>
      </w:r>
      <w:r>
        <w:rPr>
          <w:b/>
          <w:sz w:val="28"/>
          <w:szCs w:val="28"/>
        </w:rPr>
        <w:t>2,79 раз</w:t>
      </w:r>
      <w:r>
        <w:rPr>
          <w:sz w:val="28"/>
          <w:szCs w:val="28"/>
        </w:rPr>
        <w:t xml:space="preserve"> (48 случаев, 138,7 на 100 тыс. населения), но </w:t>
      </w:r>
      <w:r>
        <w:rPr>
          <w:b/>
          <w:sz w:val="28"/>
          <w:szCs w:val="28"/>
        </w:rPr>
        <w:t>ниже</w:t>
      </w:r>
      <w:r>
        <w:rPr>
          <w:sz w:val="28"/>
          <w:szCs w:val="28"/>
        </w:rPr>
        <w:t xml:space="preserve"> порогового показателя рассматриваемого периода  на </w:t>
      </w:r>
      <w:r>
        <w:rPr>
          <w:b/>
          <w:sz w:val="28"/>
          <w:szCs w:val="28"/>
        </w:rPr>
        <w:t>25%</w:t>
      </w:r>
      <w:r>
        <w:rPr>
          <w:sz w:val="28"/>
          <w:szCs w:val="28"/>
        </w:rPr>
        <w:t xml:space="preserve"> (177 случаев, 518,0 на 100 тыс. населения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и </w:t>
      </w:r>
      <w:r>
        <w:rPr>
          <w:b/>
          <w:sz w:val="28"/>
          <w:szCs w:val="28"/>
        </w:rPr>
        <w:t>взрослых</w:t>
      </w:r>
      <w:r>
        <w:rPr>
          <w:sz w:val="28"/>
          <w:szCs w:val="28"/>
        </w:rPr>
        <w:t xml:space="preserve"> за тот же период зарегистрировано 401 случай заболеваний ОРВИ, показатель заболеваемости составил 52,3 на 100 тыс. населения, что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уровня предыдущей недели в </w:t>
      </w:r>
      <w:r>
        <w:rPr>
          <w:b/>
          <w:sz w:val="28"/>
          <w:szCs w:val="28"/>
        </w:rPr>
        <w:t>2,54 раза</w:t>
      </w:r>
      <w:r>
        <w:rPr>
          <w:sz w:val="28"/>
          <w:szCs w:val="28"/>
        </w:rPr>
        <w:t xml:space="preserve"> (158 случаев, 20,61 на 100 тыс. населения), и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порогового показателя рассматриваемого периода  в </w:t>
      </w:r>
      <w:r>
        <w:rPr>
          <w:b/>
          <w:sz w:val="28"/>
          <w:szCs w:val="28"/>
        </w:rPr>
        <w:t>2,6 раз</w:t>
      </w:r>
      <w:r>
        <w:rPr>
          <w:sz w:val="28"/>
          <w:szCs w:val="28"/>
        </w:rPr>
        <w:t xml:space="preserve"> (172 случая, 20,49 на 100 тыс. населения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лабораторного мониторинга за циркуляцией респираторных вирусов обследовано в 2017г. 11 человек. Отмечены  положительные находки вирусов гриппа А (Н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) – 6 человек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ий момент  закрытых полностью или частично образовательных учреждений в связи с заболеваемостью ОРВИ и гриппом в детских организованных коллективах нет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болеваемость внебольничной пневмонией на 1 календарной неделе составила 12 случаев, в том числе 11 детей. Все случаи средней степени тяжест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 календарной неделе зарегистрировано 36 случаев заболевания внебольничной пневмонией, в том числе 10 детей. Из всех случаев ВП 1 – тяжелой степени, 1 – легкой степени и 34 – средней степени тяжест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 </w:t>
      </w:r>
      <w:r>
        <w:rPr>
          <w:color w:val="000000"/>
          <w:spacing w:val="-9"/>
          <w:w w:val="101"/>
          <w:sz w:val="28"/>
          <w:szCs w:val="28"/>
        </w:rPr>
        <w:t>Летальных случаев от гриппа и внебольничных пневмоний не зарегистрировано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В лечебных учреждениях и аптечной сети города имеется достаточный запас противовирусных препаратов, антибиотиков, медикаментов для лечения осложнений гриппа, а также средств индивидуальной защиты (масок, респираторов), который поддерживается ежедневно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 xml:space="preserve">С целью ограничения распространения заболеваемости гриппом и ОРВИ среди населения муниципального образования город Новотроицк, в соответствии со ст.51 Федерального закона от 30.03.1999 № 52-ФЗ «О санитарно-эпидемиологическом благополучии населения», во исполнение Указа губернатора Оренбургской области от 10.01.2017 № 6-ук «О введении дополнительных санитарно-противоэпидемических (профилактических) мер по предупреждению заболеваемости гриппом и острыми респираторными вирусными инфекциями среди населения Оренбургской области», а также в соответствии с СП 3.1.2.3117-13 «Профилактика гриппа и других острых респираторных инфекций» городская санитарно-эпидемиологическая комиссия </w:t>
      </w:r>
    </w:p>
    <w:p>
      <w:pPr>
        <w:pStyle w:val="Normal"/>
        <w:shd w:fill="FFFFFF" w:val="clear"/>
        <w:spacing w:before="326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-5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2"/>
        <w:ind w:left="53" w:right="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 Ввести с 18.01.2017 на территории муниципального образования город Новотроицк дополнительные санитарно-противоэпидемические мероприятия по предупреждению распространения гриппа и ОРВИ в соответствии с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 xml:space="preserve"> разделом Плана подготовки и проведения мероприятий на период подъема заболеваемости гриппом и ОРВИ в Оренбургской области, утвержденного решением областной санитарно-противоэпидемической комиссии от 02.09.2016 №2 «О мерах профилактики гриппа, острых респираторных вирусных инфекций в эпидсезон 2016-2017 гг.».</w:t>
      </w:r>
    </w:p>
    <w:p>
      <w:pPr>
        <w:pStyle w:val="Normal"/>
        <w:shd w:fill="FFFFFF" w:val="clear"/>
        <w:spacing w:lineRule="exact" w:line="322"/>
        <w:ind w:left="53" w:right="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 Рекомендовать   главе  муниципального образования  город   Новотроицк Ю.Г. Араскину:</w:t>
      </w:r>
    </w:p>
    <w:p>
      <w:pPr>
        <w:pStyle w:val="Normal"/>
        <w:shd w:fill="FFFFFF" w:val="clear"/>
        <w:spacing w:lineRule="exact" w:line="322"/>
        <w:ind w:right="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1. Установить личный контроль выполнения плана подготовки и проведения противоэпидемических мероприятий на период роста заболеваемости гриппом и ОРВИ на территории муниципального образования город Новотроицк.</w:t>
      </w:r>
    </w:p>
    <w:p>
      <w:pPr>
        <w:pStyle w:val="Normal"/>
        <w:shd w:fill="FFFFFF" w:val="clear"/>
        <w:spacing w:lineRule="exact" w:line="322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2. Ограничить с учетом эпидемиологической ситуации и до стабилизации уровня заболеваемости гриппом и ОРВИ проведение всех видов культурно-массовых и спортивных мероприятий, сопровождающихся скоплением людей в закрытых помещениях. </w:t>
      </w:r>
    </w:p>
    <w:p>
      <w:pPr>
        <w:pStyle w:val="Normal"/>
        <w:shd w:fill="FFFFFF" w:val="clear"/>
        <w:spacing w:lineRule="exact" w:line="322"/>
        <w:ind w:right="5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3. Продолжить взаимодействие со средствами массовой информации в проведении информационной разъяснительной работы с населением по профилактике гриппа и ОРВИ.</w:t>
      </w:r>
    </w:p>
    <w:p>
      <w:pPr>
        <w:pStyle w:val="Normal"/>
        <w:shd w:fill="FFFFFF" w:val="clear"/>
        <w:spacing w:lineRule="exact" w:line="322"/>
        <w:ind w:right="5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2"/>
          <w:sz w:val="28"/>
          <w:szCs w:val="28"/>
        </w:rPr>
        <w:t>3. Начальнику управления образования администрации муниципального образования город Новотроицк (Т.П.Карева), руководителям образовательных учреждений всех типов (Э.И.Гаврилова, В.А.Труханов, М.Ф.Перчаткина, Л.А.Котова):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>3.1. Обеспечить достоверный учет посещаемости детей и подростков в образовательных учреждениях всех типов (включая учреждения дополнительного образования) в разрезе классов (групп) с выяснением причин их отсутствия.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 Отменить «кабинетную» систему в образовательных учреждениях.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 Отменить совмещенные уроки учащихся нескольких классов, факультативные занятия, работу кружков и спортивных секций.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 Проводить обязательный осмотр и опрос детей (утренний фильтр) в детских дошкольных, общеобразовательных учреждениях и учреждениях дополнительного образования для выявления лиц с признаками респираторного заболевания.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 Обеспечить своевременную изоляцию детей, учащихся и персонала с признаками респираторного заболевания в образовательных учреждениях всех типов.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8"/>
          <w:szCs w:val="28"/>
        </w:rPr>
        <w:t xml:space="preserve">3.6. Обеспечить предоставление оперативной информации о посещаемости и заболеваемости гриппом и ОРВИ детей в разрезе классов (групп) и сотрудников в образовательных учреждениях в </w:t>
      </w:r>
      <w:r>
        <w:rPr>
          <w:rFonts w:cs="Arial"/>
          <w:bCs/>
          <w:kern w:val="2"/>
          <w:sz w:val="28"/>
          <w:szCs w:val="28"/>
        </w:rPr>
        <w:t>Орский филиал «ФБУЗ «Центр гигиены и эпидемиологии в Оренбург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 Продолжить разъяснительную работу с родителями, педагогами, учащимися о необходимости своевременного обращения за медицинской помощью в случае появления признаков респираторного заболевания и мерах профилактики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3.8. Своевременно информировать Юго-Восточный территориальный отдел Управления Роспотребнадзора по Оренбургской  области о каждом случае приостановки учебно-воспитательного процесса в образовательном учреждении (приказ, дата приостановки)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3.9. Организовать поддержание оптимального теплового режима и системного воздухообмена в образовательных учреждениях, обеспечить проведение дезинфекции и режимов проветривания.</w:t>
      </w:r>
    </w:p>
    <w:p>
      <w:pPr>
        <w:pStyle w:val="Normal"/>
        <w:widowControl/>
        <w:autoSpaceDE w:val="true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8"/>
          <w:szCs w:val="28"/>
        </w:rPr>
        <w:t>4. Председателю   комитета  по  культуре  администрации  муниципального образования город Новотроицк (Штарк В.А.), председателю комитета по физической культуре, спорту и туризму администрации муниципального образования город Новотроицк (Шапилов С.Н.):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8"/>
          <w:szCs w:val="28"/>
        </w:rPr>
        <w:t>4.1. Организовать  контроль  за  проведением  санитарно-противоэпидемических мероприятий на период подъема заболеваемости гриппом и ОРВИ в подведомственных учреждениях (соблюдение температурного и масочного режимов, проведение текущей дезинфекции, проветривание помещений, отстранение от работы лиц с признаками гриппа и ОРВИ).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8"/>
          <w:szCs w:val="28"/>
        </w:rPr>
        <w:t>4.2. Ограничить проведение всех видов культурно-массовых и спортивных мероприятий, сопровождающихся скоплением людей в закрытых помещениях, до стабилизации заболеваемости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 </w:t>
      </w:r>
      <w:r>
        <w:rPr>
          <w:bCs/>
          <w:sz w:val="28"/>
          <w:szCs w:val="28"/>
        </w:rPr>
        <w:t>Руководителям учреждений, предприятий, организаций, независимо от организационно-правовой формы, оказывающих услуги населению, в том числе образовательных учреждений всех типов, организаций торговли, общественного питания, коммунально-бытового обслуживания, рекомендовать: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>5.1. Соблюдение масочного, температурного режимов в помещениях, режима проветривания и текущей дезинфекции, обеззараживание воздушной среды с использованием бактерицидных облучателей, необходимых условий для надлежащей гигиены рук (мыло, сушилки для рук, бумажные полотенца).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>5.2. Организовать выявление и отстранение от работы лиц с признаками острых респираторных заболеваний.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 Организовать регламентированные перерывы для проведения влажной уборки с применением дезинфицирующих средств и проветривания помещений, известив о времени перерывов население, посредством размещения информации в удобных и доступных местах для граждан.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 Обеспечить проведение комплекса работ по недопущению переохлаждения лиц, работающих на открытом воздухе в зимний период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 Руководителям учреждений здравоохранения города (Д.Л.Поветкин, Г.П.Манакина) обеспечить: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6.1. Наличие неснижаемого запаса противовирусных препаратов,  средств индивидуальной защиты и дезинфицирующих средств в лечебно-профилактических организациях.</w:t>
      </w:r>
    </w:p>
    <w:p>
      <w:pPr>
        <w:pStyle w:val="Normal"/>
        <w:widowControl/>
        <w:autoSpaceDE w:val="true"/>
        <w:jc w:val="both"/>
        <w:rPr/>
      </w:pPr>
      <w:r>
        <w:rPr>
          <w:rFonts w:cs="Arial"/>
          <w:bCs/>
          <w:kern w:val="2"/>
          <w:sz w:val="28"/>
          <w:szCs w:val="28"/>
        </w:rPr>
        <w:t>6.2. Отбор и направление биоматериала в лабораторию Орского филиала «ФБУЗ «Центр гигиены и эпидемиологии в Оренбургской области» от больных гриппом и ОРВИ с тяжелым, атипичным клиническим течением заболеваний, в случае летальных исходов,  от привитых против гриппа, из очагов гриппа и ОРВИ с множественными случаями заболеваний в организованных коллективах детей и взрослых, секционный материал.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3. Обеспечить своевременный перевод из стационаров соматического профиля пациентов с признаками острого респираторного заболевания в инфекционные или перепрофилированные отделения для госпитализации больных гриппом и ОРВИ с учетом клинических показаний.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4. Оказание медицинской помощи и динамичное наблюдение за состоянием больных гриппом и ОРВИ, своевременную госпитализацию больных тяжелыми формами, а также больных из детских образовательных учреждений с круглосуточным пребыванием детей, общежитий и проживающих в неблагоприятных бытовых условиях.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5. Срочную госпитализацию в инфекционные стационары всех больных при диагностике у них пневмонии на фоне течения острой респираторной вирусной инфекции, в целях обеспечения постоянного медицинского наблюдения и назначения комплексного лечения.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6. Проводить рентгенографию органов грудной клетки всем пациентам с гриппом и ОРВИ, температурящим в течение 3-х и более дней.</w:t>
      </w:r>
    </w:p>
    <w:p>
      <w:pPr>
        <w:pStyle w:val="Normal"/>
        <w:widowControl/>
        <w:autoSpaceDE w:val="true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6.7. Систематическое проведение врачебных консилиумов по разбору тяжелых случаев заболеваний гриппом и ОРВИ, внебольничными пневмониями, при регистрации летальных исходов проводить комиссионное рассмотрение каждого случая с целью установления причин и факторов, обусловивших летальный исход.</w:t>
      </w:r>
    </w:p>
    <w:p>
      <w:pPr>
        <w:pStyle w:val="Normal"/>
        <w:widowControl/>
        <w:autoSpaceDE w:val="true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6.8. Раздельный прием в амбулаторно-поликлинических учреждениях пациентов с признаками ОРВИ и другими заболеваниями, выделив отдельные кабинеты для приема температурящих больных.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9. Первичную медицинскую помощь больным с симптомами респираторных вирусных инфекций преимущественно на дому путем увеличения численности бригад скорой и неотложной медицинской помощи, привлекая для этих целей врачей всех специальностей.</w:t>
      </w:r>
    </w:p>
    <w:p>
      <w:pPr>
        <w:pStyle w:val="Normal"/>
        <w:widowControl/>
        <w:autoSpaceDE w:val="true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6.10. Проведение активного патронажа беременных женщин на дому, учет беременных женщин, больных гриппом и ОРВИ, взаимодействие амбулаторно-поликлинических учреждений и женских консультаций по патронажу, раннее выявление и постоянное медицинское сопровождение беременных женщин с признаками ОРВИ, гриппа и их своевременную госпитализацию.</w:t>
      </w:r>
    </w:p>
    <w:p>
      <w:pPr>
        <w:pStyle w:val="Normal"/>
        <w:widowControl/>
        <w:autoSpaceDE w:val="true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6.11. Проведение экстренной неспецифической профилактики гриппа и ОРВИ среди наиболее «уязвимых» контингентов в стационарах лечебно-профилактических учреждений, интернатах, образовательных учреждений и др., не вакцинированных против гриппа, а также среди людей, находящихся в непосредственном контакте с больными в семьях, квартирах, больничных палатах.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12. Ограничение допуска посетителей к больным в стационары.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13. Организацию работы поликлиник в вечерние, выходные и праздничные дни с информированием населения о режиме работы учреждений.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14. Обеспечить работу лечебно-профилактических организаций по режиму инфекционных стационаров.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15. Соблюдение необходимого температурного режима в помещениях, режима проветривания и текущей дезинфекции, «санации» воздушной среды с использованием бактерицидных облучателей, необходимых условий для надлежащей гигиены рук персонала и пациентов.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16. Регулярное информирование населения о мерах индивидуальной защиты и общественной профилактики гриппа и ОРВИ, обратив особое внимание на необходимость своевременного обращения за медицинской помощью при появлении респираторных синдромов, особенно лицам с хронической патологией и беременным женщинам и вреде самолечения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6.17. Предоставление информации о заболевших гриппом и ОРВИ, результатах лабораторных исследований по их диагностике, госпитализации больных в  Орский филиал «ФБУЗ «Центр гигиены и эпидемиологии в Оренбургской области»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color w:val="000000"/>
          <w:spacing w:val="-9"/>
          <w:w w:val="101"/>
          <w:kern w:val="2"/>
          <w:sz w:val="28"/>
          <w:szCs w:val="28"/>
        </w:rPr>
      </w:pPr>
      <w:r>
        <w:rPr>
          <w:rFonts w:cs="Arial"/>
          <w:bCs/>
          <w:color w:val="000000"/>
          <w:spacing w:val="-9"/>
          <w:w w:val="101"/>
          <w:kern w:val="2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7. Руководителям социальных учреждений министерства социального развития Оренбургской области, находящихся на территории муниципального образования город Новотроицк (Е.В.Габидуллина, И.А.Мелентьев):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7.1. Обеспечить соблюдение необходимого температурного режима в помещениях, режима проветривания, «санации» воздушной среды с использованием бактерицидных облучателей, необходимых условий для соблюдения надлежащей гигиены рук персонала и проживающих, установленных требований к организации питания и питьевого режима в учреждениях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7.2. Проводить ежедневный осмотр проживающих лиц и персонала (опрос, термометрия, осмотр слизистой носоглотки) и наблюдение в течение дня, отстранения от работы персонала с признаками острого респираторного заболевания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7.3. Обеспечить своевременную изоляцию и лечение заболевших инфекциями нижних и верхних дыхательных путей до принятия решения о госпитализации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7.4. Обеспечить своевременный перевод из учреждений больных с признаками острого респираторного заболевания в инфекционные или перепрофилированные отделения для госпитализации больных гриппом и ОРВИ, обратив особое внимание на группы риска в части тяжести течения заболеваний и развития осложнений: лица с ослабленной иммунной системой, страдающие хроническими заболеваниями (астма, сахарный диабет, болезни сердца, заболеваний легких, метаболический синдром, гепатит, панкреатит, злокачественные новообразования, поражения ЦНС)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7.5. Обеспечить срочную госпитализацию в инфекционное отделение всех больных при диагностике у них пневмонии на фоне течения острой респираторной вирусной инфекции в целях обеспечения постоянного медицинского наблюдения и назначения комплексного лечения. 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 xml:space="preserve">7.6. Обеспечить своевременное информирование Орского </w:t>
      </w:r>
      <w:r>
        <w:rPr>
          <w:sz w:val="28"/>
          <w:szCs w:val="28"/>
        </w:rPr>
        <w:t>филиала ФБУЗ «Центр гигиены и эпидемиологии в Оренбургской области» о выявлении случаев заболеваний ОРВИ, гриппом и внебольничными пневмониями в учреждениях 5 и более случаев в течение 7 дней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7.7. Обеспечить наличие в учреждениях необходимого оборудования (термометры, бактерицидные лампы, дезинфекционные средства, средства личной гигиены и индивидуальной защиты)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7.8.  Ограничить допуск посетителей, вплоть до его прекращения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 Рекомендовать руководителям предприятий и организаций, независимо от организационно-правовой формы, индивидуальным предпринимателям, осуществляющих автомобильные пассажирские перевозки: 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8"/>
          <w:szCs w:val="28"/>
        </w:rPr>
        <w:t>8.1. Проводить текущую влажную дезинфекцию автомобильных салонов не менее 2-х раз в смену.</w:t>
      </w:r>
    </w:p>
    <w:p>
      <w:pPr>
        <w:pStyle w:val="Normal"/>
        <w:shd w:fill="FFFFFF" w:val="clear"/>
        <w:ind w:right="48" w:hanging="0"/>
        <w:jc w:val="both"/>
        <w:rPr>
          <w:bCs/>
          <w:color w:val="000000"/>
          <w:spacing w:val="-9"/>
          <w:w w:val="101"/>
          <w:sz w:val="28"/>
          <w:szCs w:val="28"/>
        </w:rPr>
      </w:pPr>
      <w:r>
        <w:rPr>
          <w:bCs/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9. Юридическим лицам независимо от форм собственности и ведомственной принадлежности, осуществляющим фармацевтическую деятельность рекомендовать: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9.1. Иметь неснижаемый запас противовирусных препаратов для профилактики и лечения гриппа и ОРВИ, средств индивидуальной защиты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color w:val="000000"/>
          <w:spacing w:val="-9"/>
          <w:w w:val="101"/>
          <w:kern w:val="2"/>
          <w:sz w:val="28"/>
          <w:szCs w:val="28"/>
          <w:u w:val="single"/>
        </w:rPr>
      </w:pPr>
      <w:r>
        <w:rPr>
          <w:rFonts w:cs="Arial"/>
          <w:bCs/>
          <w:color w:val="000000"/>
          <w:spacing w:val="-9"/>
          <w:w w:val="101"/>
          <w:kern w:val="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>
          <w:spacing w:val="-1"/>
          <w:sz w:val="28"/>
          <w:szCs w:val="28"/>
        </w:rPr>
      </w:pPr>
      <w:r>
        <w:rPr>
          <w:spacing w:val="8"/>
          <w:sz w:val="28"/>
          <w:szCs w:val="28"/>
        </w:rPr>
        <w:t>10. </w:t>
      </w:r>
      <w:r>
        <w:rPr>
          <w:spacing w:val="-1"/>
          <w:sz w:val="28"/>
          <w:szCs w:val="28"/>
        </w:rPr>
        <w:t xml:space="preserve">Начальнику </w:t>
      </w:r>
      <w:r>
        <w:rPr>
          <w:spacing w:val="8"/>
          <w:sz w:val="28"/>
          <w:szCs w:val="28"/>
        </w:rPr>
        <w:t xml:space="preserve">Юго-Восточного территориального отдела </w:t>
      </w:r>
      <w:r>
        <w:rPr>
          <w:spacing w:val="-1"/>
          <w:sz w:val="28"/>
          <w:szCs w:val="28"/>
        </w:rPr>
        <w:t>Управления Роспотребнадзора по Оренбургской области А.А.Ряховских рекомендовать:</w:t>
      </w:r>
    </w:p>
    <w:p>
      <w:pPr>
        <w:pStyle w:val="Standard"/>
        <w:spacing w:lineRule="exact" w:line="322"/>
        <w:ind w:right="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0.1. Осуществлять анализ заболеваемости гриппом и ОРВИ, внебольничными пневмониями, и слежение за циркуляцией возбудителей. </w:t>
      </w:r>
    </w:p>
    <w:p>
      <w:pPr>
        <w:pStyle w:val="Standard"/>
        <w:spacing w:lineRule="exact" w:line="322"/>
        <w:ind w:right="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0.2. Обеспечить контроль за выполнением профилактических, противоэпидемических, ограничительных мероприятий в медицинских, образовательных, социальных и других организациях независимо от организационно-правовой формы.</w:t>
      </w:r>
    </w:p>
    <w:p>
      <w:pPr>
        <w:pStyle w:val="Standard"/>
        <w:spacing w:lineRule="exact" w:line="322"/>
        <w:ind w:right="43" w:hanging="0"/>
        <w:jc w:val="both"/>
        <w:rPr/>
      </w:pPr>
      <w:r>
        <w:rPr>
          <w:spacing w:val="-1"/>
          <w:sz w:val="28"/>
          <w:szCs w:val="28"/>
        </w:rPr>
        <w:t>10.3. Обеспечить систематическое взаимодействие со средствами массовой информации, и продолжить разъяснительную работу с населением, обратив особое внимание на коллективную и индивидуальную профилактику гриппа и ОРВИ и необходимость своевременного обращения за медицинской помощью при появлении респираторных симптомов.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z w:val="28"/>
          <w:szCs w:val="28"/>
        </w:rPr>
        <w:t>11. Главному врачу Орского филиала ФБУЗ «Центр гигиены и эпидемиологии в Оренбургской области» О.Г.Волошиной рекомендовать: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z w:val="28"/>
          <w:szCs w:val="28"/>
        </w:rPr>
        <w:t>11.1. Продолжить проведение контроля за ежедневным учетом медицинскими организациями заболеваемости гриппом и ОРВИ, в том числе привитых против гриппа лиц.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1.2. Осуществлять анализ заболеваемости гриппом и ОРВИ, внебольничными пневмониями, и слежение за циркуляцией возбудителей.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z w:val="28"/>
          <w:szCs w:val="28"/>
        </w:rPr>
        <w:t>11.3. Продолжить представление в Юго-Восточный территориальный отдел Управления Роспотребнадзора по Оренбургской области: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(карта эпидемиологического расследования) на каждый лабораторно подтвержденный случай гриппа, при регистрации летального случая с диагнозом «грипп» или «ОРВИ» (независимо от лабораторных исследований) в эпидсезон 2016-2017 гг. с обязательным уточнением прививочного анамнеза;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z w:val="28"/>
          <w:szCs w:val="28"/>
        </w:rPr>
        <w:t>- ежедневной информации до 17-00 ч. о числе отсутствующих детей по классам (группам) с проведением  анализа причин отсутствия детей в организованных коллективах; о приостановлении образовательного процесса с указанием номера приказа, дату приостановлени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12. Контроль за выполнением настоящего решения возложить на первого заместителя главы муниципального образования город Новотроицк А.В.Липатова, начальника отдела по социальной работе и трудовым отношениям администрации муниципального образования город Но</w:t>
      </w:r>
      <w:r>
        <w:rPr>
          <w:spacing w:val="4"/>
          <w:sz w:val="28"/>
          <w:szCs w:val="28"/>
        </w:rPr>
        <w:t>вотроицк С.Е.Энглас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 w:before="312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 w:before="312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анитарно-противоэпидемической</w:t>
      </w:r>
    </w:p>
    <w:p>
      <w:pPr>
        <w:pStyle w:val="Normal"/>
        <w:shd w:fill="FFFFFF" w:val="clear"/>
        <w:spacing w:lineRule="exact" w:line="3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миссии - заместитель</w:t>
      </w:r>
      <w:r>
        <w:rPr/>
        <w:t xml:space="preserve"> </w:t>
      </w:r>
      <w:r>
        <w:rPr>
          <w:spacing w:val="-3"/>
          <w:sz w:val="28"/>
          <w:szCs w:val="28"/>
        </w:rPr>
        <w:t xml:space="preserve">главы муниципального </w:t>
      </w:r>
    </w:p>
    <w:p>
      <w:pPr>
        <w:pStyle w:val="Normal"/>
        <w:shd w:fill="FFFFFF" w:val="clear"/>
        <w:spacing w:lineRule="exact" w:line="3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разования город Новотроицк </w:t>
      </w:r>
    </w:p>
    <w:p>
      <w:pPr>
        <w:pStyle w:val="Normal"/>
        <w:shd w:fill="FFFFFF" w:val="clear"/>
        <w:spacing w:lineRule="exact" w:line="326"/>
        <w:rPr/>
      </w:pPr>
      <w:r>
        <w:rPr>
          <w:spacing w:val="-3"/>
          <w:sz w:val="28"/>
          <w:szCs w:val="28"/>
        </w:rPr>
        <w:t>по социальным вопросам</w:t>
      </w:r>
      <w:r>
        <w:rPr>
          <w:sz w:val="28"/>
          <w:szCs w:val="28"/>
        </w:rPr>
        <w:t xml:space="preserve">                                                                    Д.В. Буфетов                                                                   </w:t>
      </w:r>
      <w:r>
        <w:rPr>
          <w:i/>
          <w:iCs/>
          <w:spacing w:val="27"/>
          <w:sz w:val="28"/>
          <w:szCs w:val="28"/>
        </w:rPr>
        <w:t xml:space="preserve">           </w:t>
      </w:r>
      <w:r>
        <w:rPr>
          <w:iCs/>
          <w:spacing w:val="27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2"/>
          <w:szCs w:val="22"/>
        </w:rPr>
      </w:pPr>
      <w:r>
        <w:rPr>
          <w:sz w:val="22"/>
          <w:szCs w:val="22"/>
        </w:rPr>
        <w:t>Чижова О.В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4"/>
          <w:sz w:val="22"/>
          <w:szCs w:val="22"/>
        </w:rPr>
        <w:t>67-55-70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69" w:before="288" w:after="0"/>
        <w:ind w:right="1" w:hanging="0"/>
        <w:jc w:val="both"/>
        <w:rPr/>
      </w:pPr>
      <w:r>
        <w:rPr>
          <w:color w:val="212121"/>
          <w:spacing w:val="-2"/>
        </w:rPr>
        <w:t xml:space="preserve">Разослано: Буфетову Д.В., Липатову А.В.,  Висковой Г.Ю., Юго-Восточный ТО Управления Роспотребнадзора по Оренбургской области, </w:t>
      </w:r>
      <w:r>
        <w:rPr/>
        <w:t>Орский филиал ФБУЗ «Центр гигиены и эпидемиологии в Оренбургской области»,</w:t>
      </w:r>
      <w:r>
        <w:rPr>
          <w:color w:val="212121"/>
          <w:spacing w:val="-2"/>
        </w:rPr>
        <w:t xml:space="preserve"> ГАУЗ «БСМП», ГАУЗ «ДГБ»,  филиал ГБУЗ </w:t>
      </w:r>
      <w:r>
        <w:rPr>
          <w:color w:val="212121"/>
          <w:spacing w:val="-1"/>
        </w:rPr>
        <w:t>«ООКНД» «НЦПБ со СПИД», ГБУ «НГУВ», ГБУСО «НПНИ», ГБУСО «СРЦН «Надежда», Каревой Т.П., Штарк В.А., Шапилов С.Н., Новотроицкий строительный техникум, Новотроицкий политехнический колледж, специальная (коррекционная) школа-интернат, МИСиС, аптеки, предприятия всех форм собственности.</w:t>
      </w:r>
    </w:p>
    <w:p>
      <w:pPr>
        <w:pStyle w:val="Normal"/>
        <w:shd w:fill="FFFFFF" w:val="clear"/>
        <w:spacing w:lineRule="exact" w:line="322"/>
        <w:ind w:left="96" w:firstLine="69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49:00Z</dcterms:created>
  <dc:creator>1</dc:creator>
  <dc:description/>
  <cp:keywords/>
  <dc:language>en-US</dc:language>
  <cp:lastModifiedBy>Пользователь</cp:lastModifiedBy>
  <cp:lastPrinted>2017-01-20T11:42:00Z</cp:lastPrinted>
  <dcterms:modified xsi:type="dcterms:W3CDTF">2017-01-20T06:45:00Z</dcterms:modified>
  <cp:revision>108</cp:revision>
  <dc:subject/>
  <dc:title/>
</cp:coreProperties>
</file>