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об итогах деятельности административной комиссии, созданной в муниципальном образовании город Новотроицк Оренбургской области по итогам 2 квартала 2017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состоянию на 03 июля 2017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8869680" cy="196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1714"/>
                              <w:gridCol w:w="1650"/>
                              <w:gridCol w:w="990"/>
                              <w:gridCol w:w="550"/>
                              <w:gridCol w:w="550"/>
                              <w:gridCol w:w="550"/>
                              <w:gridCol w:w="550"/>
                              <w:gridCol w:w="660"/>
                              <w:gridCol w:w="550"/>
                              <w:gridCol w:w="550"/>
                              <w:gridCol w:w="550"/>
                              <w:gridCol w:w="660"/>
                              <w:gridCol w:w="770"/>
                              <w:gridCol w:w="660"/>
                              <w:gridCol w:w="770"/>
                              <w:gridCol w:w="660"/>
                              <w:gridCol w:w="990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муниципального образования, в котором создана административная комиссия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 рассмотрено протоколов об административных правонарушениях</w:t>
                                  </w:r>
                                </w:p>
                              </w:tc>
                              <w:tc>
                                <w:tcPr>
                                  <w:tcW w:w="1001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том числе по статьям (заполняются столбцы подведомственных статей соответствующе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7.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7.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7.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7.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22.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 2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3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3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4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42.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4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44.1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46.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5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ья 20.25 КоАП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ое образование город Новотроицк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154.4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1714"/>
                        <w:gridCol w:w="1650"/>
                        <w:gridCol w:w="990"/>
                        <w:gridCol w:w="550"/>
                        <w:gridCol w:w="550"/>
                        <w:gridCol w:w="550"/>
                        <w:gridCol w:w="550"/>
                        <w:gridCol w:w="660"/>
                        <w:gridCol w:w="550"/>
                        <w:gridCol w:w="550"/>
                        <w:gridCol w:w="550"/>
                        <w:gridCol w:w="660"/>
                        <w:gridCol w:w="770"/>
                        <w:gridCol w:w="660"/>
                        <w:gridCol w:w="770"/>
                        <w:gridCol w:w="660"/>
                        <w:gridCol w:w="990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муниципального образования, в котором создана административная комиссия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 рассмотрено протоколов об административных правонарушениях</w:t>
                            </w:r>
                          </w:p>
                        </w:tc>
                        <w:tc>
                          <w:tcPr>
                            <w:tcW w:w="1001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том числе по статьям (заполняются столбцы подведомственных статей соответствующей комисси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7.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7.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7.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7.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22.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 2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3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3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4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42.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4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44.1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46.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5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ья 20.25 КоАП РФ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е образование город Новотроицк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00:00Z</dcterms:created>
  <dc:creator>1</dc:creator>
  <dc:description/>
  <cp:keywords/>
  <dc:language>en-US</dc:language>
  <cp:lastModifiedBy>1</cp:lastModifiedBy>
  <dcterms:modified xsi:type="dcterms:W3CDTF">2017-07-10T06:10:00Z</dcterms:modified>
  <cp:revision>4</cp:revision>
  <dc:subject/>
  <dc:title/>
</cp:coreProperties>
</file>