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zCs w:val="28"/>
        </w:rPr>
      </w:pPr>
      <w:r>
        <w:rPr>
          <w:bCs/>
          <w:szCs w:val="28"/>
        </w:rPr>
        <w:t>Реестр разрешений на строительство</w:t>
      </w:r>
    </w:p>
    <w:p>
      <w:pPr>
        <w:pStyle w:val="Heading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нежилых зданий, магазинов, торговых комплексов и т.д. 2017 г.</w:t>
      </w:r>
    </w:p>
    <w:p>
      <w:pPr>
        <w:pStyle w:val="Normal"/>
        <w:ind w:right="-55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850"/>
        <w:gridCol w:w="851"/>
        <w:gridCol w:w="850"/>
        <w:gridCol w:w="396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-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характеристика </w:t>
            </w:r>
            <w:r>
              <w:rPr>
                <w:color w:val="000000"/>
                <w:lang w:val="en-US"/>
              </w:rPr>
              <w:t>N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ордината </w:t>
            </w: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ордината </w:t>
            </w:r>
            <w:r>
              <w:rPr>
                <w:color w:val="000000"/>
                <w:lang w:val="en-US"/>
              </w:rPr>
              <w:t>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сторасположение объек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ешение на реконструкцию нежилого помещения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ложенное примерно в 150м. по направлению на восток от ориентира(жилой дом г. Новотроицк пр. Комсомольский,2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ешение на реконструкцию встроенно-пристроенное нежилого помещения № 1 магазин «Перекресток»  площадь 444,3 этаж 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троицк ,ул. Зеленая, 7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ешение на реконструкцию  нежилого помещ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троицк, ул. Пушкина,5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еконструкцию встроенного помещения магазина на первом этаже четырехэтажного с подвалом жилого д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троицк, ул. Мира/Уметбаева,21/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ешение на реконструкцию встроенно-пристроенного нежилого помещ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троицк, ул. Советская, 7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строительство магазина дом мебели «12 Стулье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троицк, ул. Советск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еконструкцию нежилого здания магазина смешанных тов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троицк, ул. Советская, д. 114 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ешение на реконструкцию нежилого зд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тро-ицк, ул. Со-ветская, д. 116 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строительство остановочного павильона со встроенным минимагазин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Новотроицк,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строительство торгового комплек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троиц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нструкция встроенного нежилого помещения № 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троицк, пр. Комсомольский, д. 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встроено- пристроенного нежилого помещения №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троицк, ул. Ломоносова, д. 4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строительство Гараж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троицк, ул. Заводская, 32/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строительство торгового павиль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троицк, ул. Комарова,возле дома № 16</w:t>
            </w:r>
          </w:p>
        </w:tc>
      </w:tr>
      <w:tr>
        <w:trPr>
          <w:trHeight w:val="11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реконструкцию нежилого помещения №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троицк, ул. Губина, д. 6, пом.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54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550" w:hanging="0"/>
      <w:jc w:val="center"/>
    </w:pPr>
    <w:rPr>
      <w:sz w:val="28"/>
    </w:rPr>
  </w:style>
  <w:style w:type="paragraph" w:styleId="TextBody">
    <w:name w:val="Body Text"/>
    <w:basedOn w:val="Normal"/>
    <w:pPr>
      <w:ind w:right="-10"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7:33:00Z</dcterms:created>
  <dc:creator>user</dc:creator>
  <dc:description/>
  <cp:keywords/>
  <dc:language>en-US</dc:language>
  <cp:lastModifiedBy>1</cp:lastModifiedBy>
  <dcterms:modified xsi:type="dcterms:W3CDTF">2017-08-07T07:49:00Z</dcterms:modified>
  <cp:revision>3</cp:revision>
  <dc:subject/>
  <dc:title>РАЗРЕШЕНИЯ</dc:title>
</cp:coreProperties>
</file>