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разрешений на строительство и реконструкцию ИЖС 2017 г.</w:t>
      </w:r>
    </w:p>
    <w:p>
      <w:pPr>
        <w:pStyle w:val="Normal"/>
        <w:ind w:right="-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851"/>
        <w:gridCol w:w="992"/>
        <w:gridCol w:w="992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-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</w:t>
            </w:r>
            <w:r>
              <w:rPr>
                <w:lang w:val="en-US"/>
              </w:rPr>
              <w:t>s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ординаты </w:t>
            </w:r>
            <w:r>
              <w:rPr>
                <w:lang w:val="en-US"/>
              </w:rPr>
              <w:t xml:space="preserve"> 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положения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на реконструкцию индивидуального жилого до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 </w:t>
            </w:r>
          </w:p>
          <w:p>
            <w:pPr>
              <w:pStyle w:val="Normal"/>
              <w:rPr/>
            </w:pPr>
            <w:r>
              <w:rPr/>
              <w:t>ул. Лесная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индивидуаль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п. Аккермановка, ул. Садовая, д.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Гвардеец Труда,д. 28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</w:t>
            </w:r>
          </w:p>
          <w:p>
            <w:pPr>
              <w:pStyle w:val="Normal"/>
              <w:rPr/>
            </w:pPr>
            <w:r>
              <w:rPr/>
              <w:t>Ул. 1 Мая, д.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п. Аккермановка, ул. Центральная, 11 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Советская, д. 107, кв.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находится примерно 1500 м на запад от ориентира (ижс), адрес ориентира ул. Уральская, д. 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троицк, с хабарное, 4 планерная, д.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п. аккермановка, ул. Восточная, д.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Мира, д. 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Кирова, д. 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ул. Лямзина, д.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 ул. Грибоедова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Кирова,83 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п. Родник, 2-ой Садовый тупик. Д.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Цветочная, д.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ул. Вишневая, д. 2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. Ул. Лермонтова,д. 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п. Родник ул. Садовая,д.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п. Аккермановка ул Клубная, д.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Луговая, д.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Рудницкого, д. 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п. Аккермановка, ул. Клубная, д.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ул. Вишневая, д. 2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п. Аккермановка, пер. Дорожный, 6 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на строительство ИЖ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п. Аккермановка, ул. Солнечная, д.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оицк,з.у находится в северо-восточной части кадастрового квартала 56:42:0206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п. Аккермановка, ул. Садовая, д.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пер. 4 Прудный, д.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п. Новорудный, ул. Октябрьская, д.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ст. Губерля, ул. Победы, д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Северное кольцо, д. 10</w:t>
            </w:r>
          </w:p>
        </w:tc>
      </w:tr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Орская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с. Хабарное, ул. 2-й Садовый тупик,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п. Крык Пшак, ул. Херсонкая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с. Хабарное, Малая садовая, д.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Некрасова, д. 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п. Крык-Пшак, ул. Кахаская, д. 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5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right="-55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5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550" w:hanging="0"/>
      <w:jc w:val="center"/>
    </w:pPr>
    <w:rPr>
      <w:sz w:val="28"/>
    </w:rPr>
  </w:style>
  <w:style w:type="paragraph" w:styleId="TextBody">
    <w:name w:val="Body Text"/>
    <w:basedOn w:val="Normal"/>
    <w:pPr>
      <w:ind w:right="-1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25:00Z</dcterms:created>
  <dc:creator>user</dc:creator>
  <dc:description/>
  <cp:keywords/>
  <dc:language>en-US</dc:language>
  <cp:lastModifiedBy>1</cp:lastModifiedBy>
  <dcterms:modified xsi:type="dcterms:W3CDTF">2017-08-07T07:50:00Z</dcterms:modified>
  <cp:revision>6</cp:revision>
  <dc:subject/>
  <dc:title>РАЗРЕШЕНИЯ</dc:title>
</cp:coreProperties>
</file>