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/>
      </w:pPr>
      <w:r>
        <w:rPr/>
      </w:r>
    </w:p>
    <w:p>
      <w:pPr>
        <w:pStyle w:val="2"/>
        <w:tabs>
          <w:tab w:val="clear" w:pos="708"/>
          <w:tab w:val="left" w:pos="10290" w:leader="none"/>
        </w:tabs>
        <w:ind w:left="10290"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2"/>
        <w:ind w:left="10290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ряжением председателя </w:t>
      </w:r>
    </w:p>
    <w:p>
      <w:pPr>
        <w:pStyle w:val="2"/>
        <w:ind w:left="10290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27 декабря 2017 года  № 12   </w:t>
      </w:r>
    </w:p>
    <w:p>
      <w:pPr>
        <w:pStyle w:val="2"/>
        <w:ind w:left="10305" w:right="-15" w:hanging="0"/>
        <w:jc w:val="left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(в редакции Распоряжения председателя Ревизионной комиссии   от 18.06.2018 № 6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                    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8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685"/>
        <w:gridCol w:w="1134"/>
        <w:gridCol w:w="1418"/>
        <w:gridCol w:w="1843"/>
        <w:gridCol w:w="2272"/>
        <w:gridCol w:w="3687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1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2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36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890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147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1  Контрольное мероприятие «Проверка выполнения муниципального задания  (присмотр и уход за ребенком)  в   муниципальных дошкольных образовательных учреждениях муниципального  образования город Новотроицк в 2017 году»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7.11.2017  № 01-17/5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0"/>
              <w:rPr/>
            </w:pPr>
            <w:r>
              <w:rPr>
                <w:sz w:val="22"/>
                <w:szCs w:val="22"/>
              </w:rPr>
              <w:t xml:space="preserve">2.1  Проверка эффективного и целевого использования бюджетных средств, направленных в 2017 году на реализацию мероприятий подпрограммы «Благоустройство дворовых территорий муниципального образования город Новотроицк в 2015-2020 годах» программы «Благоустройство территории муниципального образования город Новотроицк в 2015- 2020  годах»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-июнь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/>
            </w:pPr>
            <w:r>
              <w:rPr>
                <w:sz w:val="20"/>
                <w:szCs w:val="20"/>
              </w:rPr>
              <w:t>Поручение городского Совета депутатов  от 07.11.2017  № 01-17/577;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о проведении параллельного контрольного мероприятия Счетной палаты Оренбургской области с Ревизионной комиссией муниципального образования город Новотроицк, подписано 25 мая 2018 г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.1  Проверка эффективного и целевого использования бюджетных средств, направленных в 2017 году на реализацию мероприятий подпрограммы «Создание наиболее посещаемой муниципальной территории общего пользования муниципального образования город Новотроицк на 2015-2020 годы» программы «Благоустройство территории муниципального образования город Новотроицк на 2015- 2020 годы». </w:t>
            </w:r>
          </w:p>
          <w:p>
            <w:pPr>
              <w:pStyle w:val="Normal"/>
              <w:shd w:fill="FFFFFF" w:val="clear"/>
              <w:ind w:lef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/>
            </w:pPr>
            <w:r>
              <w:rPr>
                <w:sz w:val="20"/>
                <w:szCs w:val="20"/>
              </w:rPr>
              <w:t xml:space="preserve">Поручение городского Совета депутатов  от 07.11.2017  № 01-17/577;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параллельного контрольного мероприятия Счетной палаты Оренбургской области с Ревизионной комиссией муниципального образования город Новотроицк, подписано 25 мая 2018 г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0"/>
              <w:rPr/>
            </w:pPr>
            <w:r>
              <w:rPr>
                <w:sz w:val="22"/>
                <w:szCs w:val="22"/>
              </w:rPr>
              <w:t xml:space="preserve">3.3  Проверка эффективного и целевого использования бюджетных средств, направленных в 2017 году на реализацию мероприятий подпрограммы «Обустройство мест массового отдыха населения (городских парков)»  программы «Благоустройство территории муниципального образования город Новотроицк в 2015- 2020  годах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параллельного контрольного мероприятия Счетной палаты Оренбургской области с Ревизионной комиссией муниципального образования город Новотроицк, подписано 25 мая 2018 г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2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1  Контрольное мероприятие «Проверка выполнения муниципального задания (питание обучающихся) в   муниципальных общеобразовательных учреждениях муниципального  образования город Новотроицк в 2018 году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ля Ревизионной комиссии, 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7.11.2017  № 01-17/5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64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rFonts w:cs="Helvetica" w:ascii="Helvetica" w:hAnsi="Helvetica"/>
                <w:color w:val="3B3B3B"/>
                <w:sz w:val="19"/>
                <w:szCs w:val="19"/>
                <w:shd w:fill="FFFFFF" w:val="clear"/>
              </w:rPr>
              <w:t> </w:t>
            </w:r>
            <w:r>
              <w:rPr>
                <w:rFonts w:cs="Helvetica" w:ascii="Helvetica" w:hAnsi="Helvetica"/>
                <w:color w:val="3B3B3B"/>
                <w:sz w:val="19"/>
                <w:szCs w:val="19"/>
                <w:shd w:fill="FFFFFF" w:val="clear"/>
              </w:rPr>
              <w:t>5.1. К</w:t>
            </w:r>
            <w:r>
              <w:rPr>
                <w:sz w:val="22"/>
                <w:szCs w:val="22"/>
              </w:rPr>
              <w:t>онтрольно – ревизионное мероприятие «По вопросу проверки правомерного использования недвижимого муниципального имущества и особо ценного движимого имущества, находящегося в оперативном управлении  в образовательных учрежден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дача в аренду и безвозмездное пользование) в 2018 г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 Подготовка отчета по итогам   контрольной прове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ля Ревизионной комиссии,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7.11.2017  № 01-17/5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2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 Проверка финансово- хозяйственной  деятельности муниципального казенного учреждения  «АХЦ МО г. Новотроицк» за 2018 год (аудит закупок)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  <w:color w:val="3B3B3B"/>
                <w:sz w:val="19"/>
                <w:szCs w:val="19"/>
                <w:shd w:fill="FFFFFF" w:val="clear"/>
              </w:rPr>
            </w:pPr>
            <w:r>
              <w:rPr>
                <w:sz w:val="22"/>
                <w:szCs w:val="22"/>
              </w:rPr>
              <w:t xml:space="preserve">6.2   Подготовка отчета по итогам проведения пров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7.11.2017  № 01-17/57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4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7 год</w:t>
            </w:r>
          </w:p>
        </w:tc>
      </w:tr>
      <w:tr>
        <w:trPr>
          <w:trHeight w:val="157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 главных администраторов бюджетных средств  за 2017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верка годового отчета об исполнении  бюджета муниципального образования город Новотроицк за 2017 год и подготовка заключения по итогам внешней проверки годового отчета об исполнении бюджета муниципального образования за 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19 год и плановый период 2020-2021 годов »</w:t>
            </w:r>
          </w:p>
        </w:tc>
      </w:tr>
      <w:tr>
        <w:trPr>
          <w:trHeight w:val="22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19 год и плановый период 2020-2021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и плановый период 2020-2021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19 год и плановый период 2020-2021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и плановый период 2020-2021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проекте  бюджета  на 2019 год и плановый период 2020-2021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и плановый период 2020-2021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18 год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5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18 год и плановый период 2019-2020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поступ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муниципального образования город Новотроицк на 2018 год и плановый период 2019 и 2020 г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пункт 2 статьи 17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6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, председатель Ревизионной комисс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заключения по результатам  проведения экспертно – аналитического мероприятия  о расходовании средств   Микрофинансовой организации   «Фонд поддержки предпринимательства  города Новотроицка»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, 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ставления Микрофинансовой организацией  « Фонд поддержки предпринимательства  города Новотроицка»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7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7 год по различным направлениям деятельности Ревизионной комиссии муниципального образования город Новотроицк в Счетную палату Оренбургской об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 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Счетной палаты Оренбургской обла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Ревизионной комисси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и утвердить «Методические 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ведению внешней проверки   годового отчета об исполнении  бюджета муниципального образования город Новотроиц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четной палаты Оренбургской области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закупок товар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 и услуг для нуж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визионной комисс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го образования горо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роцедуры подбора кадров на вакантные должности в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город </w:t>
            </w:r>
          </w:p>
          <w:p>
            <w:pPr>
              <w:pStyle w:val="Normal"/>
              <w:rPr>
                <w:rFonts w:ascii="Helvetica" w:hAnsi="Helvetica" w:cs="Helvetica"/>
                <w:color w:val="3B3B3B"/>
                <w:sz w:val="19"/>
                <w:szCs w:val="19"/>
                <w:lang w:eastAsia="ru-RU"/>
              </w:rPr>
            </w:pPr>
            <w:r>
              <w:rPr>
                <w:sz w:val="22"/>
                <w:szCs w:val="22"/>
              </w:rPr>
              <w:t xml:space="preserve">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необход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утвердить инструкцию по работе с документами Ревизионной комиссии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рабоч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овещаний Ревизионной комисс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образования город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, контроль з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м поручений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 Счетной палаты Оренбургской области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, муниципальных  КСО по Приволжскому федеральному окру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6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18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7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в соответствии с Положением «Об архиве Ревизионной коми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й номенклатуре</w:t>
            </w:r>
          </w:p>
        </w:tc>
      </w:tr>
      <w:tr>
        <w:trPr>
          <w:trHeight w:val="838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 Информационная деятельность</w:t>
            </w:r>
          </w:p>
        </w:tc>
      </w:tr>
      <w:tr>
        <w:trPr>
          <w:trHeight w:val="17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6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обучения на  курсах повышения квалификации сотрудников контрольно-счетных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Счетной палаты Оренбургской области;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а муниципальных  КСО Приволжского федерального округ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квалификационного экзамена сотрудников Ревизионной комиссии муниципального образования город 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19  год и плановый период 2020-2021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-2021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User</dc:creator>
  <dc:description/>
  <cp:keywords/>
  <dc:language>en-US</dc:language>
  <cp:lastModifiedBy>Пользователь</cp:lastModifiedBy>
  <cp:lastPrinted>2017-12-27T08:43:00Z</cp:lastPrinted>
  <dcterms:modified xsi:type="dcterms:W3CDTF">2018-10-30T05:26:00Z</dcterms:modified>
  <cp:revision>675</cp:revision>
  <dc:subject/>
  <dc:title>B</dc:title>
</cp:coreProperties>
</file>