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ind w:left="5220" w:right="0" w:firstLine="567"/>
        <w:jc w:val="right"/>
        <w:rPr/>
      </w:pPr>
      <w:r>
        <w:rPr/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</w:t>
      </w:r>
    </w:p>
    <w:p>
      <w:pPr>
        <w:pStyle w:val="2"/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оряжением председателя </w:t>
      </w:r>
    </w:p>
    <w:p>
      <w:pPr>
        <w:pStyle w:val="2"/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визионной комиссии </w:t>
      </w:r>
    </w:p>
    <w:p>
      <w:pPr>
        <w:pStyle w:val="2"/>
        <w:ind w:left="10305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28 декабря 2016 года  № 10  </w:t>
      </w:r>
    </w:p>
    <w:p>
      <w:pPr>
        <w:pStyle w:val="2"/>
        <w:ind w:left="10305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редакции от 06.12.2017 года)</w:t>
      </w:r>
    </w:p>
    <w:p>
      <w:pPr>
        <w:pStyle w:val="2"/>
        <w:ind w:left="10305" w:right="-15" w:hanging="0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Распоряжение председателя № 9 от 06.12.201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                     </w:t>
      </w:r>
    </w:p>
    <w:p>
      <w:pPr>
        <w:pStyle w:val="Normal"/>
        <w:jc w:val="center"/>
        <w:rPr/>
      </w:pPr>
      <w:r>
        <w:rPr>
          <w:b/>
          <w:bCs/>
        </w:rPr>
        <w:t>работы Ревизионной комиссии муниципального образования город Новотроицк на 2017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48" w:type="dxa"/>
        <w:jc w:val="left"/>
        <w:tblInd w:w="-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24"/>
        <w:gridCol w:w="10"/>
        <w:gridCol w:w="3685"/>
        <w:gridCol w:w="1134"/>
        <w:gridCol w:w="1276"/>
        <w:gridCol w:w="1843"/>
        <w:gridCol w:w="2272"/>
        <w:gridCol w:w="3687"/>
      </w:tblGrid>
      <w:tr>
        <w:trPr>
          <w:tblHeader w:val="true"/>
          <w:trHeight w:val="982" w:hRule="exact"/>
        </w:trPr>
        <w:tc>
          <w:tcPr>
            <w:tcW w:w="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71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3" w:right="1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исполнени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е исполнители</w:t>
            </w:r>
          </w:p>
        </w:tc>
        <w:tc>
          <w:tcPr>
            <w:tcW w:w="22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7" w:right="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ание для включения в план</w:t>
            </w:r>
          </w:p>
        </w:tc>
        <w:tc>
          <w:tcPr>
            <w:tcW w:w="36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488" w:hRule="atLeast"/>
          <w:cantSplit w:val="true"/>
        </w:trPr>
        <w:tc>
          <w:tcPr>
            <w:tcW w:w="14748" w:type="dxa"/>
            <w:gridSpan w:val="9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. Контрольная деятельность</w:t>
            </w:r>
          </w:p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98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  Контрольная проверка эффективности и целевого расходования средств, выделенных из местного бюджета  на организацию питания в следующих  дошкольных образовательных учреждениях муниципального образования город Новотроицк в 2016 год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етский сад № 30 «Радуга»;   «Детский сад № 1 «Светлячок»;  «Детский сад № 21 «Сказочный  теремок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ДОАУ «Лицей № 1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 Подготовка отчета по итогам   контрольной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дека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146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 Проверка финансово – хозяйственной деятельности МАУ ДО ДЮСШ "ОЛИМП"  за 2016 год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  Подготовка отчета по итогам проведения проверки финансово – хозяйственной деятельности МАУ ДО ДЮСШ "ОЛИМП"  за 2016 год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- дека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Ревизионной комиссии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29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 Контрольная проверка эффективности и целевого расходования средств, выделенных из местного бюджета на расходы, связанные с проездом воспитанников спортивных школ муниципального образования город Новотроицк к местам проведения соревнований в 2016 г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  Подготовка отчета по итогам контрольной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- дека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тор Ревизионной комиссии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9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исполнения  предписаний и представлений председателя Ревизионной комиссии муниципального образования город Новотроиц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7 год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exact"/>
        </w:trPr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Внешняя проверка годового отчета об исполнении бюджета муниципального образования город Новотроицк за 2016 год</w:t>
            </w:r>
          </w:p>
        </w:tc>
      </w:tr>
      <w:tr>
        <w:trPr>
          <w:trHeight w:val="143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 главных администраторов бюджетных средств  за 2016 год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264.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роверка годового отчета об исполнении  бюджета муниципального образования город Новотроицк за 2016 год и подготовка заключения по итогам внешней проверки годового отчета об исполнении бюджета муниципального образования за 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264.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Подготовка заключения на проект решения городского  Совета депутатов муниципального образования город Новотроицк « О бюджете на 2018 год и плановый период 2019-2020 годов »</w:t>
            </w:r>
          </w:p>
        </w:tc>
      </w:tr>
      <w:tr>
        <w:trPr>
          <w:trHeight w:val="22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а бюджета муниципального образования город Новотроицк на 2018 год и плановый период 2019-2020 г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од и плановый период 2019-2020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а решения «О бюджете муниципального образования город Новотроицк на 2018 год и плановый период 2019-2020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од и плановый период 2019-2020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заключения на проект    Решения городского Совета депутатов « О проекте  бюджета  на 2018 год и плановый период 2019-2020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од и плановый период 2019-2020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1" w:hRule="exact"/>
        </w:trPr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 Проведение экспертизы проектов решений городского  Совета депутатов муниципального образования город Новотроицк о внесении изменений в решение « О бюджете муниципального образования город Новотроицк на 2017 год » и иных нормативно – правовых актов органов муниципальной власти в части, касающейся расходных обязательств муниципального образования, на основании запросов, поручений и предложений, поступивших в Ревизионную комиссию</w:t>
            </w:r>
          </w:p>
        </w:tc>
      </w:tr>
      <w:tr>
        <w:trPr>
          <w:trHeight w:val="269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Проведение экспертизы и оформление заключений на  проекты решений городского Совета  депутатов муниципального образования город Новотроицк «О внесении изменений в решение  «О бюджете муниципального образования город Новотроицк на  2017 год и плановый период 2018-2019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мере внесений измен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бюджетного законодательства при разработке, утверждении и реализации муниципальных программ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, 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инансово-экономических экспертиз проектов муниципальных нормативно-правовых актов в частях касающихся расходных обязательств муниципального образования, а также муниципальных программ  и изменений к 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мере внесений измен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«Проведение экспертизы муниципальной программы «Реализация муниципальной политики в муниципальном образовании город Новотроицк Оренбургской области на 2018- 2019 годы» в части обеспечения надлежащего уровня планирования программных мероприятий, их оценки и другим вопросам разработки  и утверждения муниципальных программ»; 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Подготовка заключения по результатам экспертно-аналитическ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рокуратуры города Новотроицка (письмо №7-7 кд от 08.10.2017)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exact"/>
        </w:trPr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Проведение иных экспертно - аналитических мероприятий</w:t>
            </w:r>
          </w:p>
        </w:tc>
      </w:tr>
      <w:tr>
        <w:trPr>
          <w:trHeight w:val="16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остоянно действующих комиссий городского Совета депутатов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, председатель Ревизионной комисси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городского Совета депутатов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Участие в пределах  своих полномочий  в мероприятиях, утвержденных планом работы межведомственной рабочей группы по противодействию корруп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 течение года по отдель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 заключения по результатам  проведения экспертно – аналитического мероприятия  о расходовании средств   Микрофинансовой организации   «Фонд поддержки предпринимательства  города Новотроицка»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редставления Микрофинансовой организацией «Фонд поддержки  предпринимательства  города Новотроицка» материала для подготовки за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ородского Совета депутатов  от 31.10.2014 № 602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 представления Микрофинансовой организацией  « Фонд поддержки предпринимательства  города Новотроицка» материала для подготовки заключения</w:t>
            </w:r>
          </w:p>
        </w:tc>
      </w:tr>
      <w:tr>
        <w:trPr>
          <w:trHeight w:val="848" w:hRule="exact"/>
        </w:trPr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VI  </w:t>
            </w:r>
            <w:r>
              <w:rPr>
                <w:b/>
                <w:sz w:val="22"/>
                <w:szCs w:val="22"/>
              </w:rPr>
              <w:t>Организационно – методические мероприятия</w:t>
            </w:r>
          </w:p>
        </w:tc>
      </w:tr>
      <w:tr>
        <w:trPr>
          <w:trHeight w:val="3119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1.Подготовка и представление отчета о деятельности Ревизионной комиссии муниципального образования город Новотроицк за 2016 год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одготовка и предоставление отчетов за 2016 год по различным направлениям деятельности Ревизионной комиссии муниципального образования город Новотроицк в Счетную палату Оренбургской обла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– февраль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 Счетной палаты Оренбургской обла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5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тверждение плана работы Ревизионной комиссии муниципального образования город Новотроицк 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4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Ведение раздела «Ревизионная комиссия муниципального образования город Новотроицк» на официальном сайте 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8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стандарта 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готовка годового отчета о работе Ревизионной коми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я Счетной палаты Оренбургской области (унификация подходов контрольно - счетных органов субъектов РФ и муниципальных образований к разработке стандартов внешнего государственного и муниципального контроля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5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ематических заседаниях круглого стола, совещаниях и иных мероприятиях, организуемых Счетной палатой Оренбург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я Счетной палаты Оренбургской области</w:t>
            </w:r>
          </w:p>
        </w:tc>
      </w:tr>
      <w:tr>
        <w:trPr>
          <w:trHeight w:val="154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федеральных и региональных законов, нормативных правовых актов органов местного самоуправления муниципального образования город Новотроиц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4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опыта работы Счётной палаты Оренбургской обла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9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Обеспечение получения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6 год и проверка их достовер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30 апреля 2017 год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5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представленных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6 год на  официальном сайте 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01 июля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3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сдача в архив муниципального образования город Новотроицк документов по деятельности Ревизионной комиссии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в сроки в соответствии с соглашением «О сотрудничеств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вержденной номенклатуре</w:t>
            </w:r>
          </w:p>
        </w:tc>
      </w:tr>
      <w:tr>
        <w:trPr>
          <w:trHeight w:val="1972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дготовка проекта решения городского Совета депутатов «Об утверждении Положения «О Ревизионной комиссии муниципального образования город Новотроицк» в целях приведения Положения в соответствие со статьей 5 ФЗ от 7 февраля 2011 года № 6-ФЗ. учетом попр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я постоянной комиссии по мандатам, регламенту, депутатской этике.</w:t>
            </w:r>
          </w:p>
        </w:tc>
      </w:tr>
      <w:tr>
        <w:trPr>
          <w:trHeight w:val="838" w:hRule="exact"/>
        </w:trPr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 xml:space="preserve">   Информационная деятельность</w:t>
            </w:r>
          </w:p>
        </w:tc>
      </w:tr>
      <w:tr>
        <w:trPr>
          <w:trHeight w:val="198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оставление информации о результатах контрольно - ревизионной работы городскому Совету депутатов и главе муниципального образования город Новотро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 деятельности Ревизионной комиссии муниципального образования город Новотроицк  на официальном сай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тчетов о деятельности Ревизионной комиссии муниципального образования город Новотроицк в прокурату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тчетов о нецелевом использовании средств бюджета в Управление Федерального казначейства по Оренбург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exact"/>
        </w:trPr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 xml:space="preserve">  Кадровое и материально-техническое обеспечение</w:t>
            </w:r>
          </w:p>
        </w:tc>
      </w:tr>
      <w:tr>
        <w:trPr>
          <w:trHeight w:val="182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обучения на  курсах повышения квалификации сотрудников контрольно-счетных орга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Счетной палаты Оренбургской обла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 квалификационного экзамена сотрудников Ревизионной комиссии муниципального образования город Новотроиц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меты расходов и реестра расходных обязательств Ревизионной комиссии муниципального образования город Новотроицк на 2018  год и плановый период 2019-2020 г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>
                <w:sz w:val="22"/>
                <w:szCs w:val="22"/>
              </w:rPr>
              <w:t>Проведение годовой инвентаризации материальных ц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1440" w:leader="none"/>
        </w:tabs>
        <w:ind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622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32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900" w:right="120" w:hanging="0"/>
      <w:jc w:val="both"/>
    </w:pPr>
    <w:rPr/>
  </w:style>
  <w:style w:type="paragraph" w:styleId="2">
    <w:name w:val="Цитата2"/>
    <w:basedOn w:val="Normal"/>
    <w:qFormat/>
    <w:pPr>
      <w:ind w:left="-567" w:right="-1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36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Maintxt">
    <w:name w:val="maintxt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BodyText2">
    <w:name w:val="Body Text 2"/>
    <w:basedOn w:val="Normal"/>
    <w:qFormat/>
    <w:pPr>
      <w:ind w:left="0" w:right="567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0" w:right="567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0" w:right="566" w:firstLine="567"/>
      <w:jc w:val="both"/>
    </w:pPr>
    <w:rPr>
      <w:szCs w:val="20"/>
    </w:rPr>
  </w:style>
  <w:style w:type="paragraph" w:styleId="BlockText">
    <w:name w:val="Block Text"/>
    <w:basedOn w:val="Normal"/>
    <w:qFormat/>
    <w:pPr>
      <w:ind w:left="-567" w:right="-766" w:firstLine="567"/>
      <w:jc w:val="both"/>
    </w:pPr>
    <w:rPr>
      <w:szCs w:val="20"/>
    </w:rPr>
  </w:style>
  <w:style w:type="paragraph" w:styleId="BodyText21">
    <w:name w:val="Body Text 21"/>
    <w:basedOn w:val="Normal"/>
    <w:qFormat/>
    <w:pPr>
      <w:ind w:left="0" w:right="-1" w:hanging="0"/>
      <w:jc w:val="both"/>
    </w:pPr>
    <w:rPr>
      <w:b/>
      <w:szCs w:val="20"/>
    </w:rPr>
  </w:style>
  <w:style w:type="paragraph" w:styleId="BodyText3">
    <w:name w:val="Body Text 3"/>
    <w:basedOn w:val="Normal"/>
    <w:qFormat/>
    <w:pPr>
      <w:ind w:left="0" w:right="-1" w:hanging="0"/>
      <w:jc w:val="both"/>
    </w:pPr>
    <w:rPr>
      <w:szCs w:val="20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20:00Z</dcterms:created>
  <dc:creator>User</dc:creator>
  <dc:description/>
  <cp:keywords/>
  <dc:language>en-US</dc:language>
  <cp:lastModifiedBy>Пользователь</cp:lastModifiedBy>
  <cp:lastPrinted>2017-12-07T11:27:00Z</cp:lastPrinted>
  <dcterms:modified xsi:type="dcterms:W3CDTF">2017-12-07T05:43:00Z</dcterms:modified>
  <cp:revision>416</cp:revision>
  <dc:subject/>
  <dc:title>B</dc:title>
</cp:coreProperties>
</file>