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о разработке предлагаемого правового регулирования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астоящим комитет по управлению муниципальным имуществом администрации муниципального образования город Новотроицк извещает о начале обсуждения проекта административного регламента предоставления муниципальной услуги «Предоставление в аренду муниципальных нежилых помещений без проведения торгов» и сборе предложений заинтересованных лиц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ложения принимаются по адресу: 462359, Оренбургская обл.,             г. Новотроицк, ул. Советская, д. 80, ‎а также по адресу электронной почты: aama@mail.orb.ru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роки приема предложений: с 20.01.2017 по 01.02.2017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Место размещения уведомления в информационно-телекоммуникационной сети «Интернет»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org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се поступившие предложения будут рассмотрены. Сводка предложений будет размещена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u w:val="none"/>
            <w:lang w:eastAsia="ru-RU"/>
          </w:rPr>
          <w:t>www.novotroitsk.org.ru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не позднее 08.02.2017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1. Описание проблемы, на решение которой направлено предлагаемое правовое регулирование: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пределение порядка и условий предоставления в аренду муниципальных нежилых помещений без проведения торгов;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тсутствие нормативного регулирования предоставления в аренду муниципальных нежилых помещений без проведения торгов для субъектов малого и среднего предпринимательства на местном уровне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2. Цели предлагаемого правового регулирования: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ышение качества исполнения и доступности муниципальной услуги по предоставлению в аренду муниципальных нежилых помещений без проведения торгов, определения сроков и последовательности действий (административных процедур) при предоставлении муниципальной услуги юридическим, физическим лицам, в том числе зарегистрированным в качестве индивидуальных предпринимателей либо их уполномоченным представител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3. Ожидаемый результат (выраженный установленными разработчиком показателями) предлагаемого правового регулиров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редоставление в аренду муниципальных нежилых помещений без проведения торг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азвитие инфраструктуры поддержки малого и среднего предпринимательства в муниципальном образовании город Новотроиц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увеличение неналоговых поступлений в бюджет, в виде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4. Действующие нормативные правовые акты, поручения, другие решения, ‎из которых вытекает необходимость разработки предлагаемого правового регулирования в данной област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оложение от 21.12.2016 № 215 «О порядке предоставления в аренду объектов муниципального нежилого фонда муниципального образования город Новотроицк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муниципальная программа «Экономическое развитие  муниципального образования город Новотроицк» от 09.09.2014 № 1560-п, с изменениями от 21.12.2016 № 2227-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 Планируемый срок вступления в силу предлагаемого правового регулирования: февраль - март 2017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 Сведения о необходимости или отсутствии необходимости установления переходного периода: необходимость в установлении переходного периода отсутству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7. Сравнение возможных вариантов решения проблемы: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2473"/>
        <w:gridCol w:w="1386"/>
      </w:tblGrid>
      <w:tr>
        <w:trPr>
          <w:trHeight w:val="651" w:hRule="atLeast"/>
        </w:trPr>
        <w:tc>
          <w:tcPr>
            <w:tcW w:w="53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1</w:t>
            </w:r>
          </w:p>
        </w:tc>
        <w:tc>
          <w:tcPr>
            <w:tcW w:w="13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2</w:t>
            </w:r>
          </w:p>
        </w:tc>
      </w:tr>
      <w:tr>
        <w:trPr/>
        <w:tc>
          <w:tcPr>
            <w:tcW w:w="53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1. Содержание варианта решения выявленной проблемы</w:t>
            </w:r>
          </w:p>
        </w:tc>
        <w:tc>
          <w:tcPr>
            <w:tcW w:w="24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рядка и условий предоставления в аренду муниципальных нежилых помещений без проведения торгов</w:t>
            </w:r>
          </w:p>
        </w:tc>
        <w:tc>
          <w:tcPr>
            <w:tcW w:w="13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ует </w:t>
            </w:r>
          </w:p>
        </w:tc>
      </w:tr>
      <w:tr>
        <w:trPr/>
        <w:tc>
          <w:tcPr>
            <w:tcW w:w="53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24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, физические лица, в том числе зарегистрированные в качестве индивидуальных предпринимателей (субъекты малого и среднего предпринимательства)</w:t>
            </w:r>
          </w:p>
        </w:tc>
        <w:tc>
          <w:tcPr>
            <w:tcW w:w="13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53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24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оводилась</w:t>
            </w:r>
          </w:p>
        </w:tc>
        <w:tc>
          <w:tcPr>
            <w:tcW w:w="13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53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4. Оценка расходов (доходов) бюджета муниципального образования город Новотроицк, связанных с введением предлагаемого правового регулирования</w:t>
            </w:r>
          </w:p>
        </w:tc>
        <w:tc>
          <w:tcPr>
            <w:tcW w:w="24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а муниципального образования город Новотроицк в виде оплаты услуг независимого оценщика для подготовки отчетов об оценке, дох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муниципального образования город Новотроицк в виде поступления арендных платежей</w:t>
            </w:r>
          </w:p>
        </w:tc>
        <w:tc>
          <w:tcPr>
            <w:tcW w:w="13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53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4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окая вероятность достижения заявленных целей предлагаемого правового регулирования </w:t>
            </w:r>
          </w:p>
        </w:tc>
        <w:tc>
          <w:tcPr>
            <w:tcW w:w="13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530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6. Оценка рисков неблагоприятных последствий</w:t>
            </w:r>
          </w:p>
        </w:tc>
        <w:tc>
          <w:tcPr>
            <w:tcW w:w="247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роводилась </w:t>
            </w:r>
          </w:p>
        </w:tc>
        <w:tc>
          <w:tcPr>
            <w:tcW w:w="13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7.7. Обоснование выбора предпочтительного варианта предлагаемого правового регулирования выявленной проблемы: отсутствует в виду наличия только одного вариа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8. Иная информация по решению органа-разработчика, относящаяся к сведениям о подготовке предлагаемого правового регулирования: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уведомлению прилагаются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751"/>
        <w:gridCol w:w="3124"/>
      </w:tblGrid>
      <w:tr>
        <w:trPr>
          <w:trHeight w:val="504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5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речень вопросов для участников публичных консультаций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просный лист для участников публичных консультаций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5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отсутствуют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митета по управл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муниципальным имуществ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разования город Новотроицк                                                     Г.В. Солодянк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.Р. Биккиня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2 00 14 (14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ПРОСНЫЙ ЛИСТ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для участников публичных консультаций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проекта административного регламента предоставления муниципальной услуги «Предоставление в аренду муниципальных нежилых помещений</w:t>
      </w:r>
    </w:p>
    <w:p>
      <w:pPr>
        <w:pStyle w:val="Normal"/>
        <w:autoSpaceDE w:val="false"/>
        <w:spacing w:lineRule="atLeast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без проведения торгов»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Пожалуйста, заполните и направьте данную форму по электронной почте на адрес www.novotroitsk.org.ru. или по адресу 462359, Оренбургская обл., г. Новотроицк, ул. Советская, д. 80 не позднее 01.02.2017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1.Является ли предполагаемое регулирование оптимальным способом решения проблемы?___________________________________________________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2. Какие риски и негативные последствия могут возникнуть в случае принятия предполагаемого регулирования?________________________________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3. Какие выгоды и преимущества могут возникнуть в случае принятия предполагаемого регулирования?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4. Существуют ли альтернативные  (менее затратные и (или) более эффективные) способы решения проблемы?_______________________________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5. Ваше общее мнение по предполагаемому регулированию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00:00Z</dcterms:created>
  <dc:creator>Zamarueva</dc:creator>
  <dc:description/>
  <cp:keywords/>
  <dc:language>en-US</dc:language>
  <cp:lastModifiedBy>Пользователь</cp:lastModifiedBy>
  <cp:lastPrinted>2017-01-20T15:13:00Z</cp:lastPrinted>
  <dcterms:modified xsi:type="dcterms:W3CDTF">2017-01-31T03:18:00Z</dcterms:modified>
  <cp:revision>48</cp:revision>
  <dc:subject/>
  <dc:title/>
</cp:coreProperties>
</file>