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3"/>
      </w:tblGrid>
      <w:tr>
        <w:trPr/>
        <w:tc>
          <w:tcPr>
            <w:tcW w:w="1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блица показателей деятельности административных комиссий на территории городского округа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отроицк, Оренбургской области по итогам 2 квартала 2017 года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состоянию на 03 июля 2017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70"/>
        <w:gridCol w:w="770"/>
        <w:gridCol w:w="550"/>
        <w:gridCol w:w="770"/>
        <w:gridCol w:w="550"/>
        <w:gridCol w:w="660"/>
        <w:gridCol w:w="880"/>
        <w:gridCol w:w="770"/>
        <w:gridCol w:w="660"/>
        <w:gridCol w:w="660"/>
        <w:gridCol w:w="550"/>
        <w:gridCol w:w="550"/>
        <w:gridCol w:w="880"/>
        <w:gridCol w:w="660"/>
        <w:gridCol w:w="716"/>
        <w:gridCol w:w="795"/>
        <w:gridCol w:w="550"/>
        <w:gridCol w:w="770"/>
        <w:gridCol w:w="770"/>
        <w:gridCol w:w="681"/>
        <w:gridCol w:w="749"/>
        <w:gridCol w:w="660"/>
      </w:tblGrid>
      <w:tr>
        <w:trPr>
          <w:trHeight w:val="57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п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Наименование муниципального образования, в котором создана комисс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Количество составленных протоколов об административных правонарушения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 том числе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От общего числа поступивших протоколов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з числа  рассмотренных вынесено постановлений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з лиц, подвергнутых административному наказанию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Сумма штрафов (руб.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отменено в судебном порядке постановлений о налож штрафов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количество постановлений о наложении штрафов направленных в службу судебных приставов для принудительного исполне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сумма штрафов по постановлениям в службу судебных приставов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количество постановлений о взыскании штрафов, исполненных приставам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сумма штрафов по исполненным постановлениям (руб.)</w:t>
            </w:r>
          </w:p>
        </w:tc>
      </w:tr>
      <w:tr>
        <w:trPr>
          <w:trHeight w:val="46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от членов административной комисс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от правоохранительных и других органов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озвращено на доработку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направлено по подведомственност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рассмотр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о прекращении производ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о назначении административного наказани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юридические лиц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должностные лиц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лица, осуществляющие предпринимательскую деятельность без образования ЮЛ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ные физические лиц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наложено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зыскано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сег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на сумму (руб.)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83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предупрежд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штраф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униципальное образование город Новотроиц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8 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 738, 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2 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138, 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9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7530" w:leader="none"/>
                              <w:tab w:val="right" w:pos="9355" w:leader="none"/>
                            </w:tabs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7530" w:leader="none"/>
                        <w:tab w:val="right" w:pos="9355" w:leader="none"/>
                      </w:tabs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02:00Z</dcterms:created>
  <dc:creator>1</dc:creator>
  <dc:description/>
  <cp:keywords/>
  <dc:language>en-US</dc:language>
  <cp:lastModifiedBy>1</cp:lastModifiedBy>
  <dcterms:modified xsi:type="dcterms:W3CDTF">2017-07-10T06:10:00Z</dcterms:modified>
  <cp:revision>7</cp:revision>
  <dc:subject/>
  <dc:title/>
</cp:coreProperties>
</file>