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  № 14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визионной комиссии  муниципального образования город Новотроицк Оренбургской области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ект Решения городского Совета депутатов муниципального образования город Новотроицк  «О  бюджете муниципального образования город Новотроицк на 2018 год и плановый период 2019-2020 годов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widowControl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иложения к Заключению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иложение  1  Поступление доходов в местный бюджет по проекту на 2018 год в сравнении с 2017 годом (Решение от 28.11.2017 № 348)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риложение 2  Структура распределения бюджетных ассигнований местного бюджета по муниципальным программам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труктура  расходов местного бюджета на 2016-2018 годы по направлениям деятельности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иложение 3  Ведомственная структура расходов  местного бюджета на 2017-2019 годы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риложение 5 Муниципальный долг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се расчетные таблицы и приложения к Заключению приведены в сравнении данных проекта местного бюджета на 2018 год  с бюджетными назначениями, предусмотренными Решением городского Совета депутатов «О бюджете муниципального образования город Новотроицк на 2017 год  от 28.11.2017  год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348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ценка ожидаемых  доходов и расходов за 2017 год, представленных одновременно с проектом бюджета соответствует бюджетным назначениям местного бюджета от 28.11.2017 года Решение №34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Заключение Ревизионной комиссии муниципального образования город Новотроицк Оренбургской области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на проект Решения городского Совета депутатов муниципального образования город Новотроицк Оренбургской области «О  бюджете муниципального образования город Новотроицк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на 2018 год и плановый период 2019 и  2020 годов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Ревизионной комиссии муниципального образования город Новотроицк Оренбургской области на проект Решения городского Совета депутатов муниципального образования город Новотроицк  Оренбургской области «О бюджете муниципального образования город Новотроицк на 2018 год и на плановый период 2019 и 2020 годов» подготовлено по результатам экспертизы проекта бюджета муниципального образования город Новотроицк на 2018 год и на плановый период 2019 и 2020 год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е Ревизионной комиссии на проект Решения подготовлено в соответствии с  положениями Бюджетного кодекса РФ,  положением «О Ревизионной комиссии муниципального образования город Новотроицк», утвержденным Решением городского Совета депутатов город Новотроицк от  29 .06. 2017 № 292 и положением «О бюджетном процессе в муниципальном образовании город Новотроицк», утвержденным Решением городского Совета депутатов муниципального образования город Новотроицк от 25.02.2015 №  642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экспертизы проанализированы: проект Решения городского Совета депутатов муниципального образования город Новотроицк  Оренбургской области «О бюджете муниципального образования город Новотроицк на 2018 год и на плановый период 2019 и 2020 годов», документы, представленные одновременно с ним,  а также другие сведения, имеющие значение для изучения объекта экспертизы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Решения о бюджете внесен в городской Совет депутатов  с соблюдением срока, установленного частью 1 статьи 20  положения «О бюджетном процессе» (до 24 часов 15 ноября текущего года).  Требования к содержанию  проекта Решения  о бюджете, установленные статьей 184.1 Бюджетного кодекса РФ и статьями  16, 17  положения  «О бюджетном процессе в муниципальном образовании город Новотроицк» соблюден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заключения Ревизионная комиссия учитывала необходимость реализации положений, содержащихся в основных направлениях бюджетной,  налоговой,  долговой политики администрации муниципального образования город Новотроицк на 2018-2020 годы и иных документов стратегического планирования, включая документы областного уров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спертизы проведен сравнительный анализ показателей проекта местного  бюджета на 2018 год и на плановый период 2019 и 2020 годов и бюджетных назначений, предусмотренных Решением городского Совета депутатов «О бюджете муниципального образования город Новотроицк  на 2017 год и на плановый период 2018 и 2019 годов  от 21.12.2016 года  № 210 (с учетом изменений, внесенных Реш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Совета депутатов от 28.11.2017 года          № 348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заключении представлены основные выводы по результатам экспертизы проекта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еречень сокращений, использованных в тексте настоящего Заключения, приведен в Таблице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лное наимено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кращени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визионная комиссия муниципального образования город Новотроицк Оренбургской обла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визионная комисс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городского Совета депутатов муниципального образования город Новотроицк Оренбургской области «О бюджете муниципального образования город Новотроицк на 2017 год и на плановый период 2018 и 2019 годов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о бюджете на 2017 год-2019 год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 кодекс Российской Феде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 кодекс РФ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ка формирования бюджета муниципального образования город Новотроицк по доходам и расходам на 2018 год и на плановый период 2019  и 2020 год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к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программы муниципального образования город Новотроиц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программ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бюджета муниципального образования город Новотроицк  на 2018 год и на плановый период 2019 и 2020 год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местного бюджета на 2018-2020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Ревизионной комиссии муниципального образования город Новотроицк Оренбургской области  на проект Решения городского Совета депутатов муниципального образования город Новотроицк Оренбургской области «О Бюджете муниципального образования город Новотроицк на 2018 и на плановый период 2019 и 2020 годов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Совет депутатов муниципального образования город Новотроицк Оренбургской обла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й Совет депутат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назначения, предусмотренные Решением городского Совета депутатов «О бюджете муниципального образования город Новотроицк на 2017 год  и плановый период 2018 и 2019 годов  от 21.12.2016 года  № 210  (с учетом изменений, внесенных Решением городского Совета депутатов от 28.11.2017 года № 348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назначения по плану 2017 года (Решение от 28.11.2016 № 348) или базовый период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жение "О бюджетном процессе в муниципальном образовании город Новотроицк", утвержденное Решением городского Совета депутатов муниципального образования город Новотроицк от 25.02.2015 № 64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й процесс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АРАМЕТРЫ ПРОЕКТА МЕСТНОГО БЮДЖЕТА НА 2018 ГОД И НА ПЛАНОВЫЙ ПЕРИОД 2019 И 2020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  <w:gridCol w:w="354"/>
      </w:tblGrid>
      <w:tr>
        <w:trPr>
          <w:trHeight w:val="915" w:hRule="atLeast"/>
        </w:trPr>
        <w:tc>
          <w:tcPr>
            <w:tcW w:w="9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,  характеризующие объем основных планируемых  параметров проекта местного бюджета на 2018- 2020 годы, приведены в Таблицах 1 - 4 (в тексте Заключения) и в Приложениях 1 - 5 к Заключению.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820" w:type="dxa"/>
            <w:gridSpan w:val="2"/>
            <w:tcBorders/>
            <w:vAlign w:val="bottom"/>
          </w:tcPr>
          <w:tbl>
            <w:tblPr>
              <w:tblW w:w="9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0"/>
              <w:gridCol w:w="1240"/>
              <w:gridCol w:w="1260"/>
              <w:gridCol w:w="1356"/>
              <w:gridCol w:w="904"/>
              <w:gridCol w:w="861"/>
              <w:gridCol w:w="15"/>
            </w:tblGrid>
            <w:tr>
              <w:trPr>
                <w:trHeight w:val="465" w:hRule="atLeast"/>
              </w:trPr>
              <w:tc>
                <w:tcPr>
                  <w:tcW w:w="3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sz w:val="20"/>
                      <w:szCs w:val="20"/>
                    </w:rPr>
                  </w:r>
                  <w:bookmarkStart w:id="0" w:name="RANGE!A1%3AJ42"/>
                  <w:bookmarkStart w:id="1" w:name="RANGE!A1%3AJ41"/>
                  <w:bookmarkStart w:id="2" w:name="RANGE!A1%3AJ42"/>
                  <w:bookmarkStart w:id="3" w:name="RANGE!A1%3AJ41"/>
                  <w:bookmarkEnd w:id="2"/>
                  <w:bookmarkEnd w:id="3"/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cs="Arial CYR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12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 CYR" w:hAnsi="Arial CYR" w:cs="Arial CYR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cs="Arial CYR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cs="Arial CYR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cs="Arial CYR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YR" w:hAnsi="Arial CYR" w:cs="Arial CYR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i/>
                      <w:sz w:val="24"/>
                      <w:szCs w:val="24"/>
                    </w:rPr>
                    <w:t>Таблица 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sz w:val="20"/>
                      <w:szCs w:val="20"/>
                    </w:rPr>
                  </w:r>
                  <w:bookmarkStart w:id="4" w:name="RANGE!A1%3AJ43"/>
                  <w:bookmarkStart w:id="5" w:name="RANGE!A1%3AJ43"/>
                  <w:bookmarkEnd w:id="5"/>
                </w:p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2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>Основные параметры  проекта местного бюджета  на 2018 год.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60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тыс. рублей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2017 год   Решение от 28.11.2017       № 348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2018 год Проект  Решения </w:t>
                  </w:r>
                </w:p>
              </w:tc>
              <w:tc>
                <w:tcPr>
                  <w:tcW w:w="135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Отклонение                 (4= 3-2)</w:t>
                  </w:r>
                </w:p>
              </w:tc>
              <w:tc>
                <w:tcPr>
                  <w:tcW w:w="90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%                   5 = 4/2*100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3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0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. Доходы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 569 17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 458 676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110 502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7,0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 xml:space="preserve">1. Доходы без учета безвозмездных поступлений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780 08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755 082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25 005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3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.1 Налоговые и неналоговые доходы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80 08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55 082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25 005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3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1.1.1 НДФЛ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454 94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431 120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23 820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5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1.1.2 прочие налоговые и неналоговые доходы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325 14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323 962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1 184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Cs/>
                    </w:rPr>
                    <w:t>- 0,4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.2 Безвозмездные поступления всего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89 09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03 594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85 497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11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1.2.1 Безвозмездные поступления от других бюджетов бюджетной системы РФ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81 60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03 594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78 015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10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1.2.1 дотаци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98 42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91 839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6 582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7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1.2.2 субсиди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156 85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60 472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96 382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61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1.2.3 субвенции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526 33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551 284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24 949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1.2.4 иные межбюджетные трансферты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1.2.5  Прочие безвозмездные поступления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7 48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7 482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2. Получение кредитов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64 65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341 111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423 542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55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2.1 кредиты кредитных организаций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729 65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341 11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388 542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53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2.2 бюджетные кредиты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35 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35 00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3. Итого доходов с кредитными средствами (увеличение остатков средств)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2 333 83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 799 787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534 043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 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4. Расходы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 584 6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 458 875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125 735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8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5. Погашение кредитов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52 89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341 111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411 787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55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5.1 кредитов кредитных организаций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717 89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316 111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401 787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56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5.2  бюджетных кредитов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35 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25 000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10 000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</w:rPr>
                    <w:t>-29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6. Итого расходов с погашением кредитных средств (уменьшение остатков средств)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2 337 50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 799 987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537 522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23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7. Дефицит (стр.1 - стр.4)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15 43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199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5 234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99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8. Изменение остатков денежных средств                (стр.3 - стр.6)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3 67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199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3 479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>-95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Справочно: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бюджетный кредит за минусом погашения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-25 000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Arial CYR" w:cs="Arial CYR" w:ascii="Arial CYR" w:hAnsi="Arial CYR"/>
                      <w:i/>
                      <w:iCs/>
                    </w:rPr>
                    <w:t xml:space="preserve"> </w:t>
                  </w:r>
                  <w:r>
                    <w:rPr>
                      <w:rFonts w:cs="Arial CYR" w:ascii="Arial CYR" w:hAnsi="Arial CYR"/>
                      <w:i/>
                      <w:iCs/>
                    </w:rPr>
                    <w:t>кредиты кредитных организаций за минусом погашения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11 75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25 000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13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245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полученные кредиты всего за минусом погашения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11 75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0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-11 755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 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дефици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-15 43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-199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15 234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-99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-3 67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-199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3 479</w:t>
                  </w:r>
                </w:p>
              </w:tc>
              <w:tc>
                <w:tcPr>
                  <w:tcW w:w="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  <w:t>-9</w:t>
                  </w:r>
                </w:p>
              </w:tc>
              <w:tc>
                <w:tcPr>
                  <w:tcW w:w="8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i/>
                      <w:i/>
                      <w:iCs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 CYR" w:hAnsi="Arial CYR" w:cs="Arial CYR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9121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2018 году до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бюджета планируются в размере 1 458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76  тыс. руб., снижение к   плану 2017 года на (-110 502) тыс. рублей или на (-7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ые доходы снижаются на (- 25 005)  тыс. рублей или на ( - 3%)  к 2017 году.  В том числе,  снижение поступлений по НДФЛ составляет  (- 23 820)  тыс. руб. или (- 5 %)  к 2017 г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й норматив отчислений по НДФЛ в местный бюджет на 2018 год в соответствии с  проектом Закона об областном бюджете на 2018 год и на плановый период 2019 и 2020 годов составляет  8,56 %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налоговые и неналоговые доходы снижаются на (- 1184) тыс. руб. или на (- 0,4%)  к базовому пери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 в доходной части местного бюджета на 2018 год предусматриваются  в  сумме  703 594 тыс. рублей, что ниже поступлений базового периода на (- 84 497) тыс. руб. или на (-11 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енно, изменяется и структура поступления налоговых и неналоговых доходов, безвозмездных поступлений  в  местный бюджет (см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1 к Заключению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собственных доходов в 2018 году увеличивается и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2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2017 году 50%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безвозмездных поступлений в 2018 году снижается и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2017 году 50%).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7"/>
        <w:gridCol w:w="1146"/>
        <w:gridCol w:w="695"/>
        <w:gridCol w:w="1006"/>
        <w:gridCol w:w="836"/>
        <w:gridCol w:w="865"/>
        <w:gridCol w:w="974"/>
        <w:gridCol w:w="585"/>
      </w:tblGrid>
      <w:tr>
        <w:trPr>
          <w:trHeight w:val="23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  <w:bookmarkStart w:id="6" w:name="RANGE!B1%3AJ150"/>
            <w:bookmarkStart w:id="7" w:name="RANGE!B1%3AJ150"/>
            <w:bookmarkEnd w:id="7"/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ритетное место в структуре доходов местного бюджета в 2018 году занимают следующие пози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8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7 год 50%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ДФЛ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0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7 год 29%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имущество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7 год 9%)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с организаций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7 год 8%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совокупный доход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7 год 5%)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упрощенной системы налогообложения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7 год 3%)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налог на вмененный доход для отдельных видов деятельности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7 год 1%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7 год 1%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7 год 1%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от компенсации затрат государства  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(2017 год 4 %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визионная комиссия отмечает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ходы местного бюджета от использования имущества (по данным главного администратора доходов  -  комитета по управлению муниципальным имуществом администрации муниципального образования город Новотроицк) прогнозируются в 2018-2020 годах на уровне 20 000 тыс. рублей, что ниже уровня ожидаемого 2017 года на 2 437 тыс. рубл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8" w:name="RANGE!A3%3AK14"/>
      <w:r>
        <w:rPr>
          <w:rFonts w:cs="Times New Roman" w:ascii="Times New Roman" w:hAnsi="Times New Roman"/>
          <w:b/>
          <w:sz w:val="28"/>
          <w:szCs w:val="28"/>
          <w:lang w:eastAsia="ar-SA"/>
        </w:rPr>
        <w:t>Динамика налоговых доход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поступающих в местный бюджет от осуществления  деятельности субъектов  малого и среднего предпринимательства </w:t>
      </w:r>
      <w:bookmarkEnd w:id="8"/>
      <w:r>
        <w:rPr>
          <w:rFonts w:cs="Times New Roman" w:ascii="Times New Roman" w:hAnsi="Times New Roman"/>
          <w:sz w:val="28"/>
          <w:szCs w:val="28"/>
          <w:lang w:eastAsia="ar-SA"/>
        </w:rPr>
        <w:t>приведена в таблиц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2 к Заключению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TextBody"/>
        <w:widowControl w:val="false"/>
        <w:spacing w:before="0" w:after="60"/>
        <w:ind w:firstLine="567"/>
        <w:rPr>
          <w:lang w:val="ru-RU"/>
        </w:rPr>
      </w:pPr>
      <w:r>
        <w:rPr>
          <w:rFonts w:cs="Times New Roman" w:ascii="Times New Roman" w:hAnsi="Times New Roman"/>
          <w:iCs w:val="false"/>
          <w:color w:val="000000"/>
          <w:lang w:val="ru-RU" w:eastAsia="ar-SA"/>
        </w:rPr>
        <w:t>Объем налоговых поступлений в бюджет города от деятельности субъектов малого и среднего предпринимательства в 2016 году составил 60 932 тыс. рублей;  в 2017 году - 71 743 тыс. рублей; в 2018 году - 70 119 тыс. рублей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2018 году наблюдается снижение  поступления денежных средств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осуществления  деятельности субъектов  малого и среднего предпринимательства  в местный бюджет в сравнение с 2017 год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В  2018 году к уровню 2017 года  снижение налоговых поступлений в бюджет города от деятельности субъектов малого и среднего предприниматель</w:t>
      </w:r>
      <w:r>
        <w:rPr>
          <w:b/>
          <w:color w:val="000000"/>
          <w:sz w:val="28"/>
          <w:szCs w:val="28"/>
        </w:rPr>
        <w:t>ства составляет (- 1 624) тыс. руб. или (-  2,3 %).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4"/>
        <w:gridCol w:w="568"/>
        <w:gridCol w:w="1105"/>
        <w:gridCol w:w="738"/>
        <w:gridCol w:w="992"/>
        <w:gridCol w:w="992"/>
        <w:gridCol w:w="992"/>
      </w:tblGrid>
      <w:tr>
        <w:trPr>
          <w:trHeight w:val="315" w:hRule="atLeast"/>
        </w:trPr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  <w:t>Таблица 2</w:t>
            </w:r>
          </w:p>
        </w:tc>
      </w:tr>
      <w:tr>
        <w:trPr>
          <w:trHeight w:val="660" w:hRule="atLeast"/>
        </w:trPr>
        <w:tc>
          <w:tcPr>
            <w:tcW w:w="908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Динамика налоговых доходов, поступающих в местный бюджет от осуществления  деятельности субъектов  малого и среднего предпринимательства 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инамика изменений   </w:t>
            </w:r>
          </w:p>
        </w:tc>
      </w:tr>
      <w:tr>
        <w:trPr>
          <w:trHeight w:val="108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уктура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уктура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е  7=5-3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 налогов, поступающих в местный бюджет от осуществления деятельности субъектов малого и среднего предпринимательства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9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 74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 624</w:t>
            </w:r>
          </w:p>
        </w:tc>
      </w:tr>
      <w:tr>
        <w:trPr>
          <w:trHeight w:val="28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1. 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и других лиц , занимающихся частной практикой.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3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2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3. Единый налог на вмененный доход для отдельных видов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3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1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4. Единый сельскохозяйственный нало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9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5. 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7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местного бюджета в 2018 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ю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2018  году -    1 584 6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Расходы по сравнению с 2017 годом снижаются на  (-125 735) тыс. рублей  или на (-8%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предыдущие годы,  бюджет города на 2018 год  является </w:t>
      </w:r>
      <w:r>
        <w:rPr>
          <w:rFonts w:cs="Times New Roman" w:ascii="Times New Roman" w:hAnsi="Times New Roman"/>
          <w:b/>
          <w:sz w:val="28"/>
          <w:szCs w:val="28"/>
        </w:rPr>
        <w:t>социально ориентированным</w:t>
      </w:r>
      <w:r>
        <w:rPr>
          <w:rFonts w:cs="Times New Roman" w:ascii="Times New Roman" w:hAnsi="Times New Roman"/>
          <w:sz w:val="28"/>
          <w:szCs w:val="28"/>
        </w:rPr>
        <w:t>: в структуре общего объема расходов наибольший удельный вес составляют  расходы на образование, здравоохранение, социальную полити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социальных расходов в общей сумме расходов в 2018 году составляет </w:t>
      </w:r>
      <w:r>
        <w:rPr>
          <w:rFonts w:cs="Times New Roman" w:ascii="Times New Roman" w:hAnsi="Times New Roman"/>
          <w:b/>
          <w:sz w:val="28"/>
          <w:szCs w:val="28"/>
        </w:rPr>
        <w:t>80%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структура местного бюджета по расходам включает муниципальные программы  и непрограммную част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и финансирование  муниципальных программ в 2016 - 2020 годах приведены в </w:t>
      </w:r>
      <w:r>
        <w:rPr>
          <w:rFonts w:cs="Times New Roman" w:ascii="Times New Roman" w:hAnsi="Times New Roman"/>
          <w:b/>
          <w:sz w:val="28"/>
          <w:szCs w:val="28"/>
        </w:rPr>
        <w:t>Приложении 2 к Заключению.</w:t>
      </w:r>
      <w:bookmarkStart w:id="9" w:name="RANGE!A4%3AF82"/>
      <w:bookmarkEnd w:id="9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ых программ предусмотрены в 2018 году в объеме 1 450 184 тыс. рублей, или  99% от общего объема расходо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нозируемые расходы по всем муниципальным программам должны соответствовать объемам, указанным в проектах паспортов муниципальных программ, представленных в составе документов к проекту бюджета на 2018-2020  годы (Федеральным законом от 04.10.2014 № 283-ФЗ внесены изменения в Бюджетный кодекс Российской Федерации, предусматривающие, что в составе материалов к проекту Решения о бюджете на очередной год и плановый период представляются паспорта (и проекты изменений в паспортах) программ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 подлежат приведению в соответствие с решением о бюджете не позднее трех месяцев со дня вступления его в силу (в ред.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0.2014 N 283-ФЗ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визионная комиссия отмечает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ставе документов к проекту бюджета на 2018-2020  годы,  в представленных проектах паспортов муниципальных  программ  прогнозируемый расход средст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данным бюджета на 2018 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новом периоде 2018 года  (</w:t>
      </w:r>
      <w:r>
        <w:rPr>
          <w:rFonts w:cs="Times New Roman" w:ascii="Times New Roman" w:hAnsi="Times New Roman"/>
          <w:b/>
          <w:sz w:val="28"/>
          <w:szCs w:val="28"/>
        </w:rPr>
        <w:t>см. Приложение 2 к Заключению)</w:t>
      </w:r>
      <w:r>
        <w:rPr>
          <w:rFonts w:cs="Times New Roman" w:ascii="Times New Roman" w:hAnsi="Times New Roman"/>
          <w:sz w:val="28"/>
          <w:szCs w:val="28"/>
        </w:rPr>
        <w:t xml:space="preserve"> доля программных средств по отношению к общему объему расходов  в сравнении с базовым периодом возрастает и составляет 99 % (в 2017 году  94%) 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граммных расходов связано с реализацией с 2018 года новой муниципальной программы «Реализация муниципальной политики в муниципальном образовании город Новотроицк на 2018 - 2022 годы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бюджета на 2018-2020 годы  в соответствии с Бюджетным кодексом Российской Федерации сформирован в программной структуре. Расходы запланированы в рамках </w:t>
      </w:r>
      <w:r>
        <w:rPr>
          <w:rFonts w:cs="Times New Roman" w:ascii="Times New Roman" w:hAnsi="Times New Roman"/>
          <w:b/>
          <w:sz w:val="28"/>
          <w:szCs w:val="28"/>
        </w:rPr>
        <w:t>18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асходы, планируемые  в рамках муниципальных программ, снижаются в 2018 году на  (- 33 709) тыс. рублей или на (- 2,3%)  относительно 2017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ложении 2 к Заключению</w:t>
      </w:r>
      <w:r>
        <w:rPr>
          <w:rFonts w:cs="Times New Roman" w:ascii="Times New Roman" w:hAnsi="Times New Roman"/>
          <w:sz w:val="28"/>
          <w:szCs w:val="28"/>
        </w:rPr>
        <w:t xml:space="preserve">  приведена структура программных расходов в 2018 году в сравнении с 2016 - 2017 год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оритетное 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труктуре расходов по муниципальным программам   в 2018 году занимают следующие Программ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системы образования на территории муниципального образования город Новотроицк на 2015- 2020 годы» -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5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6 год -       62 %, 2017 год -  61%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в муниципальном образовании город Новотроицк на 2015- 2020 годы»  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6 год - 8%, 2017 - 9%),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Реализация муниципальной политики в муниципальном образовании</w:t>
      </w:r>
      <w:r>
        <w:rPr>
          <w:rFonts w:cs="Times New Roman" w:ascii="Times New Roman" w:hAnsi="Times New Roman"/>
          <w:sz w:val="28"/>
          <w:szCs w:val="28"/>
        </w:rPr>
        <w:t xml:space="preserve"> город Новотроицк на 2018 - 2022 годы" </w:t>
      </w:r>
      <w:r>
        <w:rPr>
          <w:rFonts w:cs="Times New Roman" w:ascii="Times New Roman" w:hAnsi="Times New Roman"/>
          <w:b/>
          <w:sz w:val="28"/>
          <w:szCs w:val="28"/>
        </w:rPr>
        <w:t>-  6 %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транспортной системы муниципального образования город Новотроицк на 2015-2020 годы» -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016 год -  9%, 2017 год - 9%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физической культуры, спорта и туризма на территории муниципального образования город Новотроицк на 2015- 2020 годы» -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6 год - 5%, 2017 год - 5%)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ой казной и муниципальным долгом на 2015- 2020 годы» 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016 год - 3%, 2017 год - 4%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лагоустройство территории муниципального образования город Новотроицк на 2015- 2020 годы»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2016 год - 3%, 2017 год - 7%).</w:t>
      </w:r>
    </w:p>
    <w:p>
      <w:pPr>
        <w:pStyle w:val="Normal"/>
        <w:spacing w:lineRule="auto" w:line="240" w:before="0" w:after="0"/>
        <w:ind w:left="149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уктуре расходов по муниципальным программам   в 2018 год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оритетное третье место по объемам финансирования (80 477 тыс. руб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нимает  муниципальная программ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я муниципальной политики в муниципальном образовании город Новотроицк на 2018 - 2022 годы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и заключения Ревизионной комиссии  на проект местного бюджета  на 2018 год и на плановый период 2019 и 2020 годов» было подготовлено з</w:t>
      </w:r>
      <w:r>
        <w:rPr>
          <w:rFonts w:cs="Times New Roman" w:ascii="Times New Roman" w:hAnsi="Times New Roman"/>
          <w:sz w:val="28"/>
          <w:szCs w:val="28"/>
        </w:rPr>
        <w:t xml:space="preserve">аключение по результатам экспертно-аналитического мероприятия «Экспертиза муниципальной   программы </w:t>
      </w:r>
      <w:r>
        <w:rPr>
          <w:rFonts w:cs="Times New Roman" w:ascii="Times New Roman" w:hAnsi="Times New Roman"/>
          <w:b/>
          <w:sz w:val="28"/>
          <w:szCs w:val="28"/>
        </w:rPr>
        <w:t>«Реализация муниципальной политики в муниципальном образовании город Новотроицк Оренбургской области на 2018-2022 годы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на основании  требования</w:t>
      </w:r>
      <w:r>
        <w:rPr>
          <w:rFonts w:cs="Times New Roman" w:ascii="Times New Roman" w:hAnsi="Times New Roman"/>
          <w:sz w:val="28"/>
          <w:szCs w:val="28"/>
        </w:rPr>
        <w:t xml:space="preserve"> прокуратуры  города Новотроицка (письмо  прокурора города, старшего советника юстиции В. Н. Латышева № 7-7 кд - 2017 от 08.10.2017)  </w:t>
      </w:r>
      <w:r>
        <w:rPr>
          <w:rFonts w:cs="Times New Roman" w:ascii="Times New Roman" w:hAnsi="Times New Roman"/>
          <w:sz w:val="28"/>
          <w:szCs w:val="28"/>
          <w:u w:val="single"/>
        </w:rPr>
        <w:t>проверить  муниципальную программу «Реализация муниципальной политики в муниципальном образовании город Новотроицк Оренбургской области на 2018-2022 годы», утвержденную постановлением администрации № 1779-п от 23.10.2017 года  (далее, Программа)</w:t>
      </w:r>
      <w:r>
        <w:rPr>
          <w:rFonts w:cs="Times New Roman" w:ascii="Times New Roman" w:hAnsi="Times New Roman"/>
          <w:sz w:val="28"/>
          <w:szCs w:val="28"/>
        </w:rPr>
        <w:t>, в части обеспечения надлежащего уровня планирования программных мероприятий, их оценки и другим вопросам разработки и утверждения муниципальных програм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 изучения Программы прокуратурой города  поставлена под сомнение правильность формулирования целевых индикаторов Программы, а именно показателей, установленных п.п. 1, 12, 15 раздела 1 Программ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Ревизионной комиссии по результатам экспертно - аналитического мероприятия «Экспертиза муниципальной   программы «Реализация муниципальной политики в муниципальном образовании город Новотроицк Оренбургской области на 2018-2022 годы» представлено в </w:t>
      </w:r>
      <w:r>
        <w:rPr>
          <w:rFonts w:cs="Times New Roman" w:ascii="Times New Roman" w:hAnsi="Times New Roman"/>
          <w:b/>
          <w:sz w:val="28"/>
          <w:szCs w:val="28"/>
        </w:rPr>
        <w:t>Приложении 6,7 к Заключ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ложениях  3 и 4 к Заключению</w:t>
      </w:r>
      <w:r>
        <w:rPr>
          <w:rFonts w:cs="Times New Roman" w:ascii="Times New Roman" w:hAnsi="Times New Roman"/>
          <w:sz w:val="28"/>
          <w:szCs w:val="28"/>
        </w:rPr>
        <w:t xml:space="preserve"> приведена  структура расходов местного бюджета с  2016- 2018 годы по функциональным направлениям деятельности и ведомственной структуре расход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по раздел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Общегосударственные вопрос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ы в следующих размерах:  в 2018 году -  128 680  тыс. рублей,  со снижением на (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,7%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сительно 2017 года.  Удельный вес расходов  по этому разделу в общем объеме расходов местного бюджета составляет: в 2018 году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%</w:t>
      </w:r>
      <w:r>
        <w:rPr>
          <w:rFonts w:cs="Times New Roman" w:ascii="Times New Roman" w:hAnsi="Times New Roman"/>
          <w:color w:val="000000"/>
          <w:sz w:val="28"/>
          <w:szCs w:val="28"/>
        </w:rPr>
        <w:t>, в 2017 году – 9%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по раздел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Национальная безопасность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авоохранительная деятельность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ы: в 2018 году в размере  5 603 тыс. рублей (по сравнению с 2017 годом снижаются на 6,2%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по раздел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Национальная экономи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ы в следующих размерах: в  2018 году – 78 204 тыс. рублей, в сравнении с 2017 год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0,7%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дельный вес расходов  по этому разделу в общем объеме расходов местного бюджета составляет: в 2018 году - 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color w:val="000000"/>
          <w:sz w:val="28"/>
          <w:szCs w:val="28"/>
        </w:rPr>
        <w:t>, в 2017 году – 8%;</w:t>
      </w:r>
    </w:p>
    <w:p>
      <w:pPr>
        <w:pStyle w:val="Normal"/>
        <w:spacing w:lineRule="auto" w:line="240" w:before="0" w:after="0"/>
        <w:ind w:left="136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ий удельный вес в расходах раздела  составляют расходы по подразделам  «Транспорт»: в 2018 году - 1%, в 2017 году – 3%, «Дорожное хозяйство (дорожные фонды)»:  в  2018 году - 5%, в 2017 году – 5%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визионная комиссия отмечает: </w:t>
      </w:r>
      <w:r>
        <w:rPr>
          <w:rFonts w:cs="Times New Roman" w:ascii="Times New Roman" w:hAnsi="Times New Roman"/>
          <w:sz w:val="28"/>
          <w:szCs w:val="28"/>
        </w:rPr>
        <w:t xml:space="preserve">в подразделе «Транспорт», в муниципальной программе «Развитие транспортной системы муниципального образования город Новотроицк на 2015-2020 годы», в подпрограмме «Обеспечение доступности услуг общественного пассажирского транспорта, в основном мероприятии » -  «Организация перевозок муниципальным электротранспортом в 2018 году»  отражено  финансирование в сумме  8 000  тыс. рублей, предназначенное для представления субсидии на возмещение части затрат, связанных с осуществлением пассажирских перевозок трамваем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уровень субсидирования не обеспечивает  текущее функционирование  МУП «НовГорТранс»  (План ФХД МУП «НовГорТранс на 2018 год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 на 01.10.2017  года  кредиторская задолженность МУП «НовГорТранс» составляет около 19 млн. рублей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19- 2020 годах финансирование МУП «НовГорТранс»  отсутствует. 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/>
      </w:pPr>
      <w:r>
        <w:rPr>
          <w:sz w:val="28"/>
          <w:szCs w:val="28"/>
        </w:rPr>
        <w:tab/>
        <w:t>В 2019- 2020 годах запланированы условно утвержденные расходы. Это резерв средства  на случаи возникновения рисков ухудшения экономической ситуации: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/>
      </w:pPr>
      <w:r>
        <w:rPr>
          <w:sz w:val="28"/>
          <w:szCs w:val="28"/>
        </w:rPr>
        <w:t>21 500 тыс. рублей в 2019 году;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/>
      </w:pPr>
      <w:r>
        <w:rPr>
          <w:sz w:val="28"/>
          <w:szCs w:val="28"/>
        </w:rPr>
        <w:t>43 500 тыс. рублей в 2020 году.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 xml:space="preserve"> Если с экономической ситуацией  все будет благополучно, доходы и денежно-кредитная программа позволят расходовать эти средства, они направляются на реализацию выработанных приоритетов.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наступает неблагоприятная ситуация, доходов оказалось меньше, чем прогнозировалось, то эти средства идут в обеспечение тех обязательств, которые были уже утверждены на второй и третий год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м образом, зона функционирования перевозок муниципальным электротранспортом в 2018 -2020 годах находится в зоне финансовых рис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по раздел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Жилищно-коммунальное хозяйств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ы в следующих размерах: на 2018 год  –</w:t>
      </w:r>
    </w:p>
    <w:p>
      <w:pPr>
        <w:pStyle w:val="Normal"/>
        <w:spacing w:lineRule="auto" w:line="240" w:before="0" w:after="0"/>
        <w:ind w:left="136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4 659 тыс. рублей,  со снижением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- 62,5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сительно 2017 года.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визионная комиссия отмечает: </w:t>
      </w:r>
      <w:r>
        <w:rPr>
          <w:sz w:val="28"/>
          <w:szCs w:val="28"/>
        </w:rPr>
        <w:t>в подразделе «Благоустройство», в муниципальной программе «Энергосбережение и повышение энергоэффективности в муниципальном образовании город Новотроицк Оренбургской области на  2011-2020 годы», в основном мероприятии  «Проведение мероприятий по энергосбережению и повышению  энергоэффективности»   в 2018 году  финансирование составляет  90  тыс. рублей,  в 2019-2020 годах - финансирование отсутству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назначения, предусмотренные Решением городского Совета депутатов «О бюджете муниципального образования город Новотроицк  на 2017 год и на плановый период 2018 и 2019 годов  от  21.11.2016 года  № 210 (с учетом изменений, внесенных Реш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Совета депутатов от 28.11.2017 года № 348) </w:t>
      </w:r>
      <w:r>
        <w:rPr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в основном мероприятии  «Проведение мероприятий по энергосбережению и повышению  энергоэффективности»   </w:t>
      </w:r>
      <w:r>
        <w:rPr>
          <w:rFonts w:cs="Times New Roman" w:ascii="Times New Roman" w:hAnsi="Times New Roman"/>
          <w:b/>
          <w:sz w:val="28"/>
          <w:szCs w:val="28"/>
        </w:rPr>
        <w:t>в 2017 году финансирование  отсутству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/>
      </w:pPr>
      <w:r>
        <w:rPr>
          <w:sz w:val="28"/>
          <w:szCs w:val="28"/>
        </w:rPr>
        <w:t xml:space="preserve">В тоже время в представленном Паспорте муниципальной программы муниципального образования город Новотроицк «Энергосбережение и повышение энергоэффективности в муниципальном образовании город Новотроицк Оренбургской области на  2011-2020 годы», в основном мероприятии «Проведение мероприятий по энергосбережению и повышению  энергоэффективности»  в  </w:t>
      </w:r>
      <w:r>
        <w:rPr>
          <w:b/>
          <w:sz w:val="28"/>
          <w:szCs w:val="28"/>
        </w:rPr>
        <w:t>2017 году -  финансирование составляет  279  тыс. рублей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в 2018 году финансирование  -  90 тыс. руб</w:t>
      </w:r>
      <w:r>
        <w:rPr>
          <w:sz w:val="28"/>
          <w:szCs w:val="28"/>
        </w:rPr>
        <w:t>., в 2018- 2019 годах – финансирование отсутствует.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 xml:space="preserve">Ревизионная комиссия отмечает </w:t>
      </w:r>
      <w:r>
        <w:rPr>
          <w:sz w:val="28"/>
          <w:szCs w:val="28"/>
        </w:rPr>
        <w:t xml:space="preserve"> как  неопределенность предусматриваемого бюджетного планирования муниципальной программы по годам ее реализации, так и неопределенность в достижении целевых показателей Программы.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е распределение бюджетных средств  ставит под вопрос реалистичность выполнения данной муниципальной программы.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/>
      </w:pPr>
      <w:r>
        <w:rPr>
          <w:sz w:val="28"/>
          <w:szCs w:val="28"/>
        </w:rPr>
        <w:t>Нарушены принципы</w:t>
      </w:r>
      <w:r>
        <w:rPr>
          <w:b/>
          <w:sz w:val="28"/>
          <w:szCs w:val="28"/>
        </w:rPr>
        <w:t xml:space="preserve"> преемственности</w:t>
      </w:r>
      <w:r>
        <w:rPr>
          <w:sz w:val="28"/>
          <w:szCs w:val="28"/>
        </w:rPr>
        <w:t xml:space="preserve">  и  </w:t>
      </w:r>
      <w:r>
        <w:rPr>
          <w:b/>
          <w:sz w:val="28"/>
          <w:szCs w:val="28"/>
        </w:rPr>
        <w:t xml:space="preserve">непрерывности, </w:t>
      </w:r>
      <w:r>
        <w:rPr>
          <w:sz w:val="28"/>
          <w:szCs w:val="28"/>
        </w:rPr>
        <w:t>определенные       Федеральным законом "О стратегическом планировании в Российской Федерации" № 172-ФЗ от 28 июня 2014 года.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ая программа - отнесена к документам стратегического планирования. Одним из важнейших принципов стратегического планирования является принцип  </w:t>
      </w:r>
      <w:r>
        <w:rPr>
          <w:b/>
          <w:sz w:val="28"/>
          <w:szCs w:val="28"/>
        </w:rPr>
        <w:t>преемственности</w:t>
      </w:r>
      <w:r>
        <w:rPr>
          <w:sz w:val="28"/>
          <w:szCs w:val="28"/>
        </w:rPr>
        <w:t xml:space="preserve">  и  </w:t>
      </w:r>
      <w:r>
        <w:rPr>
          <w:b/>
          <w:sz w:val="28"/>
          <w:szCs w:val="28"/>
        </w:rPr>
        <w:t>непрерывности,</w:t>
      </w:r>
      <w:r>
        <w:rPr>
          <w:sz w:val="28"/>
          <w:szCs w:val="28"/>
        </w:rPr>
        <w:t xml:space="preserve"> что  означает: разработка и  реализация  документов  стратегического  планирования осуществляются     участниками     стратегического     планирования  последовательно с  учетом  результатов  реализации  ранее  принятых документов  стратегического  планирования   и   с   учетом   этапов реализации документов стратегического планирования.</w:t>
      </w:r>
    </w:p>
    <w:p>
      <w:pPr>
        <w:pStyle w:val="Style28"/>
        <w:shd w:fill="FFFFFF" w:val="clear"/>
        <w:spacing w:before="45" w:after="45"/>
        <w:ind w:left="45" w:right="45" w:firstLine="48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по раздел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бразо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ы на уровне 2017 года и составляют в 2018 году – 975 787 тыс. рублей. Удельный вес расходов  по этому разделу в общем объеме расходов местного бюджета составляет: в 2018 году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7%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17 году – 62%.  Наибольший удельный вес расходов по этому разделу в 2018 году приходится на подраздел (общее образование (29%) и на подраздел дошкольное образование (26%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по раздел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ультура и кинематография» предусмотрены в следующих размер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в 2018 году – 87 635 тыс. рублей, снижение к 2017 году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,%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дельный вес расходов  по этому разделу в общем объеме расходов местного бюджета  в 2018 составляет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%</w:t>
      </w:r>
      <w:r>
        <w:rPr>
          <w:rFonts w:cs="Times New Roman" w:ascii="Times New Roman" w:hAnsi="Times New Roman"/>
          <w:color w:val="000000"/>
          <w:sz w:val="28"/>
          <w:szCs w:val="28"/>
        </w:rPr>
        <w:t>, в 2017 году -  6%. Наибольший удельный вес  расходов по этому  разделу в 2018 году составляют расходы по подразделу  «Культур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по раздел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Здравоохране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ы в следующих размерах: в  2018 году – 1 528 тыс. рублей; в 2017 году –1 357 тыс. руб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по разделу 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циальная полити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ы  в следующих размерах: в  2018 году – 59 261 тыс.  рублей.  Удельный вес расходов  по этому разделу в общем объеме расходов местного бюджета  в 2018 году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%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по раздел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Физическая культура и спор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ы в следующих размерах: в 2018 году –                 40 831 тыс. рублей; в 2017 году–10 545 тыс. руб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ассигнования по раздел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редства массовой 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>» предусмотрены  в следующих размерах: в 2018 году – 500 тыс. рублей; в 2017 году – 1 280 тыс.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бслуживание государственного и муниципального долга</w:t>
      </w:r>
      <w:r>
        <w:rPr>
          <w:rFonts w:cs="Times New Roman" w:ascii="Times New Roman" w:hAnsi="Times New Roman"/>
          <w:color w:val="000000"/>
          <w:sz w:val="28"/>
          <w:szCs w:val="28"/>
        </w:rPr>
        <w:t>» бюджетные ассигнования планируются: в 2018 году в сумме          26 187  тыс. рублей,  в 2019 году в сумме  29 020 тыс. рублей, в 2020 году в сумме  29 301 тыс. рублей.</w:t>
      </w:r>
    </w:p>
    <w:p>
      <w:pPr>
        <w:pStyle w:val="Normal"/>
        <w:spacing w:lineRule="auto" w:line="240" w:before="0" w:after="0"/>
        <w:ind w:left="136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36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очн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инамика разде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Обслуживание государственного и муниципального долга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left="136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: план – 10 377 тыс. руб., факт – 9 322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: план – 14 500 тыс. руб., факт – 7 628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: план – 12 055 тыс. руб., факт  -  10 976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: план – 23 000 тыс. руб.,   факт на 01.10.17 - 16 042 тыс. руб.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: план – 26 187 тыс. руб.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: план – 29 029 тыс. руб.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: план – 29 301 тыс. руб.,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36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Приложении 4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 Заключению приведена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ведомственна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структура  расходов местного бюджета (группировка расходов, отражающая распределение бюджетных средств по ГРБС) по плану на 2018-2020 годы в сравнении  с 2017 годо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фицит местного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ируется в следующих объемах: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8 году  (- 199,2) тыс. рублей,  в 2019 - 2020 годах -  расходы равны доход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местного бюджета представлены в </w:t>
      </w:r>
      <w:r>
        <w:rPr>
          <w:rFonts w:cs="Times New Roman" w:ascii="Times New Roman" w:hAnsi="Times New Roman"/>
          <w:b/>
          <w:sz w:val="28"/>
          <w:szCs w:val="28"/>
        </w:rPr>
        <w:t>Таблице 4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6"/>
        <w:gridCol w:w="1120"/>
        <w:gridCol w:w="178"/>
        <w:gridCol w:w="882"/>
        <w:gridCol w:w="394"/>
        <w:gridCol w:w="1276"/>
      </w:tblGrid>
      <w:tr>
        <w:trPr>
          <w:trHeight w:val="30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5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  <w:t>Таблица 3</w:t>
            </w:r>
          </w:p>
        </w:tc>
      </w:tr>
      <w:tr>
        <w:trPr>
          <w:trHeight w:val="37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авнительный анализ источников финансирования дефицита местного бюджета.</w:t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(тыс. руб.)</w:t>
            </w:r>
          </w:p>
        </w:tc>
      </w:tr>
      <w:tr>
        <w:trPr>
          <w:trHeight w:val="1617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                             (Решение от 28.11.2017 № 348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018 год             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019 год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020 год                                 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ИСТОЧНИКИ ВНУТРЕННЕГО ФИНАНСИРОВАНИЯ ДЕФИЦИТОВ БЮДЖЕТ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 Кредиты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75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00</w:t>
            </w:r>
          </w:p>
        </w:tc>
      </w:tr>
      <w:tr>
        <w:trPr>
          <w:trHeight w:val="83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 65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 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9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 728</w:t>
            </w:r>
          </w:p>
        </w:tc>
      </w:tr>
      <w:tr>
        <w:trPr>
          <w:trHeight w:val="113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 898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 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9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728</w:t>
            </w:r>
          </w:p>
        </w:tc>
      </w:tr>
      <w:tr>
        <w:trPr>
          <w:trHeight w:val="856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 Бюджетные кредиты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25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2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5 000 </w:t>
            </w:r>
          </w:p>
        </w:tc>
      </w:tr>
      <w:tr>
        <w:trPr>
          <w:trHeight w:val="112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6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 </w:t>
            </w:r>
          </w:p>
        </w:tc>
      </w:tr>
      <w:tr>
        <w:trPr>
          <w:trHeight w:val="87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 Изменение остатков средств на счетах по учету средств бюджет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78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3 83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9 7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7 0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7 118</w:t>
            </w:r>
          </w:p>
        </w:tc>
      </w:tr>
      <w:tr>
        <w:trPr>
          <w:trHeight w:val="69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 508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9 9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7 0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7 118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труктуры  источников  финансирования дефицита местного бюджета показывает, ч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чниками финансирования дефицита местного бюджета в 2018-2020 годах  являются кредиты кредитных организаций и изменение остатков средств на счетах по учету средств бюджет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На 2018-2020 годы установлены следующие прогнозные показатели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муниципального долга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униципального образования город Новотроиц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Таблица 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тыс.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560"/>
      </w:tblGrid>
      <w:tr>
        <w:trPr>
          <w:trHeight w:val="9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Прогноз на 01.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Прогноз на 01.0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Прогноз на 01.0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Прогноз на 01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1.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224 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249 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269 7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284 755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Итого муниципальный дол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284 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284 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284 7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284 755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ельный объ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долга установлен  с соблюдением условий,  предусмотренных  статьей  107  Бюджетного кодекса Российской Федерации, и составит в 2018 году-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25 86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тыс. рублей; в 2019 году-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44 68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тыс. рублей   в 2020 году -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58 483</w:t>
      </w:r>
      <w:r>
        <w:rPr>
          <w:rFonts w:cs="Times New Roman" w:ascii="Times New Roman" w:hAnsi="Times New Roman"/>
          <w:color w:val="000000"/>
          <w:sz w:val="28"/>
          <w:szCs w:val="28"/>
        </w:rPr>
        <w:t> тыс. рублей 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м. Приложение 5 к Заключ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мечания и рекоменд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визионной комиссии по устранению замечаний в части качества планирования программных расходов местного бюджета:</w:t>
      </w:r>
    </w:p>
    <w:p>
      <w:pPr>
        <w:pStyle w:val="Style28"/>
        <w:numPr>
          <w:ilvl w:val="0"/>
          <w:numId w:val="6"/>
        </w:numPr>
        <w:shd w:fill="FFFFFF" w:val="clear"/>
        <w:spacing w:before="45" w:after="45"/>
        <w:ind w:left="1647" w:right="45" w:hanging="360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>учесть замечания  в части</w:t>
      </w:r>
      <w:r>
        <w:rPr>
          <w:sz w:val="28"/>
          <w:szCs w:val="28"/>
        </w:rPr>
        <w:t xml:space="preserve"> нарушения принципов</w:t>
      </w:r>
      <w:r>
        <w:rPr>
          <w:b/>
          <w:sz w:val="28"/>
          <w:szCs w:val="28"/>
        </w:rPr>
        <w:t xml:space="preserve"> преемственности  </w:t>
      </w:r>
      <w:r>
        <w:rPr>
          <w:sz w:val="28"/>
          <w:szCs w:val="28"/>
        </w:rPr>
        <w:t xml:space="preserve">и  </w:t>
      </w:r>
      <w:r>
        <w:rPr>
          <w:b/>
          <w:sz w:val="28"/>
          <w:szCs w:val="28"/>
        </w:rPr>
        <w:t>непрерывности</w:t>
      </w:r>
      <w:r>
        <w:rPr>
          <w:sz w:val="28"/>
          <w:szCs w:val="28"/>
        </w:rPr>
        <w:t>, определенных       Федеральным законом «О стратегическом планировании в Российской Федерации» № 172-ФЗ от 28 июня 2014 года при планировании и реализации  показателей эффективности муниципальной программы «Энергосбережение и повышение энергоэффективности  в муниципальном образовании город Новотроицк Оренбургской области на  2011-2020 годы»;</w:t>
      </w:r>
    </w:p>
    <w:p>
      <w:pPr>
        <w:pStyle w:val="Style28"/>
        <w:numPr>
          <w:ilvl w:val="0"/>
          <w:numId w:val="6"/>
        </w:numPr>
        <w:shd w:fill="FFFFFF" w:val="clear"/>
        <w:spacing w:before="0" w:after="280"/>
        <w:ind w:left="1647" w:right="45" w:hanging="360"/>
        <w:textAlignment w:val="top"/>
        <w:rPr/>
      </w:pPr>
      <w:r>
        <w:rPr>
          <w:sz w:val="28"/>
          <w:szCs w:val="28"/>
        </w:rPr>
        <w:t xml:space="preserve">ответственным исполнителем муниципальной программы «Реализация муниципальной политики в муниципальном образовании город Новотроицк на 2018 - 2022 годы» </w:t>
      </w:r>
      <w:r>
        <w:rPr>
          <w:b/>
          <w:sz w:val="28"/>
          <w:szCs w:val="28"/>
        </w:rPr>
        <w:t>не отражены</w:t>
      </w:r>
      <w:r>
        <w:rPr>
          <w:sz w:val="28"/>
          <w:szCs w:val="28"/>
        </w:rPr>
        <w:t xml:space="preserve"> (подпункт 2.2.4,  пункта 2,  раздела  2 Порядка разработки, реализации и оценки эффективности муниципальных программ муниципального образования город Новотроицк, утвержденного постановлением администрации муниципального образования город Новотроицк от 18.08.2014 года №1398-п)  значения целевых показателей Программы  за отчетный  и текущий годы,  характеризующих текущее состояние исполнения главой муниципального образования город Новотроицк и администрацией муниципального образования город Новотроицк полномочий по решению вопросов местного значения и исполнения отдельных государственных полномочий, переданных федеральными законами и законами Оренбургской области. Задачи Программы № 1 и № 2 дублируют друг друга.</w:t>
      </w:r>
    </w:p>
    <w:p>
      <w:pPr>
        <w:pStyle w:val="Style28"/>
        <w:shd w:fill="FFFFFF" w:val="clear"/>
        <w:spacing w:before="45" w:after="45"/>
        <w:ind w:left="1647" w:right="45" w:hanging="0"/>
        <w:textAlignment w:val="top"/>
        <w:rPr/>
      </w:pPr>
      <w:r>
        <w:rPr>
          <w:sz w:val="28"/>
          <w:szCs w:val="28"/>
        </w:rPr>
        <w:t xml:space="preserve">Ревизионная комиссия считает некорректным применение  показателей  №1, №12, №15 в качестве целевых для оценки эффективности исполнения Программы. </w:t>
      </w:r>
    </w:p>
    <w:p>
      <w:pPr>
        <w:pStyle w:val="Style28"/>
        <w:shd w:fill="FFFFFF" w:val="clear"/>
        <w:spacing w:before="45" w:after="45"/>
        <w:ind w:left="1647" w:right="45" w:hanging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Style28"/>
        <w:numPr>
          <w:ilvl w:val="0"/>
          <w:numId w:val="4"/>
        </w:numPr>
        <w:shd w:fill="FFFFFF" w:val="clear"/>
        <w:spacing w:before="280" w:after="0"/>
        <w:ind w:left="1647" w:right="45" w:hanging="360"/>
        <w:textAlignment w:val="top"/>
        <w:rPr/>
      </w:pPr>
      <w:r>
        <w:rPr>
          <w:sz w:val="28"/>
          <w:szCs w:val="28"/>
        </w:rPr>
        <w:t>В число используемых в муниципальной программе «Реализация муниципальной политики в муниципальном образовании город Новотроицк на 2018 - 2022 годы» индикаторов целесообразно включить: показатели для оценки эффективности деятельности органов местного самоуправления, определенные правовыми актами Российской Федерации: «Указ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; постановление Правительства Российской Федерации от 17 декабря 2012 г. № 1317 «О мерах по реализации Указа Президента Российской Федерации от 28 апреля 2008 г. № 607».</w:t>
      </w:r>
    </w:p>
    <w:p>
      <w:pPr>
        <w:pStyle w:val="Style28"/>
        <w:numPr>
          <w:ilvl w:val="0"/>
          <w:numId w:val="4"/>
        </w:numPr>
        <w:shd w:fill="FFFFFF" w:val="clear"/>
        <w:spacing w:before="0" w:after="280"/>
        <w:ind w:left="1647" w:right="45" w:hanging="360"/>
        <w:textAlignment w:val="top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должны быть сформулированы так, чтобы с их помощью можно было ответить на вопрос о том, какое улучшение будет достигнуто в случае выполнения Программы или какое возможное ухудшение будет предотвращено.</w:t>
      </w:r>
    </w:p>
    <w:p>
      <w:pPr>
        <w:pStyle w:val="Style28"/>
        <w:numPr>
          <w:ilvl w:val="0"/>
          <w:numId w:val="4"/>
        </w:numPr>
        <w:shd w:fill="FFFFFF" w:val="clear"/>
        <w:spacing w:before="45" w:after="45"/>
        <w:ind w:left="1647" w:right="45" w:hanging="360"/>
        <w:textAlignment w:val="top"/>
        <w:rPr/>
      </w:pPr>
      <w:r>
        <w:rPr>
          <w:sz w:val="28"/>
          <w:szCs w:val="28"/>
        </w:rPr>
        <w:t>С целью минимизации влияния указанных рисков на достижение поставленных целей,  необходимо включить в данную Программу мероприятия по обеспечение повышения профессионального уровня муниципальной службы. Реализация соответствующих мероприятий позволит обеспечить формирование высокопрофессионального кадрового состава муниципальной службы, обеспечивающего эффективность муниципального управления.</w:t>
      </w:r>
    </w:p>
    <w:p>
      <w:pPr>
        <w:pStyle w:val="Style28"/>
        <w:shd w:fill="FFFFFF" w:val="clear"/>
        <w:spacing w:before="45" w:after="45"/>
        <w:ind w:left="1287" w:right="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 на замечания Ревизионной комиссии к проекту  Решения о бюджете, следует отметить, что перечень материалов и документов представленных одновременно с проектом Решения о бюджете соответствует требованиям норм Бюджетного кодекса РФ, Положению о бюджетном процесс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местного бюджета на 2018 - 2020 годы  сформирован в соответствии с методикой формирования местного бюджета на 2018-2020 годы,  является сбалансированным, что дает основание для принятия представленного проекта  Решения городского Совета депутатов муниципального образования город Новотроицк «О бюджете муниципального образования город Новотроицк на 2018 год и на плановый период 2019 - 2020 годов» к рассмотрению и последующему утверждению с учетом устранения замечаний,  изложенных в настоящем Заключени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Ревизионной комиссии                      Пушкарева Н.В.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33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33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33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33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33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33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33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33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33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33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33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iCs/>
      <w:color w:val="000000"/>
      <w:sz w:val="28"/>
      <w:szCs w:val="28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8">
    <w:name w:val="Акты Знак"/>
    <w:qFormat/>
    <w:rPr>
      <w:rFonts w:ascii="Times New Roman" w:hAnsi="Times New Roman" w:cs="Times New Roman"/>
      <w:sz w:val="28"/>
      <w:szCs w:val="24"/>
    </w:rPr>
  </w:style>
  <w:style w:type="character" w:styleId="Style19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21">
    <w:name w:val="Гипертекстовая ссылка"/>
    <w:qFormat/>
    <w:rPr>
      <w:rFonts w:cs="Times New Roman"/>
      <w:color w:val="00800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i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0" w:after="0"/>
      <w:ind w:firstLine="450"/>
      <w:jc w:val="both"/>
    </w:pPr>
    <w:rPr>
      <w:rFonts w:ascii="Arial" w:hAnsi="Arial" w:eastAsia="Times New Roman" w:cs="Arial"/>
      <w:color w:val="FFFFFF"/>
      <w:sz w:val="20"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30">
    <w:name w:val="Акты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2CF1CC4D5395BB28B4EF7AC8142BCAC7A08B6F8C00EF9ADAC3F96A30EA02DB63B31F551E5B9F50A3o4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8:39:00Z</dcterms:created>
  <dc:creator>Садчикова ГВ</dc:creator>
  <dc:description/>
  <cp:keywords/>
  <dc:language>en-US</dc:language>
  <cp:lastModifiedBy>Пользователь</cp:lastModifiedBy>
  <cp:lastPrinted>2017-12-05T12:25:00Z</cp:lastPrinted>
  <dcterms:modified xsi:type="dcterms:W3CDTF">2017-12-05T08:55:00Z</dcterms:modified>
  <cp:revision>697</cp:revision>
  <dc:subject/>
  <dc:title/>
</cp:coreProperties>
</file>