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334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9.95pt,7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16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1143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9.95pt,7.8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8pt" to="450pt,16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399030" cy="19418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94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е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аскину Ю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152.9pt;mso-wrap-distance-left:9.05pt;mso-wrap-distance-right:9.05pt;mso-wrap-distance-top:0pt;mso-wrap-distance-bottom:0pt;margin-top:7.8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лаве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раскину Ю.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741930" cy="22847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ветская ул.,80, Новотроицк, 4623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(3537)62-01-01 Факс:(3537)62-0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c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ko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04036414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1035603251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5607005908/5607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5.08.2017                    </w:t>
                            </w:r>
                            <w:r>
                              <w:rPr/>
                              <w:t xml:space="preserve">№  62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№                         от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79.9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ветская ул.,80, Новотроицк, 4623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ефон:(3537)62-01-01 Факс:(3537)62-01-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cc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kom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ПО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04036414</w:t>
                      </w:r>
                      <w:r>
                        <w:rPr>
                          <w:rFonts w:cs="Monotype Corsiva" w:ascii="Monotype Corsiva" w:hAnsi="Monotype Corsiv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ОГРН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10356032512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5607005908/56070100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15.08.2017                    </w:t>
                      </w:r>
                      <w:r>
                        <w:rPr/>
                        <w:t xml:space="preserve">№  62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 №                         от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10287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98.95pt,4.8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1143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206.95pt,4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8001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07.95pt,4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0287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206.95pt,4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143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17.95pt,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12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1143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33.95pt,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12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</w:t>
      </w:r>
    </w:p>
    <w:p>
      <w:pPr>
        <w:pStyle w:val="31"/>
        <w:spacing w:before="0" w:after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6"/>
          <w:szCs w:val="26"/>
        </w:rPr>
        <w:t>О результатах публичных слушаний</w:t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по вопросу предоставления разрешения </w:t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на условно разрешенный вид использования </w:t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земельного участка</w:t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</w:t>
      </w:r>
      <w:r>
        <w:rPr>
          <w:sz w:val="26"/>
          <w:szCs w:val="26"/>
        </w:rPr>
        <w:t>На основании письма министра природных ресурсов, экологии и имущественных отношений Оренбургской области от 01.06.2017 № КК-12-10/7528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об изменении вида разрешенного использования земельного участка (кадастровый номер  56:42:0226006:4) площадью 808  кв. м, с  местоположением: Оренбургская область, г. Новотроицк, ул. Пушкина, 49 с «для использования расположенных на участке нежилых помещений № 1 с кадастровым номером 56:42:0226006:285 и № 2 с кадастровым номером 56:42:0226006:336» на «амбулаторно-поликлинические учреждения, аптеки», статьи 28 Федерального   закона  от   06.10.2003 № 131-ФЗ «Об общих принципах организации местного самоуправления в Российской Федерации»,  статьи 39 Градостроительного кодекса Российской Федерации, </w:t>
      </w:r>
      <w:r>
        <w:rPr>
          <w:bCs/>
          <w:sz w:val="26"/>
          <w:szCs w:val="26"/>
        </w:rPr>
        <w:t xml:space="preserve">и раздела Ж3.  статьи 2 тома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 xml:space="preserve"> Правил землепользования и застройки муници-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>
          <w:sz w:val="26"/>
          <w:szCs w:val="26"/>
        </w:rPr>
        <w:t>статей 28, 38  Устава муниципального образования город Новотроицк Оренбургской области, положения «О публичных слушаниях на территории муниципального образования город Новотроицк», утвержденного решением городского  Совета    депутатов    муниципального   обра-зования  город Новотроицк Оренбургской области третьего созыва от 21.11.2005  № 38, постановления администрации муниципального образования город Новот-роицк от 24.07.2017 № 1187-п «О назначении публичных слушан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08 августа 2017 года в 18.00 часов в здании администрации муниципального образования  город  Новотроицк  по  адресу:  улица  Советская,  80,  кабинет  № 3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оялись публичные слушания.   </w:t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слушено выступление  заместителя председателя постоянно действующей комиссии по  землепользованию и застройке   муниципального образования город Новотроицк, начальника управления архитектуры и капитального строительства администрации муниципального образования город Новотроицк Грачева В.Б. По результатам    публичных   слушаний   составлен   протокол  публичных слушаний, </w:t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который вместе с настоящим заключением направляется главе муниципального образования город Новотроицк.</w:t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ринято решени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о статьей 15 тома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Правил землепользования и застройки муниципального образования город Новотроицк, </w:t>
      </w:r>
      <w:r>
        <w:rPr>
          <w:sz w:val="26"/>
          <w:szCs w:val="26"/>
        </w:rPr>
        <w:t>предоставить разрешение на условно разрешенный вид   использования земельного участка (кадастровый номер  56:42:0226006:4) площадью 808  кв. м, с  местоположением: Оренбургская область, г. Новотроицк, ул. Пушкина, 49 - «амбулаторно-поликлинические учреждения, аптеки».</w:t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стоянно действующей комиссии по  землепользованию и застройке   муниципального образования город Новотроицк направить протокол и настоящее заключение главе муниципального образование город Новотроиц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стоящее  заключение  подлежит опубликованию  в газете  «Гвардеец тру-да» и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 председателя  постоянно дейст-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ующей   комиссии   по землепользованию и 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стройке      муниципального    образования 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город   Новотроицк,  начальник   управления 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архитектуры  и   капитального строительства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администрации   муниципального  образова-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ния город Новотроицк</w:t>
        <w:tab/>
        <w:t xml:space="preserve">                                                                                 В.Б.Грачев</w:t>
        <w:tab/>
      </w:r>
    </w:p>
    <w:sectPr>
      <w:type w:val="nextPage"/>
      <w:pgSz w:w="11906" w:h="16838"/>
      <w:pgMar w:left="1800" w:right="746" w:gutter="0" w:header="0" w:top="36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51:00Z</dcterms:created>
  <dc:creator>Serg</dc:creator>
  <dc:description/>
  <cp:keywords/>
  <dc:language>en-US</dc:language>
  <cp:lastModifiedBy>Пользователь</cp:lastModifiedBy>
  <cp:lastPrinted>2017-04-27T13:50:00Z</cp:lastPrinted>
  <dcterms:modified xsi:type="dcterms:W3CDTF">2017-08-10T05:37:00Z</dcterms:modified>
  <cp:revision>3</cp:revision>
  <dc:subject/>
  <dc:title/>
</cp:coreProperties>
</file>