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о состоянии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 Новотроицк за 1 полугодие 2017 год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истический учет хозяйствующих субъектов осуществляется органами  государственной статистики с 1992 года на основе сведений об их государственной  регистрации. В соответствии с постановлением Правительства Российской Федерации от 17.05.2002 года № 319 государственную регистрацию юридических лиц и индивидуальных предпринимателей осуществляют территориальные органы Федеральной налогов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итогов сплошного наблюдения малого и среднего бизнеса за 2015 год, а также Единого реестра субъектов малого и среднего предпринимательства произведен пересчет данных по состоянию субъектов малого и среднего предпринимательства в муниципальном образовании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город Новотроицк осуществляют свою деятельность юридические лица: 9 средних предприятий,  58 малых предприятий; 591 и  индивидуальных предпринимателей – 1 377 человек. Ими обеспечивается занятость населения более 6 тысяч человек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работников средних предприятий за отчетный период составила 979 человек, из них 231 человека занято на предприятиях по добыче полезных ископаемых, на обрабатывающих производствах - 467 человек, на прочих видах деятельности – 279 человек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Объем производства продукции по средним предприятиям составил     849,01 млн. руб., или 1,78% от общего объема произведенной продукции, из них  107,63 млн. руб. – добыча полезных ископаемых, 633,84 млн. руб. – обрабатывающее производство, 5 млн. руб. – обеспечение электрической энергией, газом и паром, 102,54 – прочие производств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малых предприятий за отчетный период составила 1 511 человек, из них 516 человек занято на предприятиях обрабатывающего производства, 265 человек – в строительстве, 113 человека – в оптовой и розничной торговле, 208 человек – на предприятиях транспортировки и хранении, 19 человек в деятельности гостиниц и предприятий общественного питания, 67 человек – в области информации и связи, 308 человек – в области операций с недвижимым имуществом, на прочих предприятиях – 15 человек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ъем производства продукции по малым предприятиям составил 1 089,87 млн. руб., или 2,29% от общего объема произведенной продукции, из них  624,98 млн. руб. – обрабатывающее производство, 67,69 млн. руб. – оптовая и розничная торговля, ремонт автотранспортных средств, мотоциклов, 48,95 млн. руб. – строительство, 152,63 млн. руб. – транспортировка и хранение, 25,59 млн. руб. – деятельность гостиниц и предприятий общественного питания, 0,42 млн. руб. – деятельность в области информации и связи, 88,92 млн. руб. – деятельность по операциям с недвижимым имуществом, 80,69 млн. руб.- прочие производства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микропредприятий за отчетный период составила 1 371 человек, из них 14 человек занято в сельском хозяйстве, 15 человек в добыче полезных ископаемых, 142 человека занято на предприятиях обрабатывающего производства, 206 человек – в строительстве, 327 человек – в оптовой и розничной торговле, 111 человека – на предприятиях транспортировки и хранении, 26 человека в деятельности гостиниц и предприятий общественного питания, 12 человек – в области информации и связи, 408 человек – в области операций с недвижимым имуществом, на прочих предприятиях –105 человек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ъем производства продукции по микропредприятиям составил 1 500,85 млн. руб., или 3,15% от общего объема произведенной продукции, из них  2,17 млн. руб. – в сельском, лесном хозяйстве, охоте, рыболовстве и рыбоводстве, 2,27 млн. руб. –  добыче полезных ископаемых, 924,87 млн. руб. –   обрабатывающее производство, 43,73 млн. руб. – строительстве, 170,98 млн. руб. – оптовая и розничная торговля, ремонт автотранспортных средств, мотоциклов, бытовых изделий и предметов личного пользования, 51,21 млн. руб. – транспортировка и хранение, 14,95 млн. руб. – деятельность гостиниц и предприятий общественного питания, 1,03 млн. руб. – деятельность в области информации и связи, 109,67 млн. руб. – деятельность по операциям с недвижимым имуществом, 168,94 млн. руб.- прочие производст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</w:rPr>
        <w:t xml:space="preserve">Информация о реализации муниципальной программы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</w:rPr>
        <w:t>в 1 полугодии 2017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/>
        <w:t xml:space="preserve">На территории муниципального образования город Новотроицк реализуется муниципальная программа «Экономическое развитие муниципального  образования город Новотроицк на 2015-2020 годы», принятая постановлением администрации муниципального образования город Новотроицк от 09.09.2014 № 1560-п, в состав которой вошла подпрограмма «Развитие малого и среднего предпринимательства». </w:t>
      </w:r>
    </w:p>
    <w:p>
      <w:pPr>
        <w:pStyle w:val="TextBody"/>
        <w:ind w:firstLine="708"/>
        <w:jc w:val="both"/>
        <w:rPr/>
      </w:pPr>
      <w:r>
        <w:rPr/>
        <w:t>В рамках подпрограммы предусмотрены мероприятия по возмещению части затрат за пользование офисными и производственными помещениями и уплаты процентных ставок по кредитам,  а также  выдача грантов начинающим предпринимателям на создание собственного бизнеса. Порядок предоставления субсидий и  грантов субъектам малого и среднего предпринимательства утвержден постановлением администрации муниципального образования город Новотроицк  от 18.05.2015 № 794-п «Об утверждении Порядков предоставления субсидий субъектам малого и среднего предпринимательства в рамках муниципальной программы «Экономическое развитие муниципального образования город  Новотроицк на 2015-2020 годы».</w:t>
      </w:r>
    </w:p>
    <w:p>
      <w:pPr>
        <w:pStyle w:val="TextBody"/>
        <w:ind w:firstLine="708"/>
        <w:jc w:val="both"/>
        <w:rPr/>
      </w:pPr>
      <w:r>
        <w:rPr/>
        <w:t xml:space="preserve">На официальном сайте администрации муниципального образования город Новотроицк </w:t>
      </w:r>
      <w:hyperlink r:id="rId2">
        <w:r>
          <w:rPr>
            <w:rStyle w:val="InternetLink"/>
          </w:rPr>
          <w:t>www.novotroitsk.org.ru</w:t>
        </w:r>
      </w:hyperlink>
      <w:r>
        <w:rPr/>
        <w:t xml:space="preserve"> в разделе «Предпринимательство» размещается информация о поддержке предпринимателей. Постоянно проводятся консультации администрацией муниципального образования город Новотроицк, так и МАУ «Многофункциональный центр предоставления государственных и муниципальных услуг г. Новотроицк»  (далее – МФЦ) как начинающих, так и действующих предпринимателей.</w:t>
      </w:r>
    </w:p>
    <w:p>
      <w:pPr>
        <w:pStyle w:val="Style21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1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финансовых механизмов поддержки малого и среднего предпринимательства на муниципальном уровне и результаты их использо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Новотроицке  проводится активная работа  по информированности субъектов малого и среднего предпринимательства о всевозможных мероприятиях финансовой поддержки субъектов малого и среднего предпринимательства, путем проведения круглых столов, конференций. Также создан Общественный совет по инвестиционному климату и развитию малого и среднего предпринимательства при администрации муниципального образования город Новотроицк, членами которого являются субъекты малого и среднего предпринимательства. За отчетный период проведено два заседания. 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но функционируют специализированные организации инфраструктуры, такие как: филиал «Торгово-промышленная палата», МФО «Фонд поддержки  предпринимательства города Новотроицка», НО «Гарантийный фонд для субъектов малого и среднего предпринимательства Оренбургской области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17 года Фондом поддержки предпринимательства города Новотроицка выдан 1 займ и  4 микрозайма, при этом  объем финансирования за счет всех источников составил 4 200 тыс. руб., из них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выдано 2 микрозайма на общую сумму 1 600,0 тыс. руб.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выдано 2 микрозайма на сумму 2 300 тыс. руб.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выдано 1 займ на сумму 3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о соглашение о сотрудничестве с Гарантийным Фондом Оренбургской области. </w:t>
      </w:r>
      <w:r>
        <w:rPr>
          <w:rFonts w:cs="Arial" w:ascii="Arial" w:hAnsi="Arial"/>
          <w:color w:val="5A5D5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 xml:space="preserve"> размещена вся необходимая информация о деятельности Гарантийного Фонда Оренбургской области в разделе «Предпринимательство/Меры поддерж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апреля 2017 года в муниципальном образовании город Новотроицк  состоялось мероприятие для предпринимателей Новотроицка – конференция в формате Круглого стола с участием представителей Правительства Оренбургской области, руководителей региональной (муниципальной) инфраструктуры поддержки малого и среднего бизнеса, Компании «Металлоинвест». Стороны обсудили возможности развития бизнеса в моногороде и создания новых рабочих мест, существующие и планируемые к внедрению меры поддержки предпринимательства, в том числе в связи с предстоящим присвоением Новотроицку статуса территории опережающего социально-экономическиго развития, определили ключевые проблемы малых предприятий города и меры по их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и присутствовало  более 100 человек, в том числе генеральный директор АНО «АСИИ», член правления ОПОРЫ РОССИИ – руководитель комиссии по социальному предпринимательству –                С.Н. Голубев, начальник Юго-Восточного территориального отдела Управления Федеральной службы по надзору в сфере защиты прав потребителей и благополучия человека по Оренбургской области              А.А. Ряховских, директор НО «Гарантийный фонд Оренбургской области» А.Ш. Куприянова, заместитель начальника межрайонной ИФНС № 8 по Оренбургской области В.Г. Семов. Была организована «Улица бесплатных консультаций», на которой предприниматели могли получить расширенную консультацию от представителей банковских структур: ПАО «Сбербанк», ПАО «НИКО-БАНК», АО «Банк Оренбург»;  МАУ «МФЦ г. Новотроицк», НО  «Гарантийный фонд Оренбургской области» и др. инфраструктуры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Федеральным законом от 29 декабря 2014 г. № 473-Ф3 «О территориях опережающего социально-экономического развития в Российской Федерации» и Постановлением Правительства Российской Федерации от 22 июня 2015 года № 614 «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» муниципальному образованию город Новотроицк присвоен статус территории опережающего социально-экономического развития город «Новотроицк» (Постановление правительства Российской Федерации от 24.07.2017 № 871 «О создании территории опережающего социально-экономического развития «Новотроицк»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определяются границы ТОР «Новотроицк», виды экономической деятельности, при которых на этой территории действует особый правовой режим предпринимательской деятельности, минимальный объём капитальных вложений резидентов, минимальное количество новых постоянных рабочих мест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рок действия статуса составляет 10 лет с возможностью пролонгации на 5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повышения эффективности работы по привлечению инвестиционных ресурсов в экономику города Новотроицка и созданию благоприятного инвестиционного климата в муниципальном образовании город Новотроицк внедряется стандарт деятельности органов местного самоуправления по обеспечению благоприятного инвестиционного климат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 город Новотроицк для создания комфортных условий ведения своего бизнеса разработаны регламенты оказания услуг: «Государственная регистрация юридических лиц в качестве индивидуальных предпринимателей и крестьянских (фермерских) хозяйств», «Отчуждение объектов муниципальной собственности в соответствии с Федеральным законом № 159-ФЗ от 22.07.2008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 по принципу «одного окна». За получением данных услуг можно обратится в МФЦ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 предоставляет также услугу по регистрации физических лиц в качестве индивидуальных предпринимателей и крестьянско-фермерских хозяйств и государственные услуги по предоставлению сведений, содержащихся в Едином государственном реестре прав на недвижимое имущество и сделок с ним. 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исполнения указа Губернатора Оренбургской области от 16.06.2016  № 319-ук  на базе действующего МФЦ открыта бизнес-зона    (2 "окна") по обслуживанию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 иных целевых мероприятий, направленных на развитие малого и среднего предпринимательства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ае 2017 года администрацией муниципального образования город Новотроицк совместно с МКК «Фонд поддержки предпринимательства города Новотроицка» проводилась «Неделя предпринимательства». В течение данного мероприятия были организованы экскурсии школьников и студентов на предприятия города, встреча студенческих активистов с советником директора Гарантийного Фонда Оренбургской области с целью популяризации в молодежной среде занятие бизнесом. Также представители бизнес-сообщества вышли на Молодежную аллею для уборки и наведения поряд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течение первого полугодия 2017 года отделом потребительского рынка и услуг администрации муниципального образования город Новотроицк проводились различные ярмарки, в том числе белорусских товаропроизводителей, а так же еженедельные ярмарки выходного дня. 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организаций инфраструктуры поддержки бизнеса, общественных организаций (советов) предпринимателей и итоги их деятельности за 2016 год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образован Общественный совет по инвестиционному климату и развитию малого и среднего предпринимательства при администрации муниципального образования город Новотроицк, при этом утратил силу Общественный совет по развитию малого и среднего предпринимательства при администрации муниципального образования город Новотроицк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Общественного совета являются: 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приоритетным направлениям развития муниципального образования город Новотроицк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е инвестиционной активности на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й по сокращению административных барьеров и вопросам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заинтересованных органов и организаций по вопросам, содействия развитию конкуренции на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по содействию развитию конкуренции на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ство интересов малого и среднего предпринимательства в органах власти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формированию нормативно-правовой базы, стимулирующей развитие инвестиционного климата и  предпринимательства в муниципальном образовании город Новотроицк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ционального размещения производительных сил на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рограмм поддержки инвестиционной деятельности 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оекта стратегического документа об инвестиционной деятельности на территории муниципального образования город Новотроицк, анализ хода и результатов реализации данного документа, подготовка предложений по его корректировке;</w:t>
      </w:r>
    </w:p>
    <w:p>
      <w:pPr>
        <w:pStyle w:val="Normal"/>
        <w:tabs>
          <w:tab w:val="clear" w:pos="708"/>
          <w:tab w:val="left" w:pos="5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результатов реализации инвестиционных проектов, включая несостоявшиеся и неуспешные, анализ причин и неудач в реализации.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а заседаниях Общественного совета определялись потребности субъектов малого и среднего предпринимательства  и способы реализации данных потребностей. В сложившихся экономических условиях предпринимательское сообщество больше всего волновали проблемы: 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обсуждение концепции реализации Школы предпринимательства в 2017 году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проекта постановления «Об утверждении правил формирования реестра приоритетных инвестиционных проектов, реализуемых субъектами инвестиционной деятельности и развития малого и среднего предпринимательства, и порядка заключения инвестиционного договора»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оказателей Дорожной карты «Поддержка малого и среднего предпринимательств» в рамках целевых моделей упрощения процедур ведения бизнеса и повышения инвестиционной привлекательности в муниципальном образовании город Новотроицк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- о внесении изменения в закон Оренбургской области «О патентной системе налогообложения»;</w:t>
      </w:r>
    </w:p>
    <w:p>
      <w:pPr>
        <w:pStyle w:val="Style22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знес-навигатор МСП, как мера поддержки для малого и среднего предпринимательства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льные примеры развития малого и среднего бизнеса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 апреля 2017 года в городе Новотроицке при содействии Компании «Металлоинвест» на базе Новотроицкого филиала МИСиС открылась постоянно действующая Школа предпринимательства. Ее участниками уже стали более шестидесяти человек из Новотроицка и Орска. Школа предпринимательства работает сразу в нескольких направлениях, учитывая потребности целевых аудиторий. Начинающие предприниматели находят немало полезной для себя информации и необходимых знаний на открытых лекция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За три месяца работы Школы состоялось несколько ключевых событий. На первом обучающем модуле «Пространство возможностей» прошла открытая лекция для новичков и обучающий семинар для всех слушателей. Потенциальные бизнесмены определялись с возможностями применения своих замыслов. В рамках второго блока «Пространство развития» стартовала акселерационная программа для запуска своего бизнеса, а также состоялась встреча с претендентами, желающими попробовать себя в роли тренеров Школы. Каждая открытая лекция – это живое общение с экспертами и предпринимателями, дискуссии, разбор ситуаций на примерах. Гостями открытых лекций становятся руководители МФЦ и налоговой службы, ведущие юридические и страховые компании, известные предпринимател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сле обучения и получения базовых навыков по сопровождению проектов участники станут обладателями сертификата, подтверждающего тренерские навыки, и смогут самостоятельно консультировать начинающих предпринимателей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развития малого и среднего предпринимательства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реди препятствий для развития малого и среднего бизнеса можно выделить следующие факторы:</w:t>
      </w:r>
    </w:p>
    <w:p>
      <w:pPr>
        <w:pStyle w:val="Normal"/>
        <w:shd w:fill="FFFFFF" w:val="clear"/>
        <w:ind w:left="1509" w:hanging="80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платежеспособности на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ий уровень финансовой обеспеченности большинства малых предприятий вследствие трудностей с первоначальным накоплением капитала, невозможность получения кредитов на приемлемых условия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квалификация самих предпринимателей и наемных работников. Некомпетентность управляющих или недостаточная способность персонала принимать решения становится главной причиной разорения малых фирм;</w:t>
      </w:r>
      <w:r>
        <w:rPr>
          <w:rFonts w:cs="Helvetica" w:ascii="Helvetica" w:hAnsi="Helvetica"/>
          <w:color w:val="333333"/>
          <w:sz w:val="28"/>
          <w:szCs w:val="28"/>
          <w:shd w:fill="F9F9F9" w:val="clear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конкуренция (развитие федеральных торговых сетей), отсутствие фондового рискового капитала - все это затрудняет продолжение эффективной деятельности и вынуждает направлять основные усилия не на расширение производства, а на борьбу за выжива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благоприятного климата в сфере предпринимательства и выполнения мероприятий по поддержке малого предпринимательства постоянно  ведется работа по информированию субъектов  малого и среднего предпринимательства о финансовых механизмах поддержк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предприятий малого и среднего бизнеса необходимо дальнейшее развитие законодательной и нормативной базы, регулирующей их деятельность и учитывающей специфику малого предпринимательст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сновные направления поддержки</w:t>
      </w:r>
      <w:r>
        <w:rPr>
          <w:sz w:val="28"/>
          <w:szCs w:val="28"/>
        </w:rPr>
        <w:t>, позволяющие реализовывать потенциальный эффект от развития малого предпринимательства: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формирование благоприятного предпринимательского климата, устранение нормативно-правовых, административных и организационных барьеров</w:t>
      </w:r>
      <w:r>
        <w:rPr>
          <w:sz w:val="28"/>
          <w:szCs w:val="28"/>
          <w:shd w:fill="FFFFFF" w:val="clear"/>
        </w:rPr>
        <w:t xml:space="preserve"> для перспективного развития малого и среднего бизнес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овершенствование методов кредитной и налоговой политик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истемное развитие инфраструктуры для предоставления малым предприятиям интегральной финансовой, материальной, информационной, консультационной и организационно-методической помощ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404040"/>
          <w:sz w:val="28"/>
          <w:szCs w:val="28"/>
          <w:shd w:fill="FFFFFF" w:val="clear"/>
        </w:rPr>
      </w:pPr>
      <w:r>
        <w:rPr>
          <w:rFonts w:cs="Tahoma" w:ascii="Tahoma" w:hAnsi="Tahoma"/>
          <w:color w:val="40404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 мониторинга                                                        Ю.В. К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вецова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(3537) 62-08-01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Main">
    <w:name w:val="main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abz">
    <w:name w:val="textabz"/>
    <w:basedOn w:val="Normal"/>
    <w:qFormat/>
    <w:pPr>
      <w:spacing w:before="25" w:after="25"/>
      <w:ind w:left="63" w:right="63" w:firstLine="240"/>
      <w:jc w:val="both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52" w:before="0" w:after="120"/>
      <w:ind w:left="283" w:hanging="0"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47:00Z</dcterms:created>
  <dc:creator>Serg</dc:creator>
  <dc:description/>
  <dc:language>en-US</dc:language>
  <cp:lastModifiedBy>ShvecovaTP</cp:lastModifiedBy>
  <cp:lastPrinted>2017-08-07T16:47:00Z</cp:lastPrinted>
  <dcterms:modified xsi:type="dcterms:W3CDTF">2017-08-07T11:48:00Z</dcterms:modified>
  <cp:revision>3</cp:revision>
  <dc:subject/>
  <dc:title/>
</cp:coreProperties>
</file>