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>от  20 декабря 2016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5"/>
          <w:w w:val="101"/>
          <w:sz w:val="28"/>
          <w:szCs w:val="28"/>
        </w:rPr>
        <w:t>№20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состоянии заболеваемости населения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стрыми респираторными вирусными</w:t>
      </w:r>
    </w:p>
    <w:p>
      <w:pPr>
        <w:pStyle w:val="Normal"/>
        <w:shd w:fill="FFFFFF" w:val="clear"/>
        <w:spacing w:lineRule="exact" w:line="322"/>
        <w:ind w:left="10" w:right="3110" w:hanging="0"/>
        <w:rPr/>
      </w:pPr>
      <w:r>
        <w:rPr>
          <w:color w:val="000000"/>
          <w:spacing w:val="-3"/>
          <w:w w:val="101"/>
          <w:sz w:val="28"/>
          <w:szCs w:val="28"/>
        </w:rPr>
        <w:t xml:space="preserve">инфекциями и гриппом в эпидсезон 2016-2017 гг.,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 также о мерах по их профилактике на территории муниципального образования город Новотроицк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Буфетов Д.В. - председатель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>Секретарь санитарно-противоэпидемической комиссии: ведущи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    Чижова О.В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</w:t>
      </w:r>
      <w:r>
        <w:rPr>
          <w:color w:val="000000"/>
          <w:spacing w:val="-3"/>
          <w:w w:val="101"/>
          <w:sz w:val="28"/>
          <w:szCs w:val="28"/>
        </w:rPr>
        <w:t xml:space="preserve">: Шапилов Ю.Н. – заместитель председателя комиссии, заместитель главного врача по амбулаторно-поликлинической работе ГАУЗ «БСМП» г.Новотроицка, Энглас С.Е. - начальник отдела по социальной работе и трудовым отношениям администрации муниципального образования город Новотроицк,  Леонтьева Н.В. - заместитель начальника 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, Карева Т.П. – начальник управления образова</w:t>
        <w:softHyphen/>
        <w:t>ния администрации муниципального образования город Новотроицк,  Прокопец А.С.</w:t>
      </w:r>
      <w:r>
        <w:rPr>
          <w:color w:val="000000"/>
          <w:spacing w:val="-2"/>
          <w:w w:val="101"/>
          <w:sz w:val="28"/>
          <w:szCs w:val="28"/>
        </w:rPr>
        <w:t xml:space="preserve"> – главный специалист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Щелчкова</w:t>
      </w:r>
      <w:r>
        <w:rPr>
          <w:color w:val="000000"/>
          <w:spacing w:val="-3"/>
          <w:w w:val="101"/>
          <w:sz w:val="28"/>
          <w:szCs w:val="28"/>
        </w:rPr>
        <w:t xml:space="preserve"> А.В.  -  главный специалист филиала ГБУЗ «ООКИБ» «НЦПБ со СПИД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 xml:space="preserve">:  госпитальный эпидемиолог  ГАУЗ «БСМП» г.Новотроицка И.М.Ронжина, заместитель главного врача по медицинской части  ГАУЗ «ДГБ» г.Новотроицка И.В.Басюк, </w:t>
      </w:r>
      <w:r>
        <w:rPr>
          <w:color w:val="000000"/>
          <w:spacing w:val="-9"/>
          <w:w w:val="101"/>
          <w:sz w:val="28"/>
          <w:szCs w:val="28"/>
        </w:rPr>
        <w:t>представители образовательных учреждений (Новотроицкий строительный техникум, Новотроицкий политехнический колледж, МИСиС, специальная (коррекционная) школа-интернат), председатель комитета по культуре администрации муниципального образования город Новотроицк В.А.Штарк, председатель комитета по физической культуре, спорту и туризму администрации муниципального образования город Новотроицк С.Н.Шапилов</w:t>
      </w:r>
      <w:r>
        <w:rPr>
          <w:color w:val="000000"/>
          <w:spacing w:val="-3"/>
          <w:w w:val="10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Городская санитарно-противоэпидемическая комиссия, обсудив информацию о эпидемиологической ситуации по гриппу и острым респираторным вирусным инфекциям (ОРВИ) в эпидсезон 2016-2017 гг. на территории муниципального образования город Новотроицк отмечает, что ситуация по ОРВИ и гриппу не эпидемическая.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За 49 неделю с 05.12.2016 г. - по 11.12.2016 г. зарегистрировано 470 случаев ОРВИ. Госпитализировано за указанную неделю 27 человек (11 с ОРВИ, 16 с пневмонией). Отмечается рост заболеваемости ОРВИ по сравнению с предыдущей календарной неделей на 13%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Заболеваемость по контингентам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Среди взрослых - 96 (в т.ч. 2 беременные), среди детей 0-2 лет - 88, среди детей от 3-6 лет - 145, среди детей от 7-14 лет - 133, среди  подростков 15-17 лет - 8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Отмечается прирост заболеваемости по сравнению с предыдущей календарной неделей среди детей, посещающие детские дошкольные и общеобразовательные учреждения. Недельные пороговые значения не превышен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За 50 неделю с 12.12.2016 г. – по 18.12.2016 г. зарегистрировано 527 случаев ОРВИ. Госпитализировано за указанную неделю 35 человек (15 с ОРВИ, 20 с пневмонией).  Отмечается рост заболеваемости ОРВИ по сравнению с предыдущей календарной неделей на 12%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Заболеваемость по контингентам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Среди взрослых - 95 (в т.ч. 1 беременная), среди детей 0-2 лет - 142, среди детей от 3-6 лет - 157, среди детей от 7-14 лет - 126, среди  подростков 15-17 лет - 7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Также отмечается прирост заболеваемости по сравнению с предыдущей календарной неделей среди детей, посещающие детские дошкольные и общеобразовательные учреждения. Недельные пороговые значения не превышен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Детская заболеваемость на 19.12.2016 г. составляет 442 случая, в т.ч. неорганизованные дети от 0-2 лет – 136, от 3-6 лет – 153, от 7-14 лет – 126, от 15-17 лет – 7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На 19.12.2016 в стационаре ГАУЗ «ДГБ» находятся 23 ребенка с диагнозом внебольничная пневмония и 1 ребенок с ОРВ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детских организованных учреждениях на 19.12.2016 г. зарегистрировано 5 и более случаев по классам (группам). Максимальная заболеваемость зафиксировано в школе №22 (10%), минимальная в школе №17 (1,7%). Частично и полностью закрытых учреждений н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Летальных случаев от гриппа и внебольничных пневмоний не зарегистрирован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соответствии с Решением областной санитарно-противоэпидемической комиссии от 02.09.2016 № 4 «О мерах профилактики гриппа и острых респираторных вирусных инфекций в эпидсезон 2016-2017 гг.» на территории муниципального образования город Новотроицк проведены организационные мероприятия по подготовке к подъему гриппа и ОРВИ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откорректированы городской план противоэпидемических мероприятий на период подъема (эпидемии) заболеваемости гриппом и ОРВИ на территории муниципального образования город Новотроицк на 2016-2017 гг. и план перепрофилирования стационаров, имеющих коечный фонд для госпитализации больных гриппом (утверждены решением городской санитарно-противоэпидемической комиссии от 06.09.2016 №15 «О мероприятиях по профилактике гриппа и острых респираторных вирусных инфекций в эпидсезон 2016-2017 гг. на территории муниципального образования город Новотроицк»);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в ЛПО города проведено обучение медицинских работников по вопросам эпидемиологии, клиники, диагностики, лечения и профилактики гриппа в соответствии с планами ЛПО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определено расчетное количество коек на случай эпидемии по городу: на период подъема заболеваемости в ГАУЗ «БСМП» перепрофилируется для госпитализации больных гриппом и ОРВИ отделение неврологии на 25 коек,  22 койки дополнительно на свободных площадях к имеющимся 42 койкам на базе  инфекционного отделения и на базе терапевтического отделения – 40 коек; в ГАУЗ «ДГБ» на базе педиатрического отделения старшего возраста и педиатрического отделения раннего возраста будет приостановлена госпитализация детей на дневной стационар, койки дневного стационара будут переведены в койки круглосуточного стационара для госпитализации детей с клиникой ОРВИ и гриппа (всего 40 коек);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 в ЛПО определена потребность в медикаментах, средствах индивидуальной защиты и дезинфицирующих средствах, создан запас противовирусных и антибактериальных препаратов (в ГАУЗ «ДГБ» в размере месячной потребности, в ГАУЗ «БСМП» из расчета на 10 дней); оснащенность аппаратами ИВЛ в ГАУЗ «ДГБ» - 4 шт., в ГАУЗ «БСМП» - 19 шт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 ведется ежедневный утренний фильтр и мониторинг посещаемости воспитанников, учащихся и сотрудников по общеобразовательным и дошкольным учреждениям города, с выяснением причин их отсутствия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в сентябре 2016 г. проведены беседы с родителями и учащимися о мерах профилактики гриппа, необходимости своевременного обращения за медицинской помощью при появлении признаков заболевания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во всех общеобразовательных и дошкольных учреждениях имеются закрепленные за учреждением медицинские работники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медицинские кабинеты всех дошкольных и общеобразовательных учреждений обеспечены оборудованием: термометрами, дезинфекционными средствами, средствами личной гигиены и индивидуальной защиты в необходимом количестве, имеются переносные бактерицидные лампы, за исключением ДОУ №2, где 1 лампа в медицинском кабинете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в 85,5 % общеобразовательных учреждений имеются бактерицидные стационарные и переносные лампы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с сотрудниками образовательных учреждений были проведены инструктажи по выявлению и своевременному отстранению детей, персонала с признаками острого респираторного заболевания;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- во всех образовательных учреждениях на стендах и сайтах размещена информация по профилактике гриппа и ОРВИ.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Обеспеченность противовирусными препаратами для лечения и профилактики гриппа и ОРВИ составляет по стационарам до 40% (месячный запас), по амбулаторно-поликлинической сети до 17% (недельный запас), обеспеченность масками 100%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городе завершена в установленные сроки вакцинация населения. Всего в рамках национального календаря привито 29575 человек (план 29575), из них взрослого населения 19145 человек, детского населения – 10430 человек. За счет средств предприятий привито 4315 человек (план 6280), из них за счет средств местного бюджета 24 человека. Общее число привитых против гриппа составило 33890 человек или 35,3% от всего населения (2015 г. – 34,1%, 2014 г. – 38,3%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В целях усиления мероприятий по предупреждению заболеваний гриппом и ОРВИ среди населения муниципального образования город Новотроицк, в соответствии со ст.51 Федерального закона от 30 марта 1999 года № 52-ФЗ «О санитарно-эпидемиологическом благополучии населения», во исполнение Постановления Главного государственного санитарного врача Российской Федерации от 03.06.2016 года № 70 «О мероприятиях по профилактике гриппа и острых респираторных вирусных инфекций в эпидсезоне 2016-2017 гг.», а также в соответствии с СП 3.1.2.3117-13 «Профилактика гриппа и других острых респираторных инфекций» городская санитарно-эпидемиологическая комиссия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/>
        <w:ind w:left="53"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Рекомендовать   главе  муниципального образования  город   Новотроицк Ю.Г. Араскину:</w:t>
      </w:r>
    </w:p>
    <w:p>
      <w:pPr>
        <w:pStyle w:val="Normal"/>
        <w:shd w:fill="FFFFFF" w:val="clear"/>
        <w:spacing w:lineRule="exact" w:line="322"/>
        <w:ind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Регулярно заслушивать руководителей о принимаемых мерах, обратив особое внимание на своевременность введения ограничительных мероприятий.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color w:val="000000"/>
          <w:sz w:val="28"/>
          <w:szCs w:val="28"/>
        </w:rPr>
        <w:t>1.2. В целях координации и корректировки, осуществляемых профилактических и противоэпидемических мероприятий взять на контроль эпидемиологическую ситуацию по гриппу и ОРВИ и оценку эффективности проводимых противоэпидемических (профилактических) мероприятий, обратив особое внимание на организацию мониторинга посещаемости в детских организационных коллективах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 обеспечения дошкольных и общеобразовательных учреждений медицинскими кадрами, необходимым оборудованием (тонометрами, рециркуляторами, бактерицидными лампами, дезинфекционными средствами, средствами личной гигиены и индивидуальной защиты и др.)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проведения новогодних елок и других массовых мероприятий во время новогодних каникул, а также отправку делегаций на кремлевскую, Губернаторскую елки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– декабрь 2016 – январь 2017 г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Обеспечить взаимодействие со средствами массовой информации в проведении информационной разъяснительной работы с населением по профилактике гриппа и ОРВИ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Рекомендовать первому заместителю главы муниципального образования город Новотроицк А.В.Липатову: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 Обязать руководителей соответствующих служб и организаций независимо от их организационно-правовой формы создать надлежащие условия для работающих на открытом воздухе и поддержанию необходимого температурного режима в детских образовательных, социальных, лечебно-профилактических организациях, жилых домах и на транспорте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Рекомендовать руководителям организаций, независимо от организационно правовой формы: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 Обеспечить неснижаемый запас дезинфицирующих средств противовирусного действия, средств защиты органов дыхания (масок)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Принять меры по обеспечению должных условий работы в зимний период с соблюдением необходимого температурного режима, обеспечить работающих на открытом воздухе одеждой, соответствующей погодным условиям, помещениями для обогрева и приема пищи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3. Обеспечить соблюдение гигиенических требований к микроклимату в организациях, режима проветривания, «санации» воздушной среды с использованием бактерицидных облучателей и условий для личной гигиены сотрудников (мыло, сушилки для рук, бумажные полотенца)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4. Обеспечить необходимые условия для надлежащей гигиены рук сотрудников (мыло, сушилки для рук, бумажные полотенца, мусорные корзины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Начальнику управления образования администрации муниципального образования город Новотроицк (Т.П.Карева), руководителям образовательных учреждений всех типов (Э.И.Гаврилова, В.А.Труханов, М.Ф.Перчаткина, Л.А.Котова)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1. Принять меры по обеспечению детских образовательных учреждений медицинскими кадрами, необходимым оборудованием и расходными материалами (термометрами, бактерицидными лампами, дезинфекционными средствами, средствами личной гигиены и индивидуальной защиты), предусмотреть в каждом учреждении выделение помещений для временной изоляции больных в случае их выявле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4.2. С целью предупреждения распространения гриппа и ОРВИ в образовательных учреждениях города обеспечить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 активное выявление и отстранение от посещения занятий детей, учащихся, персонала с признаками острого респираторного заболевания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ежедневный мониторинг посещаемости с выяснением причин отсутствия детей и предоставлением оперативной и достоверной информации о посещаемости и заболеваемости гриппом и ОРВИ детей и сотрудников в образовательных учреждениях в Орский филиал «ФБУЗ «Центр гигиены и эпидемиологии в Оренбургской области» с учетом складывающейся эпидемиологической ситуации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соблюдение санитарно-эпидемиологических правил при организации питания, питьевого и воздушно теплового режимов, правил личной гигиены (мыло, бумажные полотенца), медицинского обслуживания в общеобразовательных учреждениях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организацию работы с родителями и учащимися о мерах профилактики гриппа, необходимости своевременного обращения за медицинской помощью при появлении признаков заболевания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временную приостановку учебного процесса и ограничение проведения массовых культурных, спортивных и других мероприятий в детских организованных коллективах с учетом заболеваемости гриппом и ОРВИ, внебольничными пневмониями в случае отсутствия по причине гриппа и ОРВИ 20% и более детей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своевременно информирование Юго-Восточного территориального отдела Управления Роспотребнадзора по Оренбургской  области о каждом случае приостановки учебно-воспитательного процесса  образовательном учреждении (приказ, дата приостановки)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контроль за полнотой и качеством проводимых противоэпидемических (профилактических) мероприятий в образовательных учреждениях и студенческих общежитиях, в том числе за соблюдением температурного режима, режима проветривания помещений, текущей дезинфекции.</w:t>
      </w:r>
    </w:p>
    <w:p>
      <w:pPr>
        <w:pStyle w:val="Normal"/>
        <w:shd w:fill="FFFFFF" w:val="clear"/>
        <w:ind w:right="48" w:hanging="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 xml:space="preserve">         </w:t>
      </w:r>
      <w:r>
        <w:rPr>
          <w:rFonts w:cs="Arial"/>
          <w:b/>
          <w:bCs/>
          <w:kern w:val="2"/>
          <w:sz w:val="28"/>
          <w:szCs w:val="28"/>
        </w:rPr>
        <w:t>При осложнении эпидемической ситуации по гриппу и ОРВИ в городе, обеспечить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 отмену кабинетной системы обучения и объединенных уроков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отмену массовых и культурных мероприятий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проведение работы с родителями и учащимися о мерах профилактики гриппа, необходимости своевременного обращения за медицинской помощью при появлении признаков заболевания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временную приостановку учебного процесса и ограничение проведения массовых культурных, спортивных и других мероприятий с учетом заболеваемости гриппом и ОРВИ и внебольничными пневмониями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- </w:t>
      </w:r>
      <w:r>
        <w:rPr>
          <w:rFonts w:cs="Arial"/>
          <w:b/>
          <w:bCs/>
          <w:kern w:val="2"/>
          <w:sz w:val="28"/>
          <w:szCs w:val="28"/>
        </w:rPr>
        <w:t>в классе (группе</w:t>
      </w:r>
      <w:r>
        <w:rPr>
          <w:rFonts w:cs="Arial"/>
          <w:bCs/>
          <w:kern w:val="2"/>
          <w:sz w:val="28"/>
          <w:szCs w:val="28"/>
        </w:rPr>
        <w:t>) в случае выявления групповых заболеваний ОРВИ и гриппом в одном классе (группе), удельный вес которых составляет 20% и более от численности класса (группы)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при регистрации более 2-х случаев внебольничных пневмоний в течение от 1-й до 3-х недель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/>
          <w:bCs/>
          <w:kern w:val="2"/>
          <w:sz w:val="28"/>
          <w:szCs w:val="28"/>
        </w:rPr>
        <w:t xml:space="preserve">- в образовательном учреждении </w:t>
      </w:r>
      <w:r>
        <w:rPr>
          <w:rFonts w:cs="Arial"/>
          <w:bCs/>
          <w:kern w:val="2"/>
          <w:sz w:val="28"/>
          <w:szCs w:val="28"/>
        </w:rPr>
        <w:t>в случае вовлечения в эпидемический процесс учащихся 2-х и более классов (групп) с общим числом заболевших 30% и более от численности учащихся образовательного учреждения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 при регистрации более 10 случаев внебольничных пневмоний в течение от 1-й до 3-х недель.</w:t>
      </w:r>
    </w:p>
    <w:p>
      <w:pPr>
        <w:pStyle w:val="Normal"/>
        <w:shd w:fill="FFFFFF" w:val="clear"/>
        <w:ind w:right="48" w:hanging="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3. Организовать поддержание оптимального теплового режима и системного воздухообмена в образовательных учреждениях, обеспечить проведение дезинфекции и режимов проветривания.</w:t>
      </w:r>
    </w:p>
    <w:p>
      <w:pPr>
        <w:pStyle w:val="Normal"/>
        <w:shd w:fill="FFFFFF" w:val="clear"/>
        <w:ind w:right="48" w:hanging="0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5. Руководителям учреждений здравоохранения города (Д.Л.Поветкин, Г.П.Манакина)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1. Обеспечить готовность лечебно-профилактических организаций к приему и оказанию медицинской помощи лицам с инфекциями верхних и нижних дыхательных путей, предусмотрев создание необходимого месячного резерва лечебных препаратов и дезинфекционных средств, масок, а также коечного фонда, специальной медицинской аппаратуры, других материальных ресурсов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2. Повысить ответственность за проведение противоэпидемических (профилактических) мероприятий, направленных на предупреждение распространения гриппа и ОРВИ среди населения города, в том числе внутрибольничного характера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3. Поддерживать неснижаемый запас противовирусных препаратов и средств индивидуальной защиты в аптечной сети и стационарах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4. Соблюдать необходимый температурный режим в помещениях, режим проветривания и текущей дезинфекции, «санации» воздушной среды с использованием бактерицидных облучателей, необходимых условий для надлежащей гигиены рук персонала и пациентов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5. Обеспечить организацию забора материалов в целях идентификации возбудителя гриппа и ОРВИ в обязательном порядке от больных гриппом и ОРВИ при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регистрации очагов гриппа и ОРВИ с множественными случаями заболеваний в организованных коллективах детей и взрослых с числом пострадавших 5 и более в один инкубационный период, заболевания лиц из организаций с круглосуточным пребыванием (не менее 10%  от числа заболевших) методами быстрой лабораторной диагностики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госпитализации больного по поводу острой респираторной инфекции и нижних дыхательных путей (тяжелые и необычные формы заболевания)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 заболевании лиц с высоким риском неблагоприятного исхода гриппа и ОРВИ (в том числе до 1 года, беременных, лиц с хроническими заболеваниями сердца, легких, метаболическим синдромом и других)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в случае смерти больного от гриппа и ОРВИ, пневмонии (по основному диагнозу)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заболевании гриппом работников животноводческих и птицеводческих хозяйств, фермеров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 заболевании лиц, имеющих сведения о проведенной иммунизации против гриппа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6. Проводить регулярный патронаж беременных и их госпитализацию при появлении первых признаков заболевания ОРВ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7. Организовать мониторинг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обеспеченности противовирусными препаратами и средствами индивидуальной защиты лечебно-профилактических организаций и аптечной сети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количества госпитализированных больных гриппом и ОРВИ в стационары области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клинических проявлений гриппа и ОРВИ по тяжести течения заболеваний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8. Обеспечить своевременное информирование Управления Роспотребнадзора по Оренбургской области о перепрофилировании стационаров для госпитализации больных гриппом и ОРВ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9. Проводить информирование населения о мерах индивидуальной и коллективной профилактики гриппа и ОРВИ, необходимости своевременного обращения за медицинской помощью в случае появления признаков заболевания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 Руководителям социальных учреждений министерства социального развития Оренбургской области, находящихся на территории муниципального образования город Новотроицк (Е.В.Габидуллина, И.А.Мелентьев)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1. Обеспечить готовность учреждений к работе в период подъема заболеваемости гриппом и ОРВИ, обратив особое внимание на наличие медикаментов, в том числе для проведения экстренной профилактики гриппа и ОРВИ, средств индивидуальной защиты (маски) персонала и проживающих, дезинфекционных средств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2. Обеспечить соблюдение необходимого температурного режима в помещениях, режима проветривания, «санации» воздушной среды с использованием бактерицидных облучателей, необходимых условий для соблюдения надлежащей гигиены рук персонала и проживающих, установленных требований к организации питания и питьевого режима в учреждениях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3. Ввести ежедневный осмотр проживающих лиц и персонала (опрос, термометрия, осмотр слизистой носоглотки) и наблюдение в течение дня, отстранения от работы персонала с признаками острого респираторного заболева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4. Обеспечить своевременную изоляцию и лечение заболевших инфекциями нижних и верхних дыхательных путей до принятия решения о госпитализаци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5. Обеспечить своевременный перевод из учреждений больных с признаками острого респираторного заболевания в инфекционные или перепрофилированные отделения для госпитализации больных гриппом и ОРВИ, обратив особое внимание на группы риска в части тяжести течения заболеваний и развития осложнений: лица с ослабленной иммунной системой, страдающие хроническими заболеваниями (астма, сахарный диабет, болезни сердца, заболеваний легких, метаболический синдром, гепатит, панкреатит, злокачественные новообразования, поражения ЦНС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6.6. Обеспечить срочную госпитализацию в инфекционное отделение всех больных при диагностике у них пневмонии на фоне течения острой респираторной вирусной инфекции в целях обеспечения постоянного медицинского наблюдения и назначения комплексного лечения. 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6.7. Обеспечить своевременное информирование Орского </w:t>
      </w:r>
      <w:r>
        <w:rPr>
          <w:sz w:val="28"/>
          <w:szCs w:val="28"/>
        </w:rPr>
        <w:t>филиала ФБУЗ «Центр гигиены и эпидемиологии в Оренбургской области» о выявлении случаев заболеваний ОРВИ, гриппом и внебольничными пневмониями в учреждениях 5 и более случаев в течение 7 дней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8. Обеспечить наличие в учреждениях необходимого оборудования (термометры, бактерицидные лампы, дезинфекционные средства, средства личной гигиены и индивидуальной защиты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9. Ограничить допуск посетителей, вплоть до его прекращения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 Юридическим лицам независимо от форм собственности и ведомственной принадлежности, осуществляющим фармацевтическую деятельность рекомендовать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1. Иметь неснижаемый запас противовирусных препаратов для профилактики и лечения гриппа и ОРВИ, средств индивидуальной защиты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color w:val="000000"/>
          <w:spacing w:val="-9"/>
          <w:w w:val="101"/>
          <w:kern w:val="2"/>
          <w:sz w:val="28"/>
          <w:szCs w:val="28"/>
          <w:u w:val="single"/>
        </w:rPr>
      </w:pPr>
      <w:r>
        <w:rPr>
          <w:rFonts w:cs="Arial"/>
          <w:bCs/>
          <w:color w:val="000000"/>
          <w:spacing w:val="-9"/>
          <w:w w:val="101"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>9.</w:t>
      </w:r>
      <w:r>
        <w:rPr>
          <w:spacing w:val="-1"/>
          <w:sz w:val="28"/>
          <w:szCs w:val="28"/>
        </w:rPr>
        <w:t xml:space="preserve"> 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А.А.Ряховских рекомендовать: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spacing w:val="-1"/>
          <w:sz w:val="28"/>
          <w:szCs w:val="28"/>
        </w:rPr>
        <w:t>9.1. Продолжить мониторирование заболеваемости, корректировать очередность проведения противоэпидемических мероприятий с учетом эпидемиологической обстановки.</w:t>
      </w:r>
    </w:p>
    <w:p>
      <w:pPr>
        <w:pStyle w:val="Standard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3. Обеспечить надзор за соблюдением санитарно-противоэпидемического режима в медицинских и образовательных организациях, на объектах торговли, общественного транспорта, в гостиницах и других местах массового сосредоточения людей; осуществлять контроль за выполнением ограничительных мероприятий медицинскими и образовательными организациями, предприятиями торговли, общественного питания, рынками и другими организациями в случае принятия соответствующих решений.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spacing w:val="-1"/>
          <w:sz w:val="28"/>
          <w:szCs w:val="28"/>
        </w:rPr>
        <w:t>9.4. Обеспечить систематическое взаимодействие со средствами массовой информации, и продолжить разъяснительную работу с населением, обратив особое внимание на коллективную и индивидуальную профилактику гриппа и ОРВИ и необходимость своевременного обращения за медицинской помощью при появлении респираторных симптомов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 Главному врачу Орского филиала ФБУЗ «Центр гигиены и эпидемиологии в Оренбургской области» О.Г.Волошиной рекомендовать: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1. Обеспечить готовность лабораторной базы для идентификации вирусов гриппа и других респираторных вирусов, расшифровку этиологии заболеваний, в первую очередь в организованных коллективах, а также у лиц с тяжелой клинической картиной и нетипичным течением, лиц, имеющих сведения о профилактической иммунизации против гриппа, больных гриппом работников животноводческих и птицеводческих хозяйств и фермеров, больных гриппом беременных женщин с применением методов быстрой лабораторной диагностики с последующим выделением вирусов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2. Продолжить проведение контроля за ежедневным учетом медицинскими организациями заболеваемости гриппом и ОРВИ, в том числе привитых против гриппа лиц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3. Представление в Юго-Восточный территориальный отдел Управления Роспотребнадзора по Оренбургской области: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(карта эпидемиологического расследования) на каждый лабораторно подтвержденный случай гриппа, при регистрации летального случая с диагнозом «грипп» или «ОРВИ» (независимо от лабораторных исследований) в эпидсезон 2016-2017 гг. с обязательным уточнением прививочного анамнеза;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- информации в период эпидемического подъема заболеваемости гриппом и ОРВИ ежедневно до 17-00 ч. о числе отсутствующих детей по классам с проведением ежедневного анализа причин отсутствия детей в организованных коллективах; о приостановлении образовательного процесса с указанием номера приказа, дат приостановления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4. Проводить в установленные сроки эпидемическое расследование при регистрации групповой заболеваемости ОРВИ и гриппа, внебольничными пневмониями в организованных коллективах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1. Контроль за выполнением настоящего решения возложить на первого заместителя главы муниципального образования город Новотроицк А.В.Липатова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ind w:left="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ind w:lef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ind w:left="53" w:hanging="0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 xml:space="preserve">                                                                 Д.В. Буфетов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9:00Z</dcterms:created>
  <dc:creator>1</dc:creator>
  <dc:description/>
  <cp:keywords/>
  <dc:language>en-US</dc:language>
  <cp:lastModifiedBy>Пользователь</cp:lastModifiedBy>
  <cp:lastPrinted>2016-12-29T16:11:00Z</cp:lastPrinted>
  <dcterms:modified xsi:type="dcterms:W3CDTF">2016-12-30T03:18:00Z</dcterms:modified>
  <cp:revision>88</cp:revision>
  <dc:subject/>
  <dc:title/>
</cp:coreProperties>
</file>