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ГОРОДА НОВОТРОИЦКА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9 августа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/62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 регистрации доверенных лиц кандидата  в депутаты  Законодательного Собрания Оренбургской области шестого созыва по одномандатному избирательному округу № 18 </w:t>
            </w:r>
            <w:r>
              <w:rPr>
                <w:sz w:val="28"/>
                <w:u w:val="single"/>
              </w:rPr>
              <w:t>Маслова Евгения Владимирови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ФИО кандидата)</w:t>
      </w:r>
    </w:p>
    <w:p>
      <w:pPr>
        <w:pStyle w:val="Normal"/>
        <w:spacing w:lineRule="auto" w:line="300"/>
        <w:ind w:firstLine="708"/>
        <w:jc w:val="both"/>
        <w:rPr>
          <w:spacing w:val="-6"/>
          <w:sz w:val="28"/>
        </w:rPr>
      </w:pPr>
      <w:r>
        <w:rPr>
          <w:spacing w:val="-6"/>
          <w:sz w:val="28"/>
        </w:rPr>
        <w:t xml:space="preserve">Рассмотрев документы, представленные в окружную избирательную комиссию одномандатного избирательного округа № 18 для регистрации доверенных лиц кандидата в депутаты Законодательного Собрания Оренбургской области шестого созыва по одномандатному избирательному округу № 18 Маслова Евгения Владимировича, на основании части 1, статьи 42 Закона Оренбургской области «О выборах депутатов Законодательного Собрания Оренбургской области», окружная избирательная комиссия одномандатного избирательного округа № 18 </w:t>
      </w: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00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1. Зарегистрировать Бурцева Дмитрия Леонидовича, Просяника Алексея Анатольевича, Хренова Максима Евгеньевича, Земцову Раису Александровну, Ишмухаметова Рашида Дамировича, Калинушкина Виктора Алексеевича, Хованских Валентину Куприяновну доверенными лицами кандидата в депутаты Законодательного Собрания Оренбургской области шестого созыва по одномандатному избирательному округу № 18 Маслова Евгения Владимировича.</w:t>
      </w:r>
    </w:p>
    <w:p>
      <w:pPr>
        <w:pStyle w:val="Normal"/>
        <w:spacing w:lineRule="auto" w:line="300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p>
      <w:pPr>
        <w:pStyle w:val="Normal"/>
        <w:spacing w:lineRule="auto" w:line="300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376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В. Никонов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1:00Z</dcterms:created>
  <dc:creator>pavel</dc:creator>
  <dc:description/>
  <cp:keywords/>
  <dc:language>en-US</dc:language>
  <cp:lastModifiedBy>admin</cp:lastModifiedBy>
  <cp:lastPrinted>2015-04-14T15:49:00Z</cp:lastPrinted>
  <dcterms:modified xsi:type="dcterms:W3CDTF">2016-08-22T11:04:00Z</dcterms:modified>
  <cp:revision>10</cp:revision>
  <dc:subject/>
  <dc:title/>
</cp:coreProperties>
</file>