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shadow/>
          <w:sz w:val="32"/>
          <w:szCs w:val="32"/>
        </w:rPr>
        <w:t>ОКРУЖ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</w:rPr>
        <w:t>ОДНОМАНДАТНОГО ИЗБИРАТЕЛЬНОГО ОКРУГА № 18</w:t>
      </w:r>
    </w:p>
    <w:p>
      <w:pPr>
        <w:pStyle w:val="Normal"/>
        <w:rPr>
          <w:rFonts w:ascii="Arial" w:hAnsi="Arial" w:cs="Arial"/>
          <w:b/>
          <w:b/>
          <w:shadow/>
          <w:sz w:val="16"/>
          <w:szCs w:val="28"/>
          <w:u w:val="single"/>
        </w:rPr>
      </w:pPr>
      <w:r>
        <w:rPr>
          <w:rFonts w:cs="Arial" w:ascii="Arial" w:hAnsi="Arial"/>
          <w:b/>
          <w:shadow/>
          <w:sz w:val="16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18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/36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ткрытии специального избирательного счета кандидату 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pacing w:val="-6"/>
          <w:sz w:val="28"/>
        </w:rPr>
        <w:t xml:space="preserve">В соответствии с частями 1, 5 статьи 58 Закона Оренбургской области «О выборах депутатов Законодательного Собрания Оренбургской области» и на основании документов, представленных кандидатом в депутаты Законодательного Собрания Оренбургской области шестого созыва по одномандатному избирательному округу № 18, окружная избирательная комиссия одномандатного избирательного округа № 18 </w:t>
      </w:r>
      <w:r>
        <w:rPr>
          <w:b/>
          <w:spacing w:val="-6"/>
          <w:sz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 Разрешить кандидату в депутаты Законодательного Собрания Оренбургской области шестого созыва по одномандатному избирательному округу № 18 Кузнецову Владимиру Николаевичу открыть специальный избирательный счет для формирования своего избирательного фонда в дополнительном офисе № 8623/0499 Оренбургского отделения № 8623 ПАО Сбербанк (г. Новотроицк) по адресу: Оренбургская область, город Новотроицк, ул. Советская, 118а. </w:t>
      </w:r>
    </w:p>
    <w:p>
      <w:pPr>
        <w:pStyle w:val="TextBodyIndent"/>
        <w:ind w:firstLine="709"/>
        <w:rPr/>
      </w:pPr>
      <w:r>
        <w:rPr/>
        <w:t>2. Возложить контроль за исполнением настоящего решения на заместителя председателя окружной избирательной комиссии одномандатного избирательного округа № 18 Медик Анну Васильевну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313"/>
        <w:gridCol w:w="2640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 одномандатного избирательного округа № 18</w:t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Никонова 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кружной избирательной комиссии одномандатного избирательного округа № 18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Р. Абдрахимова</w:t>
            </w:r>
          </w:p>
        </w:tc>
      </w:tr>
    </w:tbl>
    <w:p>
      <w:pPr>
        <w:pStyle w:val="Normal"/>
        <w:spacing w:lineRule="auto" w:line="360"/>
        <w:ind w:left="-426" w:right="-3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5:00Z</dcterms:created>
  <dc:creator>pavel</dc:creator>
  <dc:description/>
  <cp:keywords/>
  <dc:language>en-US</dc:language>
  <cp:lastModifiedBy>admin</cp:lastModifiedBy>
  <cp:lastPrinted>2016-07-12T13:53:00Z</cp:lastPrinted>
  <dcterms:modified xsi:type="dcterms:W3CDTF">2016-07-19T03:23:00Z</dcterms:modified>
  <cp:revision>12</cp:revision>
  <dc:subject/>
  <dc:title>ОКРУЖНАЯ ИЗБИРАТЕЛЬНАЯ КОМИССИЯ</dc:title>
</cp:coreProperties>
</file>