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  <w:t>ОКРУЖНАЯ ИЗБИРАТЕЛЬ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</w:rPr>
        <w:t>ОДНОМАНДАТНОГО ИЗБИРАТЕЛЬНОГО ОКРУГА № 18</w:t>
      </w:r>
    </w:p>
    <w:p>
      <w:pPr>
        <w:pStyle w:val="Normal"/>
        <w:rPr>
          <w:rFonts w:ascii="Arial" w:hAnsi="Arial" w:cs="Arial"/>
          <w:b/>
          <w:b/>
          <w:shadow/>
          <w:sz w:val="16"/>
          <w:szCs w:val="28"/>
          <w:u w:val="single"/>
        </w:rPr>
      </w:pPr>
      <w:r>
        <w:rPr>
          <w:rFonts w:cs="Arial" w:ascii="Arial" w:hAnsi="Arial"/>
          <w:b/>
          <w:shadow/>
          <w:sz w:val="16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15 июля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/33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 регистрации уполномоченного представителя по финансовым  вопросам кандидата  в депутаты  Законодательного Собрания Оренбургской области шестого созыва по одномандатному избирательному округу № 18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лова Евгения Владимирови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</w:rPr>
        <w:t>Рассмотрев документы, представленные в окружную избирательную комиссию одномандатного избирательного округа № 18 для регистрации уполномоченного представителя по финансовым вопросам кандидата в депутаты Законодательного Собрания Оренбургской области шестого созыва по одномандатному избирательному округу № 18 Маслова Евгения Владимировича, на основании частей 2, 3 статьи 57 Закона Оренбургской области «О выборах депутатов Законодательного Собрания Оренбургской области», окружная избирательная комиссия одномандатного избирательного округа № 18</w:t>
      </w:r>
    </w:p>
    <w:p>
      <w:pPr>
        <w:pStyle w:val="Normal"/>
        <w:spacing w:lineRule="auto" w:line="360"/>
        <w:jc w:val="both"/>
        <w:rPr>
          <w:spacing w:val="-6"/>
          <w:sz w:val="28"/>
        </w:rPr>
      </w:pPr>
      <w:r>
        <w:rPr>
          <w:b/>
          <w:spacing w:val="-6"/>
          <w:sz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0"/>
        </w:rPr>
        <w:t>1. Зарегистрировать Матвееву Елену Дмитриевну уполномоченным представителем по финансовым вопросам кандидата в депутаты Законодательного Собрания Оренбургской области шестого созыва по одномандатному избирательному округу № 18 Маслова Евгения Владимировича.</w:t>
      </w:r>
    </w:p>
    <w:p>
      <w:pPr>
        <w:pStyle w:val="TextBodyIndent"/>
        <w:ind w:firstLine="709"/>
        <w:rPr>
          <w:sz w:val="24"/>
          <w:szCs w:val="24"/>
        </w:rPr>
      </w:pPr>
      <w:r>
        <w:rPr/>
        <w:t>2. Возложить контроль за исполнением настоящего решения на заместителя председателя окружной избирательной комиссии одномандатного избирательного округа № 18 Медик Анну Васильевну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2376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-386" w:hanging="0"/>
              <w:rPr/>
            </w:pPr>
            <w:r>
              <w:rPr/>
              <w:t>Председатель окружной избирательной комиссии одномандатного избирательного округа № 18</w:t>
            </w:r>
          </w:p>
          <w:p>
            <w:pPr>
              <w:pStyle w:val="Normal"/>
              <w:ind w:right="-386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В. Никонов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-386" w:hanging="0"/>
              <w:rPr/>
            </w:pPr>
            <w:r>
              <w:rPr/>
              <w:t>Секретарь окружной избирательной комиссии одномандатного избирательного округа № 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Р. Абдрахимова </w:t>
            </w:r>
          </w:p>
        </w:tc>
      </w:tr>
    </w:tbl>
    <w:p>
      <w:pPr>
        <w:pStyle w:val="Normal"/>
        <w:spacing w:lineRule="auto" w:line="360"/>
        <w:ind w:left="-426" w:right="-384" w:firstLine="42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1:00Z</dcterms:created>
  <dc:creator>pavel</dc:creator>
  <dc:description/>
  <cp:keywords/>
  <dc:language>en-US</dc:language>
  <cp:lastModifiedBy>admin</cp:lastModifiedBy>
  <cp:lastPrinted>2015-04-14T15:49:00Z</cp:lastPrinted>
  <dcterms:modified xsi:type="dcterms:W3CDTF">2016-07-15T04:26:00Z</dcterms:modified>
  <cp:revision>7</cp:revision>
  <dc:subject/>
  <dc:title/>
</cp:coreProperties>
</file>