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sz w:val="12"/>
        </w:rPr>
      </w:pPr>
      <w:r>
        <w:rPr>
          <w:sz w:val="20"/>
        </w:rPr>
        <w:t xml:space="preserve">                 </w:t>
      </w:r>
      <w:r>
        <w:rPr>
          <w:sz w:val="20"/>
        </w:rPr>
        <w:drawing>
          <wp:inline distT="0" distB="0" distL="0" distR="0">
            <wp:extent cx="45783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Ревизионная комиссия муниципального образования город Новотроицк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Оренбургской област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62359, Оренбургская область, г.Новотроицк, ул.Советская, д.80, телефон (3537) 67-21-13, факс (3537) 62-06-01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nt.revcom@gmail.com</w:t>
        </w:r>
      </w:hyperlink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2"/>
          <w:szCs w:val="18"/>
          <w:lang w:val="en-US"/>
        </w:rPr>
      </w:pPr>
      <w:r>
        <w:rPr>
          <w:b/>
          <w:bCs/>
          <w:sz w:val="12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67.95pt,-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 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проверки контрактов, заключенных муниципальным образованием город Новотроицк, по кредитным линиям и их целевое использ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земпляр № 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Новотроицк                                                                                    «___»__________го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На основании</w:t>
      </w:r>
      <w:r>
        <w:rPr>
          <w:sz w:val="28"/>
          <w:szCs w:val="28"/>
        </w:rPr>
        <w:t xml:space="preserve"> Решения городского Совета депутатов муниципального образования город Новотроицк от 31 августа 2016 года № 150, направления на право проведения контрольного мероприятия от 11.09.2016г. № 3, в соответствии с программой контрольного мероприятия от 11.09.2016г., выданных Председателем Ревизионной комиссии муниципального образования город Новотроицк, аудитору Ревизионной комиссии муниципального образования город Новотроицк ,Некрасовой Марине Александровне,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Проведено контрольное мероприятие:</w:t>
      </w:r>
    </w:p>
    <w:p>
      <w:pPr>
        <w:pStyle w:val="TextBody"/>
        <w:rPr>
          <w:szCs w:val="28"/>
        </w:rPr>
      </w:pPr>
      <w:r>
        <w:rPr>
          <w:szCs w:val="28"/>
        </w:rPr>
        <w:t>«Контрольная проверка контрактов, заключенных муниципальным образованием город Новотроицк , по кредитным линиям и их целевое использование».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онтрольного мероприят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эффективности использования муниципальных контрактов на оказание финансовых услуг по предоставлению денежных средств в кредит в форме кредитной линии для финансирования дефицита бюджета муниципального образования город Новотроицк.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 контрольного мероприятия</w:t>
      </w:r>
      <w:r>
        <w:rPr>
          <w:rFonts w:cs="Times New Roman" w:ascii="Times New Roman" w:hAnsi="Times New Roman"/>
          <w:sz w:val="28"/>
          <w:szCs w:val="28"/>
        </w:rPr>
        <w:t>: Муниципальное образование город Новотроицк Оренбургской области, ОГРН 1035603251221,ИНН 5607005908,КПП 560701001,ОКПО 04036414,ОКАТО 53420000000,ОКТМО 53720000001,ОКОГУ 3300200. Муниципальная собственность, ОПФ -Муниципальные казенные учреждения, дата регистрации: 21сентября 1996 года. Юридический адрес: 462359,Оренбургская область, город Новотроицк, улица Советская , дом 80.Глава Муниципального образования город Новотроицк- Араскин Юрий Георгиевич.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й период деятельности: 2015 год, 9 месяцев 2016 года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проведения контро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с «12»сентября 2016г. по «11» октября 2016г.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нормативно-правовая база контрольного мероприятия. Перечень законодательных и других нормативных правовых актов, выполнение которых проверено в ходе ревизии (проверки)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Постановление администрации муниципального образования город Новотроицк от 5 декабря 2014 года № 2231-п «Об утверждении порядка принятия решений о заключении муниципальных контрактов на выполнение работ, оказание услуг для обеспечения муниципальных нужд муниципального образования город Новотроицк на срок, превышающий срок действия утвержденных лимитов бюджетных обязательст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Устав муниципального образования город Новотроицк Оренбург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Закон Оренбургской области от 8 декабря 2014 года № 2809/77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 «Об областном бюджете на 2015 год и на плановый период 2016 и 2017 годов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Закон Оренбургской области от 18 декабря 2012 года № 1314/36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 «Об областном бюджете на 2013 год и на плановый период 2014 и 2015 годов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Закон Оренбургской области от 10 декабря 2013 года № 2070/57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 «Об областном бюджете на 2014 год и на плановый период 2015 и 2016 годо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Решение городского Совета депутатов муниципального образования город Новотроицк «О бюджете муниципального образования город Новотроицк на 2016 год» от 23 декабря 2015 г. № 60.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м мероприятием установлено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В соответствии со статьей 6 Бюджетного Кодекса Российской Федерации (далее БК РФ) под муниципальном долгом понимаются обязательства , возникающие из муниципальных заимствований, гарантий по обязательствам третьих лиц , других обязательств в соответствии с БК РФ, принятых на себя муниципальным образ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статье 9 БК РФ к бюджетным полномочиям муниципальных образований относится также полномочия по осуществлению муниципальных заимствований , предоставлению муниципальных гарантий , предоставлению бюджетных кредитов и управлению муниципальным дол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51Устава муниципального образования город Новотроицк Оренбургской области, администрация  муниципального образования город Новотроицк от имени муниципального образования город Новотроицк вправе привлекать заемные средства , в том числе за счет выпуска муниципальных ценных бумаг в порядке (Приложение к решению городского Совета депутатов от 25 февраля 2016 года № 90), установленном городским Советом депутатов в соответствии с требованиями федеральных законов и иных норматив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приложению к решению городского Совета депутатов от 25 февраля 2016 года № 90, статья 2 пункт 3, Финансовое управление администрации муниципального образования город Новотроицк в качестве главного администратора источников финансирования дефицита местного бюджета осуществляет организацию муниципальных заимствований, подготовку к заключению кредитных соглашений и договоров, погашение кредитов, уплату процентов за пользование займами, обслуживание кредитов.</w:t>
      </w:r>
    </w:p>
    <w:p>
      <w:pPr>
        <w:pStyle w:val="Style15"/>
        <w:shd w:fill="FFFFFF" w:val="clear"/>
        <w:ind w:firstLine="225"/>
        <w:jc w:val="both"/>
        <w:rPr>
          <w:rFonts w:ascii="Palatino Linotype" w:hAnsi="Palatino Linotype" w:cs="Palatino Linotype"/>
          <w:b/>
          <w:b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</w:rPr>
        <w:t>ВЫВОДЫ: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>долговая политика проводится с учетом бюджетного законодательства;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диты привлекаются в целях покрытия дефицита  бюджета и погашения долговых обязательств. Кредитные линии являются возобновляемыми, что позволяет неоднократно использовать заемные средства для покрытия кассовых разрывов в случае недостатка ликвидности. </w:t>
      </w:r>
    </w:p>
    <w:p>
      <w:pPr>
        <w:pStyle w:val="Style15"/>
        <w:shd w:fill="FFFFFF" w:val="clear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>объем обслуживания муниципального долга планируется в два раза больше фактически произведенных расходов;</w:t>
      </w:r>
    </w:p>
    <w:p>
      <w:pPr>
        <w:pStyle w:val="Style15"/>
        <w:shd w:fill="FFFFFF" w:val="clear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>денежные средства кредитных линий привлекаются и расходуются через несколько дней после привлечения что способствует переплате процентов.</w:t>
      </w:r>
    </w:p>
    <w:p>
      <w:pPr>
        <w:pStyle w:val="Style15"/>
        <w:shd w:fill="FFFFFF" w:val="clear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ЛОЖЕНИЯ:</w:t>
      </w:r>
    </w:p>
    <w:p>
      <w:pPr>
        <w:pStyle w:val="Style15"/>
        <w:shd w:fill="FFFFFF" w:val="clear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 xml:space="preserve">В бюджетном процессе значительную роль играет бюджетное планирование, поскольку от правильного определения плановых показателей бюджета зависит качество его исполнения. </w:t>
      </w:r>
      <w:r>
        <w:rPr>
          <w:color w:val="111111"/>
          <w:sz w:val="28"/>
          <w:szCs w:val="28"/>
        </w:rPr>
        <w:t xml:space="preserve">Финансирование бюджетного дефицита с помощью привлечения долговых обязательств позволяет поддерживать бюджетные расходы на необходимом уровне, однако требует самой тщательной проработки политики бюджетного заимствования — расчета срочности и стоимости кредитов для гарантированного их погашения и выплаты процентов в полном соответствии с условиями заключенных договоров. При этом интерес распорядителя бюджетных средств любого уровня един — обеспечить максимально длительный срок привлечения заемных денег, минимизируя при этом собственные расходы в виде платы за предоставленный кредит. </w:t>
      </w:r>
      <w:r>
        <w:rPr>
          <w:b/>
          <w:i/>
          <w:color w:val="000000"/>
          <w:sz w:val="28"/>
          <w:szCs w:val="28"/>
          <w:u w:val="single"/>
        </w:rPr>
        <w:t xml:space="preserve">Рекомендуем </w:t>
      </w:r>
      <w:r>
        <w:rPr>
          <w:sz w:val="28"/>
          <w:szCs w:val="28"/>
        </w:rPr>
        <w:t xml:space="preserve">разработать комплекс мероприятий по сокращению муниципального долга, оптимизации его структуры и минимизации расходов на его обслуживание. </w:t>
      </w:r>
      <w:bookmarkStart w:id="0" w:name="_GoBack"/>
      <w:bookmarkEnd w:id="0"/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удитор Ревизионной комиссии муниципального образования город Новотроицк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  Некрасова Марина Александровна  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Labelhelp">
    <w:name w:val="label-help"/>
    <w:basedOn w:val="Style10"/>
    <w:qFormat/>
    <w:rPr/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t.revco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13:00Z</dcterms:created>
  <dc:creator>Пользователь</dc:creator>
  <dc:description/>
  <cp:keywords/>
  <dc:language>en-US</dc:language>
  <cp:lastModifiedBy>Пользователь</cp:lastModifiedBy>
  <cp:lastPrinted>2016-11-15T16:36:00Z</cp:lastPrinted>
  <dcterms:modified xsi:type="dcterms:W3CDTF">2016-12-28T08:13:00Z</dcterms:modified>
  <cp:revision>2</cp:revision>
  <dc:subject/>
  <dc:title> </dc:title>
</cp:coreProperties>
</file>