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8" w:before="816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Администрация муниципального   образования город    Новотроицк </w:t>
      </w:r>
      <w:r>
        <w:rPr>
          <w:b/>
          <w:color w:val="000000"/>
          <w:spacing w:val="-5"/>
          <w:sz w:val="28"/>
          <w:szCs w:val="28"/>
        </w:rPr>
        <w:t>Санитарно-противоэпидемическая   комиссия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lineRule="exact" w:line="326" w:before="259" w:after="0"/>
        <w:ind w:firstLine="4488"/>
        <w:rPr>
          <w:color w:val="000000"/>
          <w:sz w:val="29"/>
          <w:szCs w:val="29"/>
        </w:rPr>
      </w:pPr>
      <w:r>
        <w:rPr>
          <w:b/>
          <w:color w:val="000000"/>
          <w:spacing w:val="-7"/>
          <w:sz w:val="28"/>
          <w:szCs w:val="28"/>
        </w:rPr>
        <w:t>Решение</w:t>
        <w:br/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lineRule="exact" w:line="326" w:before="259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т  29.06.2016 г.</w:t>
        <w:tab/>
        <w:t xml:space="preserve">         </w:t>
      </w:r>
      <w:r>
        <w:rPr>
          <w:color w:val="000000"/>
          <w:spacing w:val="20"/>
          <w:sz w:val="28"/>
          <w:szCs w:val="28"/>
        </w:rPr>
        <w:t>№11</w:t>
      </w:r>
    </w:p>
    <w:p>
      <w:pPr>
        <w:pStyle w:val="Normal"/>
        <w:shd w:fill="FFFFFF" w:val="clear"/>
        <w:ind w:left="5" w:righ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" w:righ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О выполнении мероприятий,</w:t>
      </w:r>
    </w:p>
    <w:p>
      <w:pPr>
        <w:pStyle w:val="Normal"/>
        <w:shd w:fill="FFFFFF" w:val="clear"/>
        <w:ind w:left="5" w:righ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правленных на профилактику </w:t>
      </w:r>
    </w:p>
    <w:p>
      <w:pPr>
        <w:pStyle w:val="Normal"/>
        <w:shd w:fill="FFFFFF" w:val="clear"/>
        <w:ind w:left="5" w:righ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ешенства на территории </w:t>
      </w:r>
    </w:p>
    <w:p>
      <w:pPr>
        <w:pStyle w:val="Normal"/>
        <w:shd w:fill="FFFFFF" w:val="clear"/>
        <w:ind w:left="5" w:righ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" w:righ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род Новотроицк» </w:t>
      </w:r>
    </w:p>
    <w:p>
      <w:pPr>
        <w:pStyle w:val="Normal"/>
        <w:shd w:fill="FFFFFF" w:val="clear"/>
        <w:spacing w:before="322" w:after="0"/>
        <w:ind w:left="5" w:right="376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83" w:after="0"/>
        <w:ind w:left="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ind w:left="10" w:right="67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.В. Буфетов - председатель санитарно-противоэпидемической комиссии при </w:t>
      </w:r>
      <w:r>
        <w:rPr>
          <w:color w:val="000000"/>
          <w:sz w:val="28"/>
          <w:szCs w:val="28"/>
        </w:rPr>
        <w:t xml:space="preserve">администрации муниципального образования город Новотроицк, заместитель главы муниципального образования </w:t>
      </w:r>
      <w:r>
        <w:rPr>
          <w:color w:val="000000"/>
          <w:spacing w:val="-2"/>
          <w:sz w:val="28"/>
          <w:szCs w:val="28"/>
        </w:rPr>
        <w:t>город Новотроицк по социальным вопросам.</w:t>
      </w:r>
    </w:p>
    <w:p>
      <w:pPr>
        <w:pStyle w:val="Normal"/>
        <w:shd w:fill="FFFFFF" w:val="clear"/>
        <w:ind w:left="14" w:right="58" w:firstLine="75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екретарь санитарно-противоэпидемической комиссии: ведущий специалист </w:t>
      </w:r>
      <w:r>
        <w:rPr>
          <w:color w:val="000000"/>
          <w:spacing w:val="-3"/>
          <w:sz w:val="28"/>
          <w:szCs w:val="28"/>
        </w:rPr>
        <w:t xml:space="preserve"> отдела по социальной работе и трудовым отношениям администрации муниципального образования город Новотроицк Чижова</w:t>
      </w:r>
      <w:r>
        <w:rPr>
          <w:color w:val="000000"/>
          <w:spacing w:val="-8"/>
          <w:sz w:val="28"/>
          <w:szCs w:val="28"/>
        </w:rPr>
        <w:t xml:space="preserve"> О.В.</w:t>
      </w:r>
    </w:p>
    <w:p>
      <w:pPr>
        <w:pStyle w:val="Normal"/>
        <w:shd w:fill="FFFFFF" w:val="clear"/>
        <w:ind w:left="19" w:right="48" w:firstLine="696"/>
        <w:jc w:val="both"/>
        <w:rPr/>
      </w:pPr>
      <w:r>
        <w:rPr>
          <w:color w:val="000000"/>
          <w:spacing w:val="-5"/>
          <w:sz w:val="28"/>
          <w:szCs w:val="28"/>
        </w:rPr>
        <w:t xml:space="preserve">Присутствовали: Шапилов Ю.Н. – заместитель председателя комиссии, заместитель главного врача по амбулаторно-поликлинической работе ГАУЗ «БСМП»  г.Новотроицка,  Энглас С.Е. - начальник отдела по социальной работе и трудовым отношениям  администрации </w:t>
      </w:r>
      <w:r>
        <w:rPr>
          <w:color w:val="000000"/>
          <w:spacing w:val="-6"/>
          <w:sz w:val="28"/>
          <w:szCs w:val="28"/>
        </w:rPr>
        <w:t xml:space="preserve">муниципального образования город Новотроицк,  Недорезова О.П. - начальник управления </w:t>
      </w:r>
      <w:r>
        <w:rPr>
          <w:color w:val="000000"/>
          <w:spacing w:val="-5"/>
          <w:sz w:val="28"/>
          <w:szCs w:val="28"/>
        </w:rPr>
        <w:t xml:space="preserve">образования администрации </w:t>
      </w:r>
      <w:r>
        <w:rPr>
          <w:color w:val="000000"/>
          <w:spacing w:val="-6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5"/>
          <w:sz w:val="28"/>
          <w:szCs w:val="28"/>
        </w:rPr>
        <w:t xml:space="preserve">,  Ряховских </w:t>
      </w:r>
      <w:r>
        <w:rPr>
          <w:color w:val="000000"/>
          <w:spacing w:val="-3"/>
          <w:sz w:val="28"/>
          <w:szCs w:val="28"/>
        </w:rPr>
        <w:t xml:space="preserve">А.А. - начальник Юго-Восточного ТО Управления Роспотребнадзора по </w:t>
      </w:r>
      <w:r>
        <w:rPr>
          <w:color w:val="000000"/>
          <w:sz w:val="28"/>
          <w:szCs w:val="28"/>
        </w:rPr>
        <w:t xml:space="preserve">Оренбургской области, Безбородов Н.В. - начальник отдела гражданской защиты </w:t>
      </w:r>
      <w:r>
        <w:rPr>
          <w:color w:val="000000"/>
          <w:spacing w:val="-1"/>
          <w:sz w:val="28"/>
          <w:szCs w:val="28"/>
        </w:rPr>
        <w:t xml:space="preserve">администрации муниципального образования город Новотроицк, Никулина Н.В. - заведующая филиалом ГБУЗ «ООКИБ» «НЦПБ со </w:t>
      </w:r>
      <w:r>
        <w:rPr>
          <w:color w:val="000000"/>
          <w:spacing w:val="-5"/>
          <w:sz w:val="28"/>
          <w:szCs w:val="28"/>
        </w:rPr>
        <w:t>СПИД», Гузов В.Е. -</w:t>
      </w:r>
      <w:r>
        <w:rPr>
          <w:rFonts w:cs="Arial"/>
          <w:bCs/>
          <w:kern w:val="2"/>
          <w:sz w:val="28"/>
          <w:szCs w:val="28"/>
        </w:rPr>
        <w:t xml:space="preserve"> начальник  ГБУ «НГУВ».</w:t>
      </w:r>
    </w:p>
    <w:p>
      <w:pPr>
        <w:pStyle w:val="Normal"/>
        <w:shd w:fill="FFFFFF" w:val="clear"/>
        <w:ind w:left="19" w:right="48" w:firstLine="696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Городская санитарно-противоэпидемическая комиссия, обсудив эпизоотолого-эпидемиологическую обстановку по бешенству, отмечает, что проблема профилактики бешенства актуальна, продолжают оставаться высокими показатели обращаемости населения за антирабической помощью: в 2015 году показатель составил 339,7;  в 2014 году показатель составил 353,3 на 100 тыс. населения.</w:t>
      </w:r>
    </w:p>
    <w:p>
      <w:pPr>
        <w:pStyle w:val="Normal"/>
        <w:shd w:fill="FFFFFF" w:val="clear"/>
        <w:ind w:left="19" w:right="48" w:firstLine="696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В 2015 году от нападения известных домашних животных пострадало –141 человек (44 %), в 2014 году  137 человек (41,7%). </w:t>
      </w:r>
    </w:p>
    <w:p>
      <w:pPr>
        <w:pStyle w:val="Normal"/>
        <w:shd w:fill="FFFFFF" w:val="clear"/>
        <w:ind w:left="19" w:right="48" w:firstLine="696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От нападения безнадзорных животных пострадало в 2015 году – 182 человека (56%), в 2014 году 191 (58,2%). </w:t>
      </w:r>
    </w:p>
    <w:p>
      <w:pPr>
        <w:pStyle w:val="Normal"/>
        <w:shd w:fill="FFFFFF" w:val="clear"/>
        <w:ind w:left="19" w:right="48" w:firstLine="696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За первое полугодие 2016 года от нападения животных пострадало 151 человек, из них дети до 14 лет – 45 (в 2015 году за 1 полугодие пострадало 187 человек, из них дети до 14 лет – 40). Среди обратившихся 55,6% составляют лица, пострадавшие от укусов бездомными животными (собаки 46,35% и 9,25% - кошки).</w:t>
      </w:r>
    </w:p>
    <w:p>
      <w:pPr>
        <w:pStyle w:val="Normal"/>
        <w:shd w:fill="FFFFFF" w:val="clear"/>
        <w:ind w:left="19" w:right="48" w:firstLine="696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Вакцинировано в 2015 году домашних животных – 1999 голов, с/х животных – 3016 голов; в 2014 году вакцинировано домашних животных – 3036 голов. </w:t>
      </w:r>
    </w:p>
    <w:p>
      <w:pPr>
        <w:pStyle w:val="Normal"/>
        <w:shd w:fill="FFFFFF" w:val="clear"/>
        <w:ind w:left="19" w:right="48" w:firstLine="696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За истекший период 2016 года вакцинировано с/х животных 1444 голов, домашних животных - 697 голов.</w:t>
      </w:r>
    </w:p>
    <w:p>
      <w:pPr>
        <w:pStyle w:val="Normal"/>
        <w:shd w:fill="FFFFFF" w:val="clear"/>
        <w:ind w:left="19" w:right="48" w:firstLine="696"/>
        <w:jc w:val="both"/>
        <w:rPr/>
      </w:pPr>
      <w:r>
        <w:rPr>
          <w:rFonts w:cs="Arial"/>
          <w:bCs/>
          <w:kern w:val="2"/>
          <w:sz w:val="28"/>
          <w:szCs w:val="28"/>
        </w:rPr>
        <w:t>Иммунизация диких животных в 2015-2016 г.г. не проводилась. В 2012 году вакцинировано орально против бешенства 2030 диких животных.</w:t>
      </w:r>
    </w:p>
    <w:p>
      <w:pPr>
        <w:pStyle w:val="Normal"/>
        <w:shd w:fill="FFFFFF" w:val="clear"/>
        <w:ind w:left="19" w:right="48" w:firstLine="696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В 2016 году случаев бешенства среди животных в г.Новотроицке не выявлено. В 2015 году зарегистрировано 2 случая бешенства среди животных. </w:t>
      </w:r>
    </w:p>
    <w:p>
      <w:pPr>
        <w:pStyle w:val="Normal"/>
        <w:shd w:fill="FFFFFF" w:val="clear"/>
        <w:ind w:left="19" w:right="48" w:firstLine="696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1-ый случай</w:t>
      </w:r>
      <w:r>
        <w:rPr>
          <w:rFonts w:cs="Arial"/>
          <w:bCs/>
          <w:kern w:val="2"/>
          <w:sz w:val="28"/>
          <w:szCs w:val="28"/>
        </w:rPr>
        <w:t xml:space="preserve"> – заболели и погибли 2 безнадзорные собаки в районе Центрального рынка, контактных контингентов не было. В неблагополучном пункте вакцинировано 230 собак и 116 кошек, отловлено и уничтожено 28 безнадзорных животных. </w:t>
      </w:r>
    </w:p>
    <w:p>
      <w:pPr>
        <w:pStyle w:val="Normal"/>
        <w:shd w:fill="FFFFFF" w:val="clear"/>
        <w:ind w:left="19" w:right="48" w:firstLine="696"/>
        <w:jc w:val="both"/>
        <w:rPr>
          <w:color w:val="000000"/>
          <w:spacing w:val="-5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2-ой случай</w:t>
      </w:r>
      <w:r>
        <w:rPr>
          <w:rFonts w:cs="Arial"/>
          <w:bCs/>
          <w:kern w:val="2"/>
          <w:sz w:val="28"/>
          <w:szCs w:val="28"/>
        </w:rPr>
        <w:t xml:space="preserve"> – п.Аккермановка, личное подворье, собака укусила хозяйку и была убита. Силами ГБУ «НГУВ» проведена дезинфекция места содержания собаки. По результатам биопробы у собаки выделен вирус бешенства. В неблагополучном пункте вакцинированы 233 собаки и 71 кошка, </w:t>
      </w:r>
      <w:r>
        <w:rPr>
          <w:color w:val="000000"/>
          <w:spacing w:val="-5"/>
          <w:sz w:val="28"/>
          <w:szCs w:val="28"/>
        </w:rPr>
        <w:t xml:space="preserve"> отловлено и уничтожено 8 безнадзорных животных. Укушенной и всем контактным было начато проведение экстренной антирабической профилактики вакциной «КОКАВ». В очаге проведена профилактическая беседа о риске заболевания бешенством людей, о предупреждении распространения заболевания бешенства среди домашних животных.  </w:t>
      </w:r>
    </w:p>
    <w:p>
      <w:pPr>
        <w:pStyle w:val="Normal"/>
        <w:shd w:fill="FFFFFF" w:val="clear"/>
        <w:ind w:left="19" w:right="48" w:firstLine="69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 2015 году отловлено бездомных животных – 534 (ООО «ГОК»); 2014 году отловлено -  335 безнадзорных животных (ООО «Вега» и «Форсаж»). За первое полугодие 2016 года отловлено 251 безнадзорное животное (ООО «ГОК»).</w:t>
      </w:r>
    </w:p>
    <w:p>
      <w:pPr>
        <w:pStyle w:val="Normal"/>
        <w:shd w:fill="FFFFFF" w:val="clear"/>
        <w:ind w:left="19" w:right="48" w:firstLine="696"/>
        <w:jc w:val="both"/>
        <w:rPr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нятые ранее решения и рекомендации, направленные на борьбу с бешенством, не выполняются в полном объеме: не выделяются финансовые средства на обустройство площадок для выгула домашних животных; строительство приютов для временного содержания домашних безнадзорных животных, в том числе для животных с подозрением на заболевание бешенством; не налажен учет всего поголовья домашних животных; не все домашние животные охвачены профилактическими прививками против бешенства.</w:t>
      </w:r>
    </w:p>
    <w:p>
      <w:pPr>
        <w:pStyle w:val="Normal"/>
        <w:shd w:fill="FFFFFF" w:val="clear"/>
        <w:ind w:left="19" w:right="48" w:firstLine="69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основании  вышеизложенного  и в целях усиления мероприятий, направленных на профилактику бешенства среди населения </w:t>
      </w:r>
      <w:r>
        <w:rPr>
          <w:color w:val="000000"/>
          <w:spacing w:val="-3"/>
          <w:sz w:val="28"/>
          <w:szCs w:val="28"/>
        </w:rPr>
        <w:t xml:space="preserve">муниципального образования город </w:t>
      </w:r>
      <w:r>
        <w:rPr>
          <w:color w:val="000000"/>
          <w:spacing w:val="-1"/>
          <w:sz w:val="28"/>
          <w:szCs w:val="28"/>
        </w:rPr>
        <w:t xml:space="preserve">Новотроицк, предупреждения заболеваний людей этой инфекцией, обеспечения эпидемиологического благополучия населения и руководствуясь Федеральным законом от 30 марта 1999 г. № 52-ФЗ «О санитарно-эпидемиологическом благополучии населения», и в соответствии с санитарно-эпидемиологическими правилами СП 3.1.7.2627-10 «Профилактика бешенства среди людей» (утверждены постановлением Главного государственного санитарного врача Российской Федерации от 06.05.2010 № 54, зарегистрированным в Минюсте России 19.07.2010, регистрационный № 17891), закона Оренбургской области «О содержании домашних животных в городах и других населенных пунктах Оренбургской области» от 26.11.2003 г. №712, городская санитарно-противоэпидемиологическая комиссия </w:t>
      </w:r>
    </w:p>
    <w:p>
      <w:pPr>
        <w:pStyle w:val="Normal"/>
        <w:shd w:fill="FFFFFF" w:val="clear"/>
        <w:ind w:left="19" w:right="48" w:firstLine="69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lineRule="exact" w:line="274"/>
        <w:ind w:right="24" w:hanging="0"/>
        <w:jc w:val="both"/>
        <w:rPr/>
      </w:pPr>
      <w:r>
        <w:rPr>
          <w:b/>
          <w:color w:val="000000"/>
          <w:spacing w:val="-1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lineRule="exact" w:line="274"/>
        <w:ind w:left="34" w:right="24" w:firstLine="70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Продолжить выполнение комплексного плана мероприятий по борьбе с бешенством животных и людей на территории муниципального образования город Новотроицк на 2013-2017 г.г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Срок – согласно плана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Рекомендовать главе муниципального образования город Новотроицк Ю.Г.Араскину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8"/>
        </w:rPr>
        <w:t>2.1. Рассмотреть вопрос о выделении необходимых финансовых средств на: реализацию принятых ранее нормативных правовых актов, регулирующих правила содержания домашних животных, в т.ч. строительство мест для выгула домашних животных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Срок - ежегодно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3.Рекомендовать сельскохозяйственному отделу администрации муниципального образования город Новотроицк Е.П.Кочерге: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1. С учетом обострившейся эпизоотической обстановки принять дополнительные меры, направленные на увеличение охвата вакцинацией против бешенства сельскохозяйственных животных общественного и личного секторов в объемах, необходимых для обеспечения эпизоотологического благополуч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2. Продолжить проведение мониторинга мероприятий по профилактике бешенства на территории муниципального образования город Новотроицк (отстрел диких животных, отлов безнадзорных животных, иммунизация животных, в том числе диких) с последующим представлением информации для рассмотрения на заседаниях городской санитарно-противоэпидемической комиссии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3. Обеспечить регулярное проведение разъяснительной работы среди населения о мерах по профилактике бешенства среди животных, а также о правилах их содержания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Срок - ежегодно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коммунального хозяйства, транспорта и связи администрации муниципального образования город Новотроицк А.И.Сластенин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 Принять меры по улучшению работы по отлову безнадзорных животных с целью недопущения свободного их пребывания на территории населенных пунктов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- ежегодно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 Главному врачу государственного автономного учреждения здравоохранения «Больница скорой медицинской помощи» в г.Новотроицке Д.Л.Поветкин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Проводить оказание антирабической помощи лицам, пострадавшим от укусов животными в соответствии с действующими нормативными документами по применению иммунобиологических препаратов и схемой лечебно-профилактической иммуниз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2. Принять меры по обеспечению государственного автономного учреждения здравоохранения «Больница скорой медицинской помощи» в г.Новотроицке, оказывающей антирабическую помощь населению, неснижаемым запасом антирабических иммунобиологических препара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3.Провести анализ потребности и обеспеченности государственного автономного учреждения здравоохранения «Больница скорой медицинской помощи» в г.Новотроицке, оказывающей антирабическую помощь населению, антирабическими препарата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4. Продолжить подготовку хирургов и травматологов по вопросам профилактики бешенства и оказания антирабической помощи (по план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5. Провести семинары для медицинских работников по вопросам профилактики бешенства и оказания антирабической помощ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6. Своевременно проводить профилактическую иммунизацию против бешенства среди контингентов населения, профессиональная деятельность которых связана с риском заражения вирусом бешен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7. Обеспечить регулярное проведение медицинскими специалистами разъяснительной работы среди населения о мерах личной и общественной профилактики бешенства, тяжелых последствиях в случае несвоевременного обращения за медицинской помощью при укусах животными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 - ежегодно</w:t>
      </w:r>
    </w:p>
    <w:p>
      <w:pPr>
        <w:pStyle w:val="Normal"/>
        <w:shd w:fill="FFFFFF" w:val="clear"/>
        <w:ind w:left="19" w:right="4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9"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6. Начальнику Юго-Восточного территориального отдела Управления Роспотребнадзора по Оренбургской области А.А.Ряховских совместно с </w:t>
      </w:r>
      <w:r>
        <w:rPr>
          <w:rFonts w:cs="Arial"/>
          <w:bCs/>
          <w:kern w:val="2"/>
          <w:sz w:val="28"/>
          <w:szCs w:val="28"/>
        </w:rPr>
        <w:t>начальником  государственного бюджетного учреждения «Новотроицкое городское  управление ветеринарии» В.Е.Гузовым: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6.1. Проводить анализ эпизоотологической и эпидемиологической обстановки по бешенству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6.2. При осуществлении государственного санитарно-эпидемиологического надзора за санитарным состоянием населенных пунктов, а также за проведением профилактических мероприятий против бешенства (своевременность и полнота оказания антирабической помощи обратившимся, проведение профилактической иммунизации угрожаемым контингентам), использовать меры административного воздействия, предусмотренные законодательством Российской Федераци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6.3. Обеспечить информирование населения о эпизоотолого-эпидемиологической ситуации по бешенству и мерах профилактики в средствах массовой информации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- постоянно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7. Начальнику  государственного бюджетного учреждения «Новотроицкое городское  управление ветеринарии» В.Е.Гузову: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7.1. Продолжить вакцинацию домашних и сельскохозяйственных животных против бешенства в установленном порядке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- ежегодно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 xml:space="preserve">8.  </w:t>
      </w:r>
      <w:r>
        <w:rPr>
          <w:color w:val="000000"/>
          <w:spacing w:val="-2"/>
          <w:sz w:val="28"/>
          <w:szCs w:val="28"/>
        </w:rPr>
        <w:t>Контроль за выполнением решения возложить на первого заместителя  главы</w:t>
        <w:br/>
        <w:t xml:space="preserve">муниципального образования город Новотроицк А.В. Липатова, </w:t>
      </w:r>
      <w:r>
        <w:rPr>
          <w:color w:val="000000"/>
          <w:spacing w:val="-4"/>
          <w:sz w:val="28"/>
          <w:szCs w:val="28"/>
        </w:rPr>
        <w:t xml:space="preserve">начальника  </w:t>
      </w:r>
      <w:r>
        <w:rPr>
          <w:color w:val="000000"/>
          <w:spacing w:val="-5"/>
          <w:sz w:val="28"/>
          <w:szCs w:val="28"/>
        </w:rPr>
        <w:t>отдела по социальной работе и трудовым отношениям администрации муниципального образования город Новотроицк С.Е.Энглас, н</w:t>
      </w:r>
      <w:r>
        <w:rPr>
          <w:rFonts w:cs="Arial"/>
          <w:bCs/>
          <w:kern w:val="2"/>
          <w:sz w:val="28"/>
          <w:szCs w:val="28"/>
        </w:rPr>
        <w:t>ачальника  государственного бюджетного учреждения «Новотроицкое городское  управление ветеринарии» В.Е.Гузова.</w:t>
      </w:r>
    </w:p>
    <w:p>
      <w:pPr>
        <w:pStyle w:val="Normal"/>
        <w:shd w:fill="FFFFFF" w:val="clear"/>
        <w:tabs>
          <w:tab w:val="clear" w:pos="720"/>
          <w:tab w:val="left" w:pos="8117" w:leader="none"/>
        </w:tabs>
        <w:ind w:left="5" w:hanging="0"/>
        <w:jc w:val="both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color w:val="000000"/>
          <w:kern w:val="2"/>
          <w:sz w:val="28"/>
          <w:szCs w:val="28"/>
        </w:rPr>
      </w:pPr>
      <w:r>
        <w:rPr>
          <w:rFonts w:cs="Arial"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едатель санитарно-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тивоэпидемической комиссии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разования город Новотроицк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социальным вопросам                                                                      Д.В.Буфетов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О.В.Чижова 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67-55-70 (247)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/>
      </w:pPr>
      <w:r>
        <w:rPr>
          <w:color w:val="000000"/>
          <w:spacing w:val="-4"/>
          <w:sz w:val="22"/>
          <w:szCs w:val="22"/>
        </w:rPr>
        <w:t>Разослано: Буфетову Д.В., Липатову А.В., Кочерге Е.П., Сластенину А.И., Безбородову Н.В., Висковой Г.Ю., Юго-Восточный ТО Управления Роспотребнадзора</w:t>
      </w:r>
      <w:r>
        <w:rPr>
          <w:color w:val="000000"/>
          <w:spacing w:val="1"/>
          <w:sz w:val="22"/>
          <w:szCs w:val="22"/>
        </w:rPr>
        <w:t xml:space="preserve"> по Оренбургской области</w:t>
      </w:r>
      <w:r>
        <w:rPr>
          <w:color w:val="000000"/>
          <w:spacing w:val="-4"/>
          <w:sz w:val="22"/>
          <w:szCs w:val="22"/>
        </w:rPr>
        <w:t>,  ГАУЗ «БСМП», ГБУЗ «ООКИБ» «НЦПБ со СПИД», НГУВ.</w:t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ервая стока с отступом"/>
    <w:basedOn w:val="TextBody"/>
    <w:qFormat/>
    <w:pPr>
      <w:autoSpaceDE w:val="true"/>
      <w:spacing w:before="0" w:after="0"/>
      <w:ind w:firstLine="709"/>
      <w:jc w:val="both"/>
    </w:pPr>
    <w:rPr>
      <w:sz w:val="24"/>
      <w:szCs w:val="24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58:00Z</dcterms:created>
  <dc:creator>ФБУЗ</dc:creator>
  <dc:description/>
  <cp:keywords/>
  <dc:language>en-US</dc:language>
  <cp:lastModifiedBy>Пользователь</cp:lastModifiedBy>
  <cp:lastPrinted>2016-07-04T08:47:00Z</cp:lastPrinted>
  <dcterms:modified xsi:type="dcterms:W3CDTF">2016-07-04T03:49:00Z</dcterms:modified>
  <cp:revision>35</cp:revision>
  <dc:subject/>
  <dc:title/>
</cp:coreProperties>
</file>