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ТОМ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.  ГРАДОСТРОИТЕЛЬНЫЕ РЕГЛАМЕНТЫ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1. Типы территориальных зон……………………………………………………………….3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sz w:val="24"/>
          <w:szCs w:val="24"/>
        </w:rPr>
        <w:t>Списки видов разрешенного использования земельных участков и объектов капитального строительства по зонам………………………………………………………………22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ые зоны…………………………………………………………………………………….……22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ны особо охраняемых территорий……………………………………………………………….80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Зоны инженерных транспортных инфраструктур……………………………………………….…83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Зоны специального назначения……………………………………………………………….…….89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енно-деловые зоны…………………………………………………………………………93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ны объектов здравоохранения………………………………………………………………….110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енные зоны………………………………………………………………………….…114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реационные зоны………………………………………………………………….……….……176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ны сельскохозяйственного использования…………………………………………….……….219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ья 3. Ограничения использования земельных участков и объектов капитального строительства…………………………………………………………………………………….…227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Е РЕГЛАМЕНТЫ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Типы территориальных зон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ые зоны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</w:t>
      </w:r>
      <w:r>
        <w:rPr>
          <w:rFonts w:cs="Times New Roman" w:ascii="Times New Roman" w:hAnsi="Times New Roman"/>
          <w:sz w:val="24"/>
          <w:szCs w:val="24"/>
        </w:rPr>
        <w:t xml:space="preserve">                ЗОНА ЗАСТРОЙКИ ИНДИВИДУАЛЬНЫМИ И МАЛОЭТАЖНЫМИ ЖИЛЫМ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</w:t>
      </w:r>
      <w:r>
        <w:rPr>
          <w:rFonts w:cs="Times New Roman" w:ascii="Times New Roman" w:hAnsi="Times New Roman"/>
          <w:sz w:val="24"/>
          <w:szCs w:val="24"/>
        </w:rPr>
        <w:t xml:space="preserve">          ЗОНА ЗАСТРОЙКИ ИНДИВИДУАЛЬНЫМИ  И МАЛОЭТАЖН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ДЕЙСТВИЯ ОГРАНИЧЕНИЙ ПОГРАНИЧ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ОНЫ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ЗВ</w:t>
      </w:r>
      <w:r>
        <w:rPr>
          <w:rFonts w:cs="Times New Roman" w:ascii="Times New Roman" w:hAnsi="Times New Roman"/>
          <w:sz w:val="24"/>
          <w:szCs w:val="24"/>
        </w:rPr>
        <w:t xml:space="preserve">     ЗОНА ЗАСТРОЙКИ ИНДИВИДУАЛЬНЫМИ И МАЛОЭТАЖН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ДЕЙСТВИЯ ОГРАНИЧЕНИЙ ПОГРАНИЧ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ОНЫ И ЗОНЫ САНИТАРНОЙ ОХРАНЫ ИСТОЧНИКО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ДОСНАБЖЕН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ЗВ.ЗЖ</w:t>
      </w:r>
      <w:r>
        <w:rPr>
          <w:rFonts w:cs="Times New Roman" w:ascii="Times New Roman" w:hAnsi="Times New Roman"/>
          <w:sz w:val="24"/>
          <w:szCs w:val="24"/>
        </w:rPr>
        <w:t xml:space="preserve">   ЗОНА ЗАСТРОЙКИ ИНДИВИДУАЛЬНЫМИ И МАЛОЭТАЖН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ГРАНИЧНОЙ ЗОНЫ, ЗОНЫ САНИТАРНОЙ ОХРАНЫ ИСТОЧНИКО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ДОСНАБЖЕНИЯ И САНИТАРНО-ЗАЩИТНОЙ ЗОНЫ ЗАХОРОНЕН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ИВОТНЫХ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ЗВ.ЛП</w:t>
      </w:r>
      <w:r>
        <w:rPr>
          <w:rFonts w:cs="Times New Roman" w:ascii="Times New Roman" w:hAnsi="Times New Roman"/>
          <w:sz w:val="24"/>
          <w:szCs w:val="24"/>
        </w:rPr>
        <w:t xml:space="preserve"> ЗОНА ЗАСТРОЙКИ ИНДИВИДУАЛЬНЫМИ И МАЛОЭТАЖН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ДЕЙСТВИЯ ОГРАНИЧЕНИЙ ПОГРАНИЧ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ОНЫ И ЗОНЫ САНИТАРНОЙ ОХРАНЫ ИСТОЧНИКОВ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ДОСНАБЖЕНИЯ И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1.ГЗ.ЗЖ. </w:t>
        <w:tab/>
      </w:r>
      <w:r>
        <w:rPr>
          <w:rFonts w:cs="Times New Roman" w:ascii="Times New Roman" w:hAnsi="Times New Roman"/>
          <w:sz w:val="24"/>
          <w:szCs w:val="24"/>
        </w:rPr>
        <w:t xml:space="preserve">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МАМИ В СФЕРЕ ДЕЙСТВИЯ ОГРАНИЧЕНИЙ ПОГРАНИЧ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 ЗОНЫ ЗАХОРОНЕНИЯ  ЖИВОТНЫХ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1.ГЗ.ЗЖ.ПЗ </w:t>
        <w:tab/>
      </w:r>
      <w:r>
        <w:rPr>
          <w:rFonts w:cs="Times New Roman" w:ascii="Times New Roman" w:hAnsi="Times New Roman"/>
          <w:sz w:val="24"/>
          <w:szCs w:val="24"/>
        </w:rPr>
        <w:t xml:space="preserve">ЗОНА ЗАСТРОЙКИ ИНДИВИДУАЛЬНЫМИ И МАЛОЭТАЖН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ДЕЙСТВИЯ ОГРАНИЧЕНИЙ ПОГРАНИЧ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ОНЫ, САНИТАРНО- ЗАЩИТНОЙ  ЗОНЫ  ЗАХОРОНЕНИЯ  ЖИВОТНЫХ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БРЕЖНОЙ  ЗАЩИТНОЙ 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1.ГЗ.ЗЖ.СЗЗ </w:t>
        <w:tab/>
      </w:r>
      <w:r>
        <w:rPr>
          <w:rFonts w:cs="Times New Roman" w:ascii="Times New Roman" w:hAnsi="Times New Roman"/>
          <w:sz w:val="24"/>
          <w:szCs w:val="24"/>
        </w:rPr>
        <w:t xml:space="preserve">ЗОНА ЗАСТРОЙКИ ИНДИВИДУАЛЬНЫМИ И МАЛОЭТАЖН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ГРАНИЧНОЙ ЗОНЫ, САНИТАРНО-ЗАЩИТНОЙ ЗОНЫ ЗАХОРОНЕН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ЖИВОТНЫХ И САНИТАРНО-ЗАЩИТНОЙ ЗОНЫ 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КЛ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ДЕЙСТВИЯ ОГРАНИЧЕНИЙ ПОГРАНИЧНОЙ ЗОНЫ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КЛАДБИЩА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ЛП</w:t>
      </w:r>
      <w:r>
        <w:rPr>
          <w:rFonts w:cs="Times New Roman" w:ascii="Times New Roman" w:hAnsi="Times New Roman"/>
          <w:sz w:val="24"/>
          <w:szCs w:val="24"/>
        </w:rPr>
        <w:tab/>
        <w:t>ЗОНА ЗАСТРОЙКИ ИНДИВИДУАЛЬНЫМИ И МАЛОЭТАЖНЫМ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 ДЕЙСТВИЯ ОГРАНИЧЕНИЙ ПОГРАНИЧ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ОНЫ И ОХРАННОЙ ЗОНЫ ЛИНИЙ ЭЛЕКТРОПЕРЕДАЧИ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ЛП.ПЗ.СЗЗ</w:t>
      </w:r>
      <w:r>
        <w:rPr>
          <w:rFonts w:cs="Times New Roman" w:ascii="Times New Roman" w:hAnsi="Times New Roman"/>
          <w:sz w:val="24"/>
          <w:szCs w:val="24"/>
        </w:rPr>
        <w:tab/>
        <w:t>ЗОНА ЗАСТРОЙКИ ИНДИВИДУАЛЬНЫМИ И МАЛОЭТАЖНЫМ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 ДЕЙСТВИЯ ОГРАНИЧЕНИЙ ПОГРАНИЧ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ОНЫ, ОХРАННОЙ ЗОНЫ ЛИНИЙ ЭЛЕКТРОПЕРЕДАЧИ,ПРИБРЕЖ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ЩИТНОЙ ПОЛОСЫ И САНИТАРНО-ЗАЩИТНОЙ ЗОНЫ ПРЕДПРИЯТИЯ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ЛП.СЗЗ</w:t>
      </w:r>
      <w:r>
        <w:rPr>
          <w:rFonts w:cs="Times New Roman" w:ascii="Times New Roman" w:hAnsi="Times New Roman"/>
          <w:sz w:val="24"/>
          <w:szCs w:val="24"/>
        </w:rPr>
        <w:tab/>
        <w:t>ЗОНА ЗАСТРОЙКИ ИНДИВИДУАЛЬНЫМИ И МАЛОЭТАЖНЫМ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 ДЕЙСТВИЯ ОГРАНИЧЕНИЙ ПОГРАНИЧ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, ОХРАННОЙ ЗОНЫ ЛИНИЙ ЭЛЕКТРОПЕРЕДАЧИ 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ПРЕДПРИЯТИЯ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МТ</w:t>
      </w:r>
      <w:r>
        <w:rPr>
          <w:rFonts w:cs="Times New Roman" w:ascii="Times New Roman" w:hAnsi="Times New Roman"/>
          <w:sz w:val="24"/>
          <w:szCs w:val="24"/>
        </w:rPr>
        <w:t xml:space="preserve">    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ДЕЙСТВИЯ ОГРАНИЧЕНИЙ ПОГРАНИЧНОЙ ЗОНЫ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МАГИСТРАЛЬНОГО ТРУБОПРОВОДА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ПЗ</w:t>
      </w:r>
      <w:r>
        <w:rPr>
          <w:rFonts w:cs="Times New Roman" w:ascii="Times New Roman" w:hAnsi="Times New Roman"/>
          <w:sz w:val="24"/>
          <w:szCs w:val="24"/>
        </w:rPr>
        <w:t xml:space="preserve">    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ДЕЙСТВИЯ ОГРАНИЧЕНИЙ ПОГРАНИЧНОЙ ЗОНЫ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БРЕЖНОЙ ЗАЩИТНОЙ ПОЛОСЫ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П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ЗАСТРОЙКИ ИНДИВИДУАЛЬНЫМИ И МАЛОЭТАЖН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ГРАНИЧНОЙ ЗОНЫ, ПРИБРЕЖНОЙ ЗАЩИТНОЙ ПОЛОСЫ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ПРЕДПРИЯТИЯ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 ДЕЙСТВИЯ ОГРАНИЧЕНИЙ ПОГРАНИЧНОЙ ЗОНЫ,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ПРЕДПРИЯТИЯ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КЛ</w:t>
      </w:r>
      <w:r>
        <w:rPr>
          <w:rFonts w:cs="Times New Roman" w:ascii="Times New Roman" w:hAnsi="Times New Roman"/>
          <w:sz w:val="24"/>
          <w:szCs w:val="24"/>
        </w:rPr>
        <w:t xml:space="preserve">        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ДЕЙСТВИЯ ОГРАНИЧЕНИЙ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ОНЫ КЛАДБИЩ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КЛ.ЛП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ДЕЙСТВИЯ ОГРАНИЧЕНИЙ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ОНЫ КЛАДБИЩА  И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КЛ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ДЕЙСТВИЯ ОГРАНИЧЕНИЙ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ОНЫ КЛАДБИЩА 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1.ЛП </w:t>
      </w:r>
      <w:r>
        <w:rPr>
          <w:rFonts w:cs="Times New Roman" w:ascii="Times New Roman" w:hAnsi="Times New Roman"/>
          <w:sz w:val="24"/>
          <w:szCs w:val="24"/>
        </w:rPr>
        <w:t xml:space="preserve">        ЗОНА ЗАСТРОЙКИ ИНДИВИДУАЛЬНЫМИ И МАЛОЭТАЖНЫМИ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 ДОМАМИ В СФЕРЕ ДЕЙСТВИЯ ОГРАНИЧЕНИЙ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1.ЛП.ПЗ </w:t>
      </w:r>
      <w:r>
        <w:rPr>
          <w:rFonts w:cs="Times New Roman" w:ascii="Times New Roman" w:hAnsi="Times New Roman"/>
          <w:sz w:val="24"/>
          <w:szCs w:val="24"/>
        </w:rPr>
        <w:t xml:space="preserve"> ЗОНА ЗАСТРОЙКИ ИНДИВИДУАЛЬНЫМИ И МАЛОЭТАЖНЫМ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 ДОМАМИ В СФЕРЕ ДЕЙСТВИЯ ОГРАНИЧЕНИЙ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ХРАННОЙ ЗОНЫ ЛИНИЙ ЭЛЕКТРОПЕРЕДАЧИ И ПРИБРЕЖНОЙ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ЩИТНОЙ ПОЛОСЫ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ЛП.ПЗ.СЗЗ</w:t>
      </w:r>
      <w:r>
        <w:rPr>
          <w:rFonts w:cs="Times New Roman" w:ascii="Times New Roman" w:hAnsi="Times New Roman"/>
          <w:sz w:val="24"/>
          <w:szCs w:val="24"/>
        </w:rPr>
        <w:t xml:space="preserve">  ЗОНА ЗАСТРОЙКИ ИНДИВИДУАЛЬНЫМИ И МАЛОЭТАЖНЫМ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 ДОМАМИ В СФЕРЕ ДЕЙСТВИЯ ОГРАНИЧЕНИЙ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ХРАННОЙ ЗОНЫ ЛИНИЙ ЭЛЕКТРОПЕРЕДАЧИ, ПРИБРЕЖНОЙ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ЩИТНОЙ ПОЛОС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1.ЛП.СЗЗ </w:t>
      </w:r>
      <w:r>
        <w:rPr>
          <w:rFonts w:cs="Times New Roman" w:ascii="Times New Roman" w:hAnsi="Times New Roman"/>
          <w:sz w:val="24"/>
          <w:szCs w:val="24"/>
        </w:rPr>
        <w:t xml:space="preserve"> ЗОНА ЗАСТРОЙКИ ИНДИВИДУАЛЬНЫМИ И МАЛОЭТАЖНЫМ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 ДОМАМИ В СФЕРЕ ДЕЙСТВИЯ ОГРАНИЧЕНИЙ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 И САНИТАРНО-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МТ</w:t>
      </w:r>
      <w:r>
        <w:rPr>
          <w:rFonts w:cs="Times New Roman" w:ascii="Times New Roman" w:hAnsi="Times New Roman"/>
          <w:sz w:val="24"/>
          <w:szCs w:val="24"/>
        </w:rPr>
        <w:t xml:space="preserve">      ЗОНА ЗАСТРОЙКИ ИНДИВИДУАЛЬНЫМИ И МАЛОЭТАЖНЫМИ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ДЕЙСТВИЯ ОГРАНИЧЕНИЙ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МАГИСТРАЛЬНОГО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1.ПЗ.        </w:t>
      </w:r>
      <w:r>
        <w:rPr>
          <w:rFonts w:cs="Times New Roman" w:ascii="Times New Roman" w:hAnsi="Times New Roman"/>
          <w:sz w:val="24"/>
          <w:szCs w:val="24"/>
        </w:rPr>
        <w:t xml:space="preserve">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 ДЕЙСТВИЯ ОГРАНИЧЕНИЙ ПРИБРЕЖ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1.ПЗ.СЗЗ </w:t>
        <w:tab/>
      </w:r>
      <w:r>
        <w:rPr>
          <w:rFonts w:cs="Times New Roman" w:ascii="Times New Roman" w:hAnsi="Times New Roman"/>
          <w:sz w:val="24"/>
          <w:szCs w:val="24"/>
        </w:rPr>
        <w:t xml:space="preserve">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ДЕЙСТВИЯ ОГРАНИЧЕНИЙ ПРИБРЕЖНОЙ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ЩИТНОЙ ПОЛОСЫ И САНИТАРНО- ЗАЩИТНОЙ ЗОНЫ ПРЕДПРИЯТИЯ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СЗЗ</w:t>
      </w:r>
      <w:r>
        <w:rPr>
          <w:rFonts w:cs="Times New Roman" w:ascii="Times New Roman" w:hAnsi="Times New Roman"/>
          <w:sz w:val="24"/>
          <w:szCs w:val="24"/>
        </w:rPr>
        <w:t xml:space="preserve">        ЗОНА ЗАСТРОЙКИ ИНДИВИДУАЛЬНЫМИ И МАЛОЭТАЖНЫМ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 ДОМАМИ В СФЕРЕ ДЕЙСТВИЯ ОГРАНИЧЕНИЙ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2</w:t>
      </w:r>
      <w:r>
        <w:rPr>
          <w:rFonts w:cs="Times New Roman" w:ascii="Times New Roman" w:hAnsi="Times New Roman"/>
          <w:sz w:val="24"/>
          <w:szCs w:val="24"/>
        </w:rPr>
        <w:tab/>
        <w:t>ЗОНА ЗАСТРОЙКИ СРЕДНЕЭТАЖНЫМИ ЖИЛЫМИ ДОМАМИ В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5 ЭТАЖЕЙ;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2.ГЗ</w:t>
      </w:r>
      <w:r>
        <w:rPr>
          <w:rFonts w:cs="Times New Roman" w:ascii="Times New Roman" w:hAnsi="Times New Roman"/>
          <w:sz w:val="24"/>
          <w:szCs w:val="24"/>
        </w:rPr>
        <w:tab/>
        <w:t>ЗОНА ЗАСТРОЙКИ СРЕДНЕЭТАЖНЫМИ ЖИЛЫМИ ДОМАМИ В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5 ЭТАЖЕЙ В СФЕРЕ ДЕЙСТВИЯ ОГРАНИЧЕНИЙ ПОГРАНИЧНОЙ ЗОНЫ;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2.ГЗ.ПЗ.СЗЗ</w:t>
      </w:r>
      <w:r>
        <w:rPr>
          <w:rFonts w:cs="Times New Roman" w:ascii="Times New Roman" w:hAnsi="Times New Roman"/>
          <w:sz w:val="24"/>
          <w:szCs w:val="24"/>
        </w:rPr>
        <w:t xml:space="preserve"> ЗОНА ЗАСТРОЙКИ СРЕДНЕЭТАЖНЫМИ ЖИЛЫМИ ДОМАМИ В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5 ЭТАЖЕЙ В СФЕРЕ ДЕЙСТВИЯ ОГРАНИЧЕНИЙ ПОГРАНИЧНОЙ ЗОНЫ,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БРЕЖНОЙ ЗАЩИТНОЙ ПОЛОСЫ И САНИТАРНО-ЗАЩИТНОЙ ЗОНЫ 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2.ГЗ.СЗЗ</w:t>
      </w:r>
      <w:r>
        <w:rPr>
          <w:rFonts w:cs="Times New Roman" w:ascii="Times New Roman" w:hAnsi="Times New Roman"/>
          <w:sz w:val="24"/>
          <w:szCs w:val="24"/>
        </w:rPr>
        <w:tab/>
        <w:t>ЗОНА ЗАСТРОЙКИ СРЕДНЕЭТАЖНЫМИ ЖИЛЫМИ ДОМАМИ В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5 ЭТАЖЕЙ В СФЕРЕ ДЕЙСТВИЯ ОГРАНИЧЕНИЙ ПОГРАНИЧНОЙ ЗОНЫ,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2.ЛП</w:t>
      </w:r>
      <w:r>
        <w:rPr>
          <w:rFonts w:cs="Times New Roman" w:ascii="Times New Roman" w:hAnsi="Times New Roman"/>
          <w:sz w:val="24"/>
          <w:szCs w:val="24"/>
        </w:rPr>
        <w:t xml:space="preserve">     ЗОНА ЗАСТРОЙКИ СРЕДНЕЭТАЖНЫМИ ЖИЛЫМИ ДОМАМ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3-5 ЭТАЖЕЙ В СФЕРЕ ДЕЙСТВИЯ ОГРАНИЧЕНИЙ ОХРАН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2.ЛП.СЗЗ</w:t>
      </w:r>
      <w:r>
        <w:rPr>
          <w:rFonts w:cs="Times New Roman" w:ascii="Times New Roman" w:hAnsi="Times New Roman"/>
          <w:sz w:val="24"/>
          <w:szCs w:val="24"/>
        </w:rPr>
        <w:t xml:space="preserve">    ЗОНА ЗАСТРОЙКИ СРЕДНЕЭТАЖНЫМИ ЖИЛЫМИ ДОМА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В 3-5 ЭТАЖЕЙ ЗОН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2.СЗЗ</w:t>
      </w:r>
      <w:r>
        <w:rPr>
          <w:rFonts w:cs="Times New Roman" w:ascii="Times New Roman" w:hAnsi="Times New Roman"/>
          <w:sz w:val="24"/>
          <w:szCs w:val="24"/>
        </w:rPr>
        <w:t xml:space="preserve">    ЗОНА ЗАСТРОЙКИ СРЕДНЕЭТАЖНЫМИ ЖИЛЫМИ ДОМАМИ В 3-5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ЭТАЖЕЙ В СФЕРЕ ДЕЙСТВИЯ ОГРАНИЧЕНИЙ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3</w:t>
      </w:r>
      <w:r>
        <w:rPr>
          <w:rFonts w:cs="Times New Roman" w:ascii="Times New Roman" w:hAnsi="Times New Roman"/>
          <w:sz w:val="24"/>
          <w:szCs w:val="24"/>
        </w:rPr>
        <w:t xml:space="preserve">             ЗОНА МНОГОЭТАЖНОЙ ЖИЛОЙ ЗАСТРОЙК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3.ГЗ</w:t>
      </w:r>
      <w:r>
        <w:rPr>
          <w:rFonts w:cs="Times New Roman" w:ascii="Times New Roman" w:hAnsi="Times New Roman"/>
          <w:sz w:val="24"/>
          <w:szCs w:val="24"/>
        </w:rPr>
        <w:t xml:space="preserve">        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3.ГЗ.ЛП.СЗЗ </w:t>
      </w:r>
      <w:r>
        <w:rPr>
          <w:rFonts w:cs="Times New Roman" w:ascii="Times New Roman" w:hAnsi="Times New Roman"/>
          <w:sz w:val="24"/>
          <w:szCs w:val="24"/>
        </w:rPr>
        <w:t xml:space="preserve">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3.ГЗ.П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3.ГЗ.ПЗ.СЗЗ</w:t>
      </w:r>
      <w:r>
        <w:rPr>
          <w:rFonts w:cs="Times New Roman" w:ascii="Times New Roman" w:hAnsi="Times New Roman"/>
          <w:sz w:val="24"/>
          <w:szCs w:val="24"/>
        </w:rPr>
        <w:t xml:space="preserve"> 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ЛОС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3.Г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 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3.ЛП        </w:t>
      </w:r>
      <w:r>
        <w:rPr>
          <w:rFonts w:cs="Times New Roman" w:ascii="Times New Roman" w:hAnsi="Times New Roman"/>
          <w:sz w:val="24"/>
          <w:szCs w:val="24"/>
        </w:rPr>
        <w:t xml:space="preserve">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3.ЛП.СЗЗ  </w:t>
      </w:r>
      <w:r>
        <w:rPr>
          <w:rFonts w:cs="Times New Roman" w:ascii="Times New Roman" w:hAnsi="Times New Roman"/>
          <w:sz w:val="24"/>
          <w:szCs w:val="24"/>
        </w:rPr>
        <w:t xml:space="preserve">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3.П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РИБРЕЖНОЙ ЗАЩИТНОЙ ПОЛОСЫ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3.СЗЗ</w:t>
      </w:r>
      <w:r>
        <w:rPr>
          <w:rFonts w:cs="Times New Roman" w:ascii="Times New Roman" w:hAnsi="Times New Roman"/>
          <w:sz w:val="24"/>
          <w:szCs w:val="24"/>
        </w:rPr>
        <w:t xml:space="preserve">       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</w:t>
      </w:r>
      <w:r>
        <w:rPr>
          <w:rFonts w:cs="Times New Roman" w:ascii="Times New Roman" w:hAnsi="Times New Roman"/>
          <w:sz w:val="24"/>
          <w:szCs w:val="24"/>
        </w:rPr>
        <w:t xml:space="preserve">                ЗОНА САДОВОДЧЕСКИХ И ОГОРОДНИЧЕСКИХ ОБЪЕДИНЕН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ВО</w:t>
      </w:r>
      <w:r>
        <w:rPr>
          <w:rFonts w:cs="Times New Roman" w:ascii="Times New Roman" w:hAnsi="Times New Roman"/>
          <w:sz w:val="24"/>
          <w:szCs w:val="24"/>
        </w:rPr>
        <w:t xml:space="preserve">          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 ОГРАНИЧЕНИЙ ВОДООХРАН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ВО.ГЗ</w:t>
      </w:r>
      <w:r>
        <w:rPr>
          <w:rFonts w:cs="Times New Roman" w:ascii="Times New Roman" w:hAnsi="Times New Roman"/>
          <w:sz w:val="24"/>
          <w:szCs w:val="24"/>
        </w:rPr>
        <w:t xml:space="preserve">     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ВОДООХРАННОЙ И ПОГРАНИЧНОЙ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;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ВО.ГЗ.ЛП</w:t>
      </w:r>
      <w:r>
        <w:rPr>
          <w:rFonts w:cs="Times New Roman" w:ascii="Times New Roman" w:hAnsi="Times New Roman"/>
          <w:sz w:val="24"/>
          <w:szCs w:val="24"/>
        </w:rPr>
        <w:t xml:space="preserve">   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ВОДООХРАННОЙ И ПОГРАНИЧНОЙ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, ОХРАННОЙ ЗОНЫ ЛИНИЙ ЭЛЕКТРОПЕРЕДАЧИ;</w:t>
      </w:r>
    </w:p>
    <w:p>
      <w:pPr>
        <w:pStyle w:val="ConsNormal"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ВО.ЛП</w:t>
      </w:r>
      <w:r>
        <w:rPr>
          <w:rFonts w:cs="Times New Roman" w:ascii="Times New Roman" w:hAnsi="Times New Roman"/>
          <w:sz w:val="24"/>
          <w:szCs w:val="24"/>
        </w:rPr>
        <w:t xml:space="preserve">  ЗОНА САДОВОДЧЕСКИХ И ОГОРОДНИЧЕСКИХ ОБЪЕДИНЕНИЙ В </w:t>
      </w:r>
    </w:p>
    <w:p>
      <w:pPr>
        <w:pStyle w:val="ConsNormal"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ВОДООХРАННОЙ ЗОНЫ И   </w:t>
      </w:r>
    </w:p>
    <w:p>
      <w:pPr>
        <w:pStyle w:val="ConsNormal"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ВО.СЗЗ</w:t>
      </w:r>
      <w:r>
        <w:rPr>
          <w:rFonts w:cs="Times New Roman" w:ascii="Times New Roman" w:hAnsi="Times New Roman"/>
          <w:sz w:val="24"/>
          <w:szCs w:val="24"/>
        </w:rPr>
        <w:t xml:space="preserve">  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ВОДООХРАННОЙ ЗОНЫ И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ГЗ</w:t>
      </w:r>
      <w:r>
        <w:rPr>
          <w:rFonts w:cs="Times New Roman" w:ascii="Times New Roman" w:hAnsi="Times New Roman"/>
          <w:sz w:val="24"/>
          <w:szCs w:val="24"/>
        </w:rPr>
        <w:t xml:space="preserve">           ЗОНА САДОВОДЧЕСКИХ И ОГОРОДНИЧЕСКИХ ОБЪЕДИНЕНИЙ В СФЕРЕ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ГЗ.КЛ</w:t>
      </w:r>
      <w:r>
        <w:rPr>
          <w:rFonts w:cs="Times New Roman" w:ascii="Times New Roman" w:hAnsi="Times New Roman"/>
          <w:sz w:val="24"/>
          <w:szCs w:val="24"/>
        </w:rPr>
        <w:t xml:space="preserve">    ЗОНА САДОВОДЧЕСКИХ И ОГОРОДНИЧЕСКИХ ОБЪЕДИНЕНИЙ В СФЕРЕ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 ПОГРАНИЧНОЙ ЗОНЫ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КЛАДБИЩ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ГЗ.ЛП</w:t>
      </w:r>
      <w:r>
        <w:rPr>
          <w:rFonts w:cs="Times New Roman" w:ascii="Times New Roman" w:hAnsi="Times New Roman"/>
          <w:sz w:val="24"/>
          <w:szCs w:val="24"/>
        </w:rPr>
        <w:t xml:space="preserve">    ЗОНА САДОВОДЧЕСКИХ И ОГОРОДНИЧЕСКИХ ОБЪЕДИНЕНИЙ В СФЕРЕ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 ПОГРАНИЧНОЙ ЗОНЫ И ОХРАН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ГЗ.МТ</w:t>
      </w:r>
      <w:r>
        <w:rPr>
          <w:rFonts w:cs="Times New Roman" w:ascii="Times New Roman" w:hAnsi="Times New Roman"/>
          <w:sz w:val="24"/>
          <w:szCs w:val="24"/>
        </w:rPr>
        <w:t xml:space="preserve">   ЗОНА САДОВОДЧЕСКИХ И ОГОРОДНИЧЕСКИХ ОБЪЕДИНЕНИЙ В СФЕРЕ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 ПОГРАНИЧНОЙ ЗОНЫ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МАГИСТРАЛЬНОГО 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ГЗ.ПЗ</w:t>
      </w:r>
      <w:r>
        <w:rPr>
          <w:rFonts w:cs="Times New Roman" w:ascii="Times New Roman" w:hAnsi="Times New Roman"/>
          <w:sz w:val="24"/>
          <w:szCs w:val="24"/>
        </w:rPr>
        <w:t xml:space="preserve">     ЗОНА САДОВОДЧЕСКИХ И ОГОРОДНИЧЕСКИХ ОБЪЕДИНЕНИЙ В СФЕРЕ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 ПОГРАНИЧНОЙ ЗОНЫ И ПРИБРЕЖНО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4.ГЗ.ПЗ.СЗЗ  </w:t>
      </w:r>
      <w:r>
        <w:rPr>
          <w:rFonts w:cs="Times New Roman" w:ascii="Times New Roman" w:hAnsi="Times New Roman"/>
          <w:sz w:val="24"/>
          <w:szCs w:val="24"/>
        </w:rPr>
        <w:t xml:space="preserve">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 ОГРАНИЧЕНИЙ  ПОГРАНИЧНОЙ ЗОНЫ, ПРИБРЕЖНО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ЩИТНОЙ ПОЛОС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4.ГЗ.СЗЗ  </w:t>
      </w:r>
      <w:r>
        <w:rPr>
          <w:rFonts w:cs="Times New Roman" w:ascii="Times New Roman" w:hAnsi="Times New Roman"/>
          <w:sz w:val="24"/>
          <w:szCs w:val="24"/>
        </w:rPr>
        <w:t xml:space="preserve">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 ПОГРАНИЧНОЙ ЗОНЫ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КЛ</w:t>
      </w:r>
      <w:r>
        <w:rPr>
          <w:rFonts w:cs="Times New Roman" w:ascii="Times New Roman" w:hAnsi="Times New Roman"/>
          <w:sz w:val="24"/>
          <w:szCs w:val="24"/>
        </w:rPr>
        <w:t xml:space="preserve">         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САНИТАРНО-ЗАЩИТ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ЛАДБИЩ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КЛ.ЛП</w:t>
      </w:r>
      <w:r>
        <w:rPr>
          <w:rFonts w:cs="Times New Roman" w:ascii="Times New Roman" w:hAnsi="Times New Roman"/>
          <w:sz w:val="24"/>
          <w:szCs w:val="24"/>
        </w:rPr>
        <w:t xml:space="preserve">   ЗОНА САДОВОДЧЕСКИХ И ОГОРОДНИЧЕСКИХ ОБЪЕДИНЕНИЙ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САНИТАРНО-ЗАЩИТНОЙ ЗОНЫ КЛАДБИЩА </w:t>
      </w:r>
    </w:p>
    <w:p>
      <w:pPr>
        <w:pStyle w:val="ConsNormal"/>
        <w:widowControl/>
        <w:tabs>
          <w:tab w:val="clear" w:pos="708"/>
          <w:tab w:val="left" w:pos="-2268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-2268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4.ЛП          </w:t>
      </w:r>
      <w:r>
        <w:rPr>
          <w:rFonts w:cs="Times New Roman" w:ascii="Times New Roman" w:hAnsi="Times New Roman"/>
          <w:sz w:val="24"/>
          <w:szCs w:val="24"/>
        </w:rPr>
        <w:t xml:space="preserve">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-2268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</w:t>
      </w:r>
    </w:p>
    <w:p>
      <w:pPr>
        <w:pStyle w:val="ConsNormal"/>
        <w:widowControl/>
        <w:tabs>
          <w:tab w:val="clear" w:pos="708"/>
          <w:tab w:val="left" w:pos="-2268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НЫ ЛИНИЙ ЭЛЕКТРОПЕРЕДАЧИ;</w:t>
      </w:r>
    </w:p>
    <w:p>
      <w:pPr>
        <w:pStyle w:val="ConsNormal"/>
        <w:widowControl/>
        <w:tabs>
          <w:tab w:val="clear" w:pos="708"/>
          <w:tab w:val="left" w:pos="-2268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4.ЛП.СЗЗ   </w:t>
      </w:r>
      <w:r>
        <w:rPr>
          <w:rFonts w:cs="Times New Roman" w:ascii="Times New Roman" w:hAnsi="Times New Roman"/>
          <w:sz w:val="24"/>
          <w:szCs w:val="24"/>
        </w:rPr>
        <w:t xml:space="preserve">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-2268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</w:t>
      </w:r>
    </w:p>
    <w:p>
      <w:pPr>
        <w:pStyle w:val="ConsNormal"/>
        <w:widowControl/>
        <w:tabs>
          <w:tab w:val="clear" w:pos="708"/>
          <w:tab w:val="left" w:pos="-2268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ОНЫ ЛИНИЙ ЭЛЕКТРОПЕРЕДАЧИ И САНИТАРНО-ЗАЩИТНОЙ </w:t>
      </w:r>
    </w:p>
    <w:p>
      <w:pPr>
        <w:pStyle w:val="ConsNormal"/>
        <w:widowControl/>
        <w:tabs>
          <w:tab w:val="clear" w:pos="708"/>
          <w:tab w:val="left" w:pos="-2268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Я;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МТ</w:t>
      </w:r>
      <w:r>
        <w:rPr>
          <w:rFonts w:cs="Times New Roman" w:ascii="Times New Roman" w:hAnsi="Times New Roman"/>
          <w:sz w:val="24"/>
          <w:szCs w:val="24"/>
        </w:rPr>
        <w:t xml:space="preserve">        ЗОНА САДОВОДЧЕСКИХ И ОГОРОДНИЧЕСКИХ ОБЪЕДИНЕНИЙ В СФЕРЕ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САНИТАРНО-ЗАЩИТНОЙ ЗОНЫ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АГИСТРАЛЬНЫХ ТРУБОПРОВОДОВ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ПЗ</w:t>
      </w:r>
      <w:r>
        <w:rPr>
          <w:rFonts w:cs="Times New Roman" w:ascii="Times New Roman" w:hAnsi="Times New Roman"/>
          <w:sz w:val="24"/>
          <w:szCs w:val="24"/>
        </w:rPr>
        <w:t xml:space="preserve">         ЗОНА САДОВОДЧЕСКИХ И ОГОРОДНИЧЕСКИХ ОБЪЕДИНЕНИЙ В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 ДЕЙСТВИЯ ОГРАНИЧЕНИЙ ПРИБРЕЖНОЙ ЗАЩИТНОЙ ПОЛОСЫ;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ПЗ.СЗЗ</w:t>
      </w:r>
      <w:r>
        <w:rPr>
          <w:rFonts w:cs="Times New Roman" w:ascii="Times New Roman" w:hAnsi="Times New Roman"/>
          <w:sz w:val="24"/>
          <w:szCs w:val="24"/>
        </w:rPr>
        <w:t xml:space="preserve">  ЗОНА САДОВОДЧЕСКИХ И ОГОРОДНИЧЕСКИХ ОБЪЕДИНЕНИЙ В СФЕРЕ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ПРИБРЕЖНОЙ ЗАЩИТНОЙ ПОЛОСЫ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АНИТАРНО- ЗАЩИТНОЙ ЗОНЫ ПРЕДПРИЯТИЯ;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СЗЗ</w:t>
      </w:r>
      <w:r>
        <w:rPr>
          <w:rFonts w:cs="Times New Roman" w:ascii="Times New Roman" w:hAnsi="Times New Roman"/>
          <w:sz w:val="24"/>
          <w:szCs w:val="24"/>
        </w:rPr>
        <w:t xml:space="preserve">        ЗОНА САДОВОДЧЕСКИХ И ОГОРОДНИЧЕСКИХ ОБЪЕДИНЕНИЙ В СФЕРЕ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САНИТАРНО-ЗАЩИТНОЙ ЗОНЫ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18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5                </w:t>
      </w: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18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5.ГЗ   </w:t>
      </w: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В СФЕРЕ ДЕЙСТВИЯ 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18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5.ГЗ.ЗВ </w:t>
      </w: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В СФЕРЕ ДЕЙСТВИЯ ОГРАНИЧЕНИЙ ПОГРАНИЧНОЙ ЗОНЫ И ЗОНЫ САНИТАРНОЙ ОХРАНЫ ИСТОЧНИКОВ ВОДОСНАБЖЕН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18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5.ЛП  </w:t>
      </w: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В СФЕРЕ ДЕЙСТВИЯ ОГРАНИЧЕНИЙ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18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5.ЛП.СЗЗ.</w:t>
      </w: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В СФЕРЕ ДЕЙСТВИЯ ОГРАНИЧЕНИЙ ОХРАННОЙ ЗОНЫ ЛИНИЙ ЭЛЕКТРОПЕРЕДАЧИ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18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5.МТ  </w:t>
      </w: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В СФЕРЕ ДЕЙСТВИЯ ОГРАНИЧЕНИЙ САНИТАРНО-ЗАЩИТНОЙ ЗОНЫ МАГИСТРАЛЬНОГО 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5.КЛ.СЗЗ  </w:t>
      </w:r>
      <w:r>
        <w:rPr>
          <w:rFonts w:cs="Times New Roman" w:ascii="Times New Roman" w:hAnsi="Times New Roman"/>
          <w:sz w:val="24"/>
          <w:szCs w:val="24"/>
        </w:rPr>
        <w:t xml:space="preserve">ЗОНА ПЕРСПЕКТИВ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САНИТАРНО-ЗАЩИТНОЙ ЗОНЫ КЛАДБИЩА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5.ПЗ          </w:t>
      </w:r>
      <w:r>
        <w:rPr>
          <w:rFonts w:cs="Times New Roman" w:ascii="Times New Roman" w:hAnsi="Times New Roman"/>
          <w:sz w:val="24"/>
          <w:szCs w:val="24"/>
        </w:rPr>
        <w:t xml:space="preserve">ЗОНА ПЕРСПЕКТИВ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5.ПЗ.СЗЗ  </w:t>
      </w:r>
      <w:r>
        <w:rPr>
          <w:rFonts w:cs="Times New Roman" w:ascii="Times New Roman" w:hAnsi="Times New Roman"/>
          <w:sz w:val="24"/>
          <w:szCs w:val="24"/>
        </w:rPr>
        <w:t xml:space="preserve">ЗОНА ПЕРСПЕКТИВ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РИБРЕЖНОЙ ЗАЩИТНОЙ ПОЛОСЫ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5.СЗЗ        </w:t>
      </w:r>
      <w:r>
        <w:rPr>
          <w:rFonts w:cs="Times New Roman" w:ascii="Times New Roman" w:hAnsi="Times New Roman"/>
          <w:sz w:val="24"/>
          <w:szCs w:val="24"/>
        </w:rPr>
        <w:t xml:space="preserve">ЗОНА ПЕРСПЕКТИВ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особо охраняемых территорий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В   </w:t>
      </w:r>
      <w:r>
        <w:rPr>
          <w:rFonts w:cs="Times New Roman" w:ascii="Times New Roman" w:hAnsi="Times New Roman"/>
          <w:sz w:val="24"/>
          <w:szCs w:val="24"/>
        </w:rPr>
        <w:t xml:space="preserve">              ЗОНА ИСТОЧНИКОВ ВОДОСНАБЖЕН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В.ВО.ГЗ</w:t>
      </w:r>
      <w:r>
        <w:rPr>
          <w:rFonts w:cs="Times New Roman" w:ascii="Times New Roman" w:hAnsi="Times New Roman"/>
          <w:sz w:val="24"/>
          <w:szCs w:val="24"/>
        </w:rPr>
        <w:t xml:space="preserve">     ЗОНА ИСТОЧНИКОВ ВОДОСНАБЖЕНИЯ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ВОДООХРАННОЙ И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В.ВО.СЗЗ</w:t>
      </w:r>
      <w:r>
        <w:rPr>
          <w:rFonts w:cs="Times New Roman" w:ascii="Times New Roman" w:hAnsi="Times New Roman"/>
          <w:sz w:val="24"/>
          <w:szCs w:val="24"/>
        </w:rPr>
        <w:t xml:space="preserve">    ЗОНА ИСТОЧНИКОВ ВОДОСНАБЖЕНИЯ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ВОДООХРАННОЙ ЗОНЫ И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В.ГЗ</w:t>
      </w:r>
      <w:r>
        <w:rPr>
          <w:rFonts w:cs="Times New Roman" w:ascii="Times New Roman" w:hAnsi="Times New Roman"/>
          <w:sz w:val="24"/>
          <w:szCs w:val="24"/>
        </w:rPr>
        <w:t xml:space="preserve">            ЗОНА ИСТОЧНИКОВ ВОДОСНАБЖЕНИЯ 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В.ГЗ.ЗЖ     </w:t>
      </w:r>
      <w:r>
        <w:rPr>
          <w:rFonts w:cs="Times New Roman" w:ascii="Times New Roman" w:hAnsi="Times New Roman"/>
          <w:sz w:val="24"/>
          <w:szCs w:val="24"/>
        </w:rPr>
        <w:t xml:space="preserve">ЗОНА ИСТОЧНИКОВ ВОДОСНАБЖЕНИЯ 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 И САНИТАРНО-ЗАЩИТНОЙ ЗОНЫ ЗАХОРОНЕНИЯ ЖИВОТНЫХ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В.СЗЗ</w:t>
      </w:r>
      <w:r>
        <w:rPr>
          <w:rFonts w:cs="Times New Roman" w:ascii="Times New Roman" w:hAnsi="Times New Roman"/>
          <w:sz w:val="24"/>
          <w:szCs w:val="24"/>
        </w:rPr>
        <w:t xml:space="preserve">          ЗОНА ИСТОЧНИКОВ ВОДОСНАБЖЕНИЯ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САНИТАРНО-ЗАЩИТНОЙ ЗОНЫ ПРЕДПРИЯТ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транспортных инфраструктур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.1.ВО.СЗЗ </w:t>
      </w:r>
      <w:r>
        <w:rPr>
          <w:rFonts w:cs="Times New Roman" w:ascii="Times New Roman" w:hAnsi="Times New Roman"/>
          <w:sz w:val="24"/>
          <w:szCs w:val="24"/>
        </w:rPr>
        <w:t xml:space="preserve"> ЗОНА ЖЕЛЕЗНОДОРОЖНОГО ТРАНСПОР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ВОДООХРАННОЙ ЗОН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.1.ГЗ</w:t>
      </w:r>
      <w:r>
        <w:rPr>
          <w:rFonts w:cs="Times New Roman" w:ascii="Times New Roman" w:hAnsi="Times New Roman"/>
          <w:sz w:val="24"/>
          <w:szCs w:val="24"/>
        </w:rPr>
        <w:t xml:space="preserve">        ЗОНА ЖЕЛЕЗНОДОРОЖНОГО ТРАНСПОР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.1.ГЗ.ЛП.ПЗ.СЗЗ</w:t>
      </w:r>
      <w:r>
        <w:rPr>
          <w:rFonts w:cs="Times New Roman" w:ascii="Times New Roman" w:hAnsi="Times New Roman"/>
          <w:sz w:val="24"/>
          <w:szCs w:val="24"/>
        </w:rPr>
        <w:t xml:space="preserve">   ЗОНА ЖЕЛЕЗНОДОРОЖНОГО ТРАНСПОРТА В СФЕРЕ ДЕЙСТВИЯ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ОХРАННОЙ ЗОНЫ ЛИНИЙ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ЛЕКТРОПЕРЕДАЧИ,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ЛОСЫ И САНИТАРНО-ЗАЩИТНОЙ ЗОНЫ 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.1.ГЗ.ПЗ.СЗЗ</w:t>
      </w:r>
      <w:r>
        <w:rPr>
          <w:rFonts w:cs="Times New Roman" w:ascii="Times New Roman" w:hAnsi="Times New Roman"/>
          <w:sz w:val="24"/>
          <w:szCs w:val="24"/>
        </w:rPr>
        <w:t xml:space="preserve">   ЗОНА ЖЕЛЕЗНОДОРОЖНОГО ТРАНСПОРТА В СФЕРЕ ДЕЙСТВИЯ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ЛОСЫ И САНИТАРНО-ЗАЩИТНОЙ ЗОНЫ 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.1.ГЗ.СЗЗ</w:t>
      </w:r>
      <w:r>
        <w:rPr>
          <w:rFonts w:cs="Times New Roman" w:ascii="Times New Roman" w:hAnsi="Times New Roman"/>
          <w:sz w:val="24"/>
          <w:szCs w:val="24"/>
        </w:rPr>
        <w:t xml:space="preserve">   ЗОНА ЖЕЛЕЗНОДОРОЖНОГО ТРАНСПОР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 И САНИТАРНО-ЗАЩИТНОЙ ЗОНЫ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.1.КЛ       </w:t>
      </w:r>
      <w:r>
        <w:rPr>
          <w:rFonts w:cs="Times New Roman" w:ascii="Times New Roman" w:hAnsi="Times New Roman"/>
          <w:sz w:val="24"/>
          <w:szCs w:val="24"/>
        </w:rPr>
        <w:t xml:space="preserve">ЗОНА ЖЕЛЕЗНОДОРОЖНОГО ТРАНСПОР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САНИТАРНО-ЗАЩИТНОЙ ЗОНЫ КЛАДБИЩА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.1.КЛ.ЛП.СЗЗ  </w:t>
      </w:r>
      <w:r>
        <w:rPr>
          <w:rFonts w:cs="Times New Roman" w:ascii="Times New Roman" w:hAnsi="Times New Roman"/>
          <w:sz w:val="24"/>
          <w:szCs w:val="24"/>
        </w:rPr>
        <w:t xml:space="preserve">ЗОНА ЖЕЛЕЗНОДОРОЖНОГО ТРАНСПОРТА В СФЕРЕ ДЕЙСТВИЯ 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 САНИТАРНО-ЗАЩИТНОЙ ЗОНЫ КЛАДБИЩА,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 И САНИТАРНО-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НОЙ ЗОНЫ  ПРЕДПРИЯТИЯ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.1.КЛ.СЗЗ  </w:t>
      </w:r>
      <w:r>
        <w:rPr>
          <w:rFonts w:cs="Times New Roman" w:ascii="Times New Roman" w:hAnsi="Times New Roman"/>
          <w:sz w:val="24"/>
          <w:szCs w:val="24"/>
        </w:rPr>
        <w:t xml:space="preserve">ЗОНА ЖЕЛЕЗНОДОРОЖНОГО ТРАНСПОРТА В СФЕРЕ ДЕЙСТВИЯ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 САНИТАРНО-ЗАЩИТНОЙ ЗОНЫ КЛАДБИЩА И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.1.ЛП.СЗЗ</w:t>
      </w:r>
      <w:r>
        <w:rPr>
          <w:rFonts w:cs="Times New Roman" w:ascii="Times New Roman" w:hAnsi="Times New Roman"/>
          <w:sz w:val="24"/>
          <w:szCs w:val="24"/>
        </w:rPr>
        <w:t xml:space="preserve">   ЗОНА ЖЕЛЕЗНОДОРОЖНОГО ТРАНСПОР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.1.СЗЗ       </w:t>
      </w:r>
      <w:r>
        <w:rPr>
          <w:rFonts w:cs="Times New Roman" w:ascii="Times New Roman" w:hAnsi="Times New Roman"/>
          <w:sz w:val="24"/>
          <w:szCs w:val="24"/>
        </w:rPr>
        <w:t xml:space="preserve">ЗОНА ЖЕЛЕЗНОДОРОЖНОГО ТРАНСПОР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специального назначения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                  </w:t>
      </w:r>
      <w:r>
        <w:rPr>
          <w:rFonts w:cs="Times New Roman" w:ascii="Times New Roman" w:hAnsi="Times New Roman"/>
          <w:sz w:val="24"/>
          <w:szCs w:val="24"/>
        </w:rPr>
        <w:t>ЗОНА ПОЛИГОНА ТВЕРДЫХ БЫТОВЫХ ОТХОДОВ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.ЛП            </w:t>
      </w:r>
      <w:r>
        <w:rPr>
          <w:rFonts w:cs="Times New Roman" w:ascii="Times New Roman" w:hAnsi="Times New Roman"/>
          <w:sz w:val="24"/>
          <w:szCs w:val="24"/>
        </w:rPr>
        <w:t xml:space="preserve">ЗОНА ПОЛИГОНА ТВЕРДЫХ БЫТОВЫХ ОТХОДОВ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ЗОНА КЛАДБИЩ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.Г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КЛАДБИЩ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ГРАНИЧНОЙ 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.ГЗ.П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КЛАДБИЩ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ГРАНИЧНОЙ ЗОНЫ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ЛП   </w:t>
      </w:r>
      <w:r>
        <w:rPr>
          <w:rFonts w:cs="Times New Roman" w:ascii="Times New Roman" w:hAnsi="Times New Roman"/>
          <w:sz w:val="24"/>
          <w:szCs w:val="24"/>
        </w:rPr>
        <w:t xml:space="preserve">        ЗОНА КЛАДБИЩА В СФЕРЕ ДЕЙСТВИЯ ОГРАНИЧЕНИЙ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КЛАДБИЩ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АНИТАРНО- 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           </w:t>
      </w:r>
      <w:r>
        <w:rPr>
          <w:rFonts w:cs="Times New Roman" w:ascii="Times New Roman" w:hAnsi="Times New Roman"/>
          <w:sz w:val="24"/>
          <w:szCs w:val="24"/>
        </w:rPr>
        <w:t xml:space="preserve">        ЗОНА РЕЖИМНЫХ ОБЪЕКТОВ В СФЕРЕ ДЕЙСТВИЯ ОГРАНИЧЕ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РАНИЧНОЙ ЗОН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.ГЗ.СЗЗ</w:t>
      </w:r>
      <w:r>
        <w:rPr>
          <w:rFonts w:cs="Times New Roman" w:ascii="Times New Roman" w:hAnsi="Times New Roman"/>
          <w:sz w:val="24"/>
          <w:szCs w:val="24"/>
        </w:rPr>
        <w:t xml:space="preserve">        ЗОНА РЕЖИМНЫХ ОБЪЕКТОВ В СФЕРЕ ДЕЙСТВИЯ ОГРАНИЧЕ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РАНИЧНОЙ ЗОН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.ЛП.СЗЗ</w:t>
      </w:r>
      <w:r>
        <w:rPr>
          <w:rFonts w:cs="Times New Roman" w:ascii="Times New Roman" w:hAnsi="Times New Roman"/>
          <w:sz w:val="24"/>
          <w:szCs w:val="24"/>
        </w:rPr>
        <w:t xml:space="preserve">     ЗОНА РЕЖИМНЫХ ОБЪЕКТОВ В СФЕРЕ ДЕЙСТВИЯ ОГРАНИЧЕ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.МТ</w:t>
      </w:r>
      <w:r>
        <w:rPr>
          <w:rFonts w:cs="Times New Roman" w:ascii="Times New Roman" w:hAnsi="Times New Roman"/>
          <w:sz w:val="24"/>
          <w:szCs w:val="24"/>
        </w:rPr>
        <w:t xml:space="preserve">             ЗОНА РЕЖИМНЫХ ОБЪЕКТОВ В СФЕРЕ ДЕЙСТВИЯ ОГРАНИЧЕ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МАГИСТРАЛЬНОГО 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.СЗЗ</w:t>
      </w:r>
      <w:r>
        <w:rPr>
          <w:rFonts w:cs="Times New Roman" w:ascii="Times New Roman" w:hAnsi="Times New Roman"/>
          <w:sz w:val="24"/>
          <w:szCs w:val="24"/>
        </w:rPr>
        <w:t xml:space="preserve">             ЗОНА РЕЖИМНЫХ ОБЪЕКТОВ В СФЕРЕ ДЕЙСТВИЯ ОГРАНИЧЕ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о-деловые зоны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Д   </w:t>
      </w:r>
      <w:r>
        <w:rPr>
          <w:rFonts w:cs="Times New Roman" w:ascii="Times New Roman" w:hAnsi="Times New Roman"/>
          <w:sz w:val="24"/>
          <w:szCs w:val="24"/>
        </w:rPr>
        <w:tab/>
        <w:t xml:space="preserve">ОБЩЕСТВЕННО-ДЕЛОВАЯ ЗОНА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.ГЗ</w:t>
      </w:r>
      <w:r>
        <w:rPr>
          <w:rFonts w:cs="Times New Roman" w:ascii="Times New Roman" w:hAnsi="Times New Roman"/>
          <w:sz w:val="24"/>
          <w:szCs w:val="24"/>
        </w:rPr>
        <w:tab/>
        <w:t>ОБЩЕСТВЕННО-ДЕЛОВАЯ ЗОНА В СФЕРЕ ДЕЙСТВИЯ ОГРАНИЧЕ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Д.ГЗ.ЛП.СЗЗ </w:t>
      </w:r>
      <w:r>
        <w:rPr>
          <w:rFonts w:cs="Times New Roman" w:ascii="Times New Roman" w:hAnsi="Times New Roman"/>
          <w:sz w:val="24"/>
          <w:szCs w:val="24"/>
        </w:rPr>
        <w:t xml:space="preserve">ОБЩЕСТВЕННО-ДЕЛОВАЯ ЗОНА В СФЕРЕ ДЕЙСТВИЯ 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ГРАНИЧНОЙ ЗОНЫ, ОХРАННОЙ ЗОНЫ ЛИНИЙ ЭЛЕКТРОПЕРЕДАЧИ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.ГЗ.ПЗ</w:t>
      </w:r>
      <w:r>
        <w:rPr>
          <w:rFonts w:cs="Times New Roman" w:ascii="Times New Roman" w:hAnsi="Times New Roman"/>
          <w:sz w:val="24"/>
          <w:szCs w:val="24"/>
        </w:rPr>
        <w:tab/>
        <w:t xml:space="preserve">ОБЩЕСТВЕННО-ДЕЛОВАЯ ЗОН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ГРАНИЧНОЙ ЗОНЫ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.ГЗ.П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ОБЩЕСТВЕННО-ДЕЛОВАЯ ЗОНА В СФЕРЕ ДЕЙСТВИЯ 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ГРАНИЧНОЙ ЗОНЫ, ПРИБРЕЖНОЙ ЗАЩИТНОЙ ПОЛОСЫ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.Г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ОБЩЕСТВЕННО-ДЕЛОВАЯ ЗОН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ГРАНИЧНОЙ ЗОН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.ПЗ</w:t>
      </w:r>
      <w:r>
        <w:rPr>
          <w:rFonts w:cs="Times New Roman" w:ascii="Times New Roman" w:hAnsi="Times New Roman"/>
          <w:sz w:val="24"/>
          <w:szCs w:val="24"/>
        </w:rPr>
        <w:tab/>
        <w:t xml:space="preserve">ОБЩЕСТВЕННО-ДЕЛОВАЯ ЗОН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ОБЩЕСТВЕННО-ДЕЛОВАЯ ЗОН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объектов здравоохранения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Д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ЗОНА ОБЪЕКТОВ ЗДРАВООХРАНЕН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Д.ГЗ</w:t>
      </w:r>
      <w:r>
        <w:rPr>
          <w:rFonts w:cs="Times New Roman" w:ascii="Times New Roman" w:hAnsi="Times New Roman"/>
          <w:sz w:val="24"/>
          <w:szCs w:val="24"/>
        </w:rPr>
        <w:tab/>
        <w:t>ЗОНА ОБЪЕКТОВ ЗДРАВООХРАНЕНИЯ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Д.ГЗ.ЛП.СЗЗ</w:t>
      </w:r>
      <w:r>
        <w:rPr>
          <w:rFonts w:cs="Times New Roman" w:ascii="Times New Roman" w:hAnsi="Times New Roman"/>
          <w:sz w:val="24"/>
          <w:szCs w:val="24"/>
        </w:rPr>
        <w:tab/>
        <w:t>ЗОНА ОБЪЕКТОВ ЗДРАВООХРАНЕНИЯ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Д.ГЗ.ПЗ.СЗЗ</w:t>
      </w:r>
      <w:r>
        <w:rPr>
          <w:rFonts w:cs="Times New Roman" w:ascii="Times New Roman" w:hAnsi="Times New Roman"/>
          <w:sz w:val="24"/>
          <w:szCs w:val="24"/>
        </w:rPr>
        <w:tab/>
        <w:t>ЗОНА ОБЪЕКТОВ ЗДРАВООХРАНЕНИЯ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ЛОС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Д.ГЗ.СЗЗ</w:t>
      </w:r>
      <w:r>
        <w:rPr>
          <w:rFonts w:cs="Times New Roman" w:ascii="Times New Roman" w:hAnsi="Times New Roman"/>
          <w:sz w:val="24"/>
          <w:szCs w:val="24"/>
        </w:rPr>
        <w:tab/>
        <w:t>ЗОНА ОБЪЕКТОВ ЗДРАВООХРАНЕНИЯ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И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Д.ЛП</w:t>
      </w:r>
      <w:r>
        <w:rPr>
          <w:rFonts w:cs="Times New Roman" w:ascii="Times New Roman" w:hAnsi="Times New Roman"/>
          <w:sz w:val="24"/>
          <w:szCs w:val="24"/>
        </w:rPr>
        <w:tab/>
        <w:t>ЗОНА ОБЪЕКТОВ ЗДРАВООХРАНЕНИЯ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Й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Д.ЛП.СЗЗ</w:t>
      </w:r>
      <w:r>
        <w:rPr>
          <w:rFonts w:cs="Times New Roman" w:ascii="Times New Roman" w:hAnsi="Times New Roman"/>
          <w:sz w:val="24"/>
          <w:szCs w:val="24"/>
        </w:rPr>
        <w:tab/>
        <w:t>ЗОНА ОБЪЕКТОВ ЗДРАВООХРАНЕНИЯ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Й ОХРАННОЙ ЗОНЫ ЛИНИЙ ЭЛЕКТРОПЕРЕДАЧИ 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Д.СЗЗ</w:t>
      </w:r>
      <w:r>
        <w:rPr>
          <w:rFonts w:cs="Times New Roman" w:ascii="Times New Roman" w:hAnsi="Times New Roman"/>
          <w:sz w:val="24"/>
          <w:szCs w:val="24"/>
        </w:rPr>
        <w:tab/>
        <w:t>ЗОНА ОБЪЕКТОВ ЗДРАВООХРАНЕНИЯ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Й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енные зоны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1 </w:t>
      </w:r>
      <w:r>
        <w:rPr>
          <w:rFonts w:cs="Times New Roman" w:ascii="Times New Roman" w:hAnsi="Times New Roman"/>
          <w:sz w:val="24"/>
          <w:szCs w:val="24"/>
        </w:rPr>
        <w:tab/>
        <w:t>КОММУНАЛЬНО-СКЛАДСКАЯ ЗОНА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1.ВО.СЗЗ </w:t>
      </w:r>
      <w:r>
        <w:rPr>
          <w:rFonts w:cs="Times New Roman" w:ascii="Times New Roman" w:hAnsi="Times New Roman"/>
          <w:sz w:val="24"/>
          <w:szCs w:val="24"/>
        </w:rPr>
        <w:tab/>
        <w:t xml:space="preserve">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ВОДООХРАННОЙ ЗОНЫ И САНИТАРНО-ЗАЩИТНОЙ ЗОНЫ ПРЕДПРИЯТИЯ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</w:t>
      </w:r>
      <w:r>
        <w:rPr>
          <w:rFonts w:cs="Times New Roman" w:ascii="Times New Roman" w:hAnsi="Times New Roman"/>
          <w:sz w:val="24"/>
          <w:szCs w:val="24"/>
        </w:rPr>
        <w:t xml:space="preserve">           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1.ГЗ.ЗВ     </w:t>
      </w:r>
      <w:r>
        <w:rPr>
          <w:rFonts w:cs="Times New Roman" w:ascii="Times New Roman" w:hAnsi="Times New Roman"/>
          <w:sz w:val="24"/>
          <w:szCs w:val="24"/>
        </w:rPr>
        <w:t xml:space="preserve">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 И ЗОНЫ САНИТАРНОЙ ОХРАНЫ ИСТОЧНИКОВ ВОДОСНАБЖЕНИЯ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.ЛП</w:t>
      </w:r>
      <w:r>
        <w:rPr>
          <w:rFonts w:cs="Times New Roman" w:ascii="Times New Roman" w:hAnsi="Times New Roman"/>
          <w:sz w:val="24"/>
          <w:szCs w:val="24"/>
        </w:rPr>
        <w:t xml:space="preserve">    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 И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.ЛП.П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   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, ПРИБРЕЖНОЙ ЗАЩИТНОЙ ПОЛОСЫ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.ЛП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 И САНИТАРНО-ЗАЩИТНОЙ ЗОНЫ ПРЕДПРИЯТИЯ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.П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ЛОСЫ И САНИТАРНО-ЗАЩИТНОЙ ЗОНЫ ПРЕДПРИЯТИЯ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.ПЗ</w:t>
      </w:r>
      <w:r>
        <w:rPr>
          <w:rFonts w:cs="Times New Roman" w:ascii="Times New Roman" w:hAnsi="Times New Roman"/>
          <w:sz w:val="24"/>
          <w:szCs w:val="24"/>
        </w:rPr>
        <w:tab/>
        <w:t xml:space="preserve">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 И 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ЛОСЫ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 И САНИТАРНО-ЗАЩИТ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КЛ</w:t>
      </w:r>
      <w:r>
        <w:rPr>
          <w:rFonts w:cs="Times New Roman" w:ascii="Times New Roman" w:hAnsi="Times New Roman"/>
          <w:sz w:val="24"/>
          <w:szCs w:val="24"/>
        </w:rPr>
        <w:t xml:space="preserve">          КОММУНАЛЬНО-СКЛАДСКАЯ ЗОНА В СФЕРЕ ДЕЙСТВИЯ  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 САНИТАРНО-ЗАЩИТНОЙ ЗОНЫ КЛАДБИЩА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КЛ.ЛП</w:t>
      </w:r>
      <w:r>
        <w:rPr>
          <w:rFonts w:cs="Times New Roman" w:ascii="Times New Roman" w:hAnsi="Times New Roman"/>
          <w:sz w:val="24"/>
          <w:szCs w:val="24"/>
        </w:rPr>
        <w:t xml:space="preserve">    КОММУНАЛЬНО-СКЛАДСКАЯ ЗОНА В СФЕРЕ ДЕЙСТВИЯ  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 САНИТАРНО-ЗАЩИТНОЙ ЗОНЫ КЛАДБИЩА И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ЛП.ПЗ</w:t>
      </w:r>
      <w:r>
        <w:rPr>
          <w:rFonts w:cs="Times New Roman" w:ascii="Times New Roman" w:hAnsi="Times New Roman"/>
          <w:sz w:val="24"/>
          <w:szCs w:val="24"/>
        </w:rPr>
        <w:t xml:space="preserve">   КОММУНАЛЬНО-СКЛАДСКАЯ ЗОНА В СФЕРЕ ДЕЙСТВИЯ 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ЛП.ПЗ.СЗЗ</w:t>
      </w:r>
      <w:r>
        <w:rPr>
          <w:rFonts w:cs="Times New Roman" w:ascii="Times New Roman" w:hAnsi="Times New Roman"/>
          <w:sz w:val="24"/>
          <w:szCs w:val="24"/>
        </w:rPr>
        <w:t xml:space="preserve">   КОММУНАЛЬНО-СКЛАДСКАЯ ЗОНА В СФЕРЕ ДЕЙСТВИЯ 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,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БРЕЖНОЙ ЗАЩИТНОЙ ПОЛОСЫ И САНИТАРНО-ЗАЩИТ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ЛП.СЗЗ</w:t>
      </w:r>
      <w:r>
        <w:rPr>
          <w:rFonts w:cs="Times New Roman" w:ascii="Times New Roman" w:hAnsi="Times New Roman"/>
          <w:sz w:val="24"/>
          <w:szCs w:val="24"/>
        </w:rPr>
        <w:t xml:space="preserve">     КОММУНАЛЬНО-СКЛАДСКАЯ ЗОНА В СФЕРЕ ДЕЙСТВИЯ 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 И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1.МТ   </w:t>
      </w:r>
      <w:r>
        <w:rPr>
          <w:rFonts w:cs="Times New Roman" w:ascii="Times New Roman" w:hAnsi="Times New Roman"/>
          <w:sz w:val="24"/>
          <w:szCs w:val="24"/>
        </w:rPr>
        <w:t xml:space="preserve">       КОММУНАЛЬНО-СКЛАДСКАЯ ЗОНА В СФЕРЕ ДЕЙСТВИЯ 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САНИТАРНО-ЗАЩИТНОЙ ЗОНЫМАГИСТРАЛЬНОГО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ПЗ.СЗЗ</w:t>
      </w:r>
      <w:r>
        <w:rPr>
          <w:rFonts w:cs="Times New Roman" w:ascii="Times New Roman" w:hAnsi="Times New Roman"/>
          <w:sz w:val="24"/>
          <w:szCs w:val="24"/>
        </w:rPr>
        <w:t xml:space="preserve">    КОММУНАЛЬНО-СКЛАДСКАЯ ЗОНА 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РИБРЕЖНОЙ ЗАЩИТНОЙ ПОЛОСЫ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СЗЗ</w:t>
      </w:r>
      <w:r>
        <w:rPr>
          <w:rFonts w:cs="Times New Roman" w:ascii="Times New Roman" w:hAnsi="Times New Roman"/>
          <w:sz w:val="24"/>
          <w:szCs w:val="24"/>
        </w:rPr>
        <w:t xml:space="preserve">          КОММУНАЛЬНО-СКЛАДСКАЯ ЗОНА 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САНИТАРНО-ЗАЩИТНОЙ ЗОНЫ ПРЕД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</w:t>
      </w:r>
      <w:r>
        <w:rPr>
          <w:rFonts w:cs="Times New Roman" w:ascii="Times New Roman" w:hAnsi="Times New Roman"/>
          <w:sz w:val="24"/>
          <w:szCs w:val="24"/>
        </w:rPr>
        <w:t xml:space="preserve">           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ВО</w:t>
      </w:r>
      <w:r>
        <w:rPr>
          <w:rFonts w:cs="Times New Roman" w:ascii="Times New Roman" w:hAnsi="Times New Roman"/>
          <w:sz w:val="24"/>
          <w:szCs w:val="24"/>
        </w:rPr>
        <w:t xml:space="preserve">    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 ОГРАНИЧЕНИЙ ВОДООХРАН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ГЗ</w:t>
      </w:r>
      <w:r>
        <w:rPr>
          <w:rFonts w:cs="Times New Roman" w:ascii="Times New Roman" w:hAnsi="Times New Roman"/>
          <w:sz w:val="24"/>
          <w:szCs w:val="24"/>
        </w:rPr>
        <w:t xml:space="preserve">      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 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ГЗ.ЗВ</w:t>
      </w:r>
      <w:r>
        <w:rPr>
          <w:rFonts w:cs="Times New Roman" w:ascii="Times New Roman" w:hAnsi="Times New Roman"/>
          <w:sz w:val="24"/>
          <w:szCs w:val="24"/>
        </w:rPr>
        <w:t xml:space="preserve">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 ОГРАНИЧЕНИЙ ПОГРАНИЧНОЙ ЗОНЫ И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АНИТАРНОЙ ОХРАНЫ ИСТОЧНИКОВ ВОДОСНАБЖЕН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ГЗ.ЗВ.ПЗ</w:t>
      </w:r>
      <w:r>
        <w:rPr>
          <w:rFonts w:cs="Times New Roman" w:ascii="Times New Roman" w:hAnsi="Times New Roman"/>
          <w:sz w:val="24"/>
          <w:szCs w:val="24"/>
        </w:rPr>
        <w:t xml:space="preserve">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 ОГРАНИЧЕНИЙ ПОГРАНИЧНОЙ ЗОНЫ,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Й ОХРАНЫ ИСТОЧНИКОВ ВОДОСНАБЖЕНИЯ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ГЗ.ЛП</w:t>
      </w:r>
      <w:r>
        <w:rPr>
          <w:rFonts w:cs="Times New Roman" w:ascii="Times New Roman" w:hAnsi="Times New Roman"/>
          <w:sz w:val="24"/>
          <w:szCs w:val="24"/>
        </w:rPr>
        <w:t xml:space="preserve">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ПОГРАНИЧНОЙ ЗОНЫ И ОХРАН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ГЗ.ЛП.ПЗ</w:t>
      </w:r>
      <w:r>
        <w:rPr>
          <w:rFonts w:cs="Times New Roman" w:ascii="Times New Roman" w:hAnsi="Times New Roman"/>
          <w:sz w:val="24"/>
          <w:szCs w:val="24"/>
        </w:rPr>
        <w:t xml:space="preserve">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ПОГРАНИЧНОЙ ЗОНЫ, ОХРАН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ОНЫ ЛИНИЙ ЭЛЕКТРОПЕРЕДАЧИ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ГЗ.ПЗ</w:t>
      </w:r>
      <w:r>
        <w:rPr>
          <w:rFonts w:cs="Times New Roman" w:ascii="Times New Roman" w:hAnsi="Times New Roman"/>
          <w:sz w:val="24"/>
          <w:szCs w:val="24"/>
        </w:rPr>
        <w:t xml:space="preserve">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ПОГРАНИЧНОЙ ЗОНЫ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ЛП</w:t>
      </w:r>
      <w:r>
        <w:rPr>
          <w:rFonts w:cs="Times New Roman" w:ascii="Times New Roman" w:hAnsi="Times New Roman"/>
          <w:sz w:val="24"/>
          <w:szCs w:val="24"/>
        </w:rPr>
        <w:t xml:space="preserve">     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ОХРАННОЙ ЗОНЫ ЛИ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ЛЕКТРОПЕРЕДАЧИ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ЛП.П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ОХРАННОЙ ЗОНЫ ЛИ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ЛЕКТРОПЕРЕДАЧИ И ПРИБРЕЖНОЙ ЗАЩИТНОЙ ПОЛОСЫ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МТ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САНИТАРНО-ЗАЩИТ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АГИСТРАЛЬНОГО  ТРУБОПРОВОДА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МТ.ПЗ</w:t>
      </w:r>
      <w:r>
        <w:rPr>
          <w:rFonts w:cs="Times New Roman" w:ascii="Times New Roman" w:hAnsi="Times New Roman"/>
          <w:sz w:val="24"/>
          <w:szCs w:val="24"/>
        </w:rPr>
        <w:t xml:space="preserve">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САНИТАРНО-ЗАЩИТ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АГИСТРАЛЬНОГО  ТРУБОПРОВОДА И ПРИБРЕЖНОЙ ЗАЩИТНО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ЛОСЫ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ПЗ</w:t>
      </w:r>
      <w:r>
        <w:rPr>
          <w:rFonts w:cs="Times New Roman" w:ascii="Times New Roman" w:hAnsi="Times New Roman"/>
          <w:sz w:val="24"/>
          <w:szCs w:val="24"/>
        </w:rPr>
        <w:t xml:space="preserve">      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 ОГРАНИЧЕНИЙ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</w:t>
      </w:r>
      <w:r>
        <w:rPr>
          <w:rFonts w:cs="Times New Roman" w:ascii="Times New Roman" w:hAnsi="Times New Roman"/>
          <w:sz w:val="24"/>
          <w:szCs w:val="24"/>
        </w:rPr>
        <w:t xml:space="preserve">                 ЗОНА ПРЕДПРИЯТИЙ I-II КЛАССОВ ВРЕДНОСТ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276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ВО</w:t>
      </w:r>
      <w:r>
        <w:rPr>
          <w:rFonts w:cs="Times New Roman" w:ascii="Times New Roman" w:hAnsi="Times New Roman"/>
          <w:sz w:val="24"/>
          <w:szCs w:val="24"/>
        </w:rPr>
        <w:t xml:space="preserve">     ЗОНА ПРЕДПРИЯТИЙ I-II КЛАССОВ ВРЕДНОСТИ В СФЕРЕ ДЕЙСТВИЯ ОГРАНИЧЕНИЙ ВОДООХРАН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3.ГЗ </w:t>
      </w:r>
      <w:r>
        <w:rPr>
          <w:rFonts w:cs="Times New Roman" w:ascii="Times New Roman" w:hAnsi="Times New Roman"/>
          <w:sz w:val="24"/>
          <w:szCs w:val="24"/>
        </w:rPr>
        <w:t xml:space="preserve">            ЗОНА ПРЕДПРИЯТИЙ I-II КЛАССОВ ВРЕДНОСТИ В СФЕРЕ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ГЗ.ЛП</w:t>
      </w:r>
      <w:r>
        <w:rPr>
          <w:rFonts w:cs="Times New Roman" w:ascii="Times New Roman" w:hAnsi="Times New Roman"/>
          <w:sz w:val="24"/>
          <w:szCs w:val="24"/>
        </w:rPr>
        <w:t xml:space="preserve">     ЗОНА ПРЕДПРИЯТИЙ I-II КЛАССОВ ВРЕДНОСТИ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ПОГРАНИЧНОЙ ЗОНЫ И ОХРАН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ИНИЙ ЭЛЕКТРОПЕРЕДАЧИ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ГЗ.ПЗ</w:t>
      </w:r>
      <w:r>
        <w:rPr>
          <w:rFonts w:cs="Times New Roman" w:ascii="Times New Roman" w:hAnsi="Times New Roman"/>
          <w:sz w:val="24"/>
          <w:szCs w:val="24"/>
        </w:rPr>
        <w:t xml:space="preserve">      ЗОНА ПРЕДПРИЯТИЙ I-II КЛАССОВ ВРЕДНОСТИ В СФЕРЕ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ПОГРАНИЧНОЙ ЗОНЫ И ПРИБРЕЖНОЙ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КЛ</w:t>
      </w:r>
      <w:r>
        <w:rPr>
          <w:rFonts w:cs="Times New Roman" w:ascii="Times New Roman" w:hAnsi="Times New Roman"/>
          <w:sz w:val="24"/>
          <w:szCs w:val="24"/>
        </w:rPr>
        <w:t xml:space="preserve">           ЗОНА ПРЕДПРИЯТИЙ I-II КЛАССОВ ВРЕДНОСТИ В СФЕРЕ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САНИТАРНО-ЗАЩИТНОЙ  ЗОНЫ КЛАДБИЩ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ЛП</w:t>
      </w:r>
      <w:r>
        <w:rPr>
          <w:rFonts w:cs="Times New Roman" w:ascii="Times New Roman" w:hAnsi="Times New Roman"/>
          <w:sz w:val="24"/>
          <w:szCs w:val="24"/>
        </w:rPr>
        <w:t xml:space="preserve">           ЗОНА ПРЕДПРИЯТИЙ I-II КЛАССОВ ВРЕДНОСТИ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ЛЕКТРОПЕРЕДАЧИ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ЛП.ПЗ</w:t>
      </w:r>
      <w:r>
        <w:rPr>
          <w:rFonts w:cs="Times New Roman" w:ascii="Times New Roman" w:hAnsi="Times New Roman"/>
          <w:sz w:val="24"/>
          <w:szCs w:val="24"/>
        </w:rPr>
        <w:t xml:space="preserve">     ЗОНА ПРЕДПРИЯТИЙ I-II КЛАССОВ ВРЕДНОСТИ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ЛЕКТРОПЕРЕДАЧИ И ПРИБРЕЖНОЙ ЗАЩИТНОЙ ПОЛОСЫ;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МТ</w:t>
      </w:r>
      <w:r>
        <w:rPr>
          <w:rFonts w:cs="Times New Roman" w:ascii="Times New Roman" w:hAnsi="Times New Roman"/>
          <w:sz w:val="24"/>
          <w:szCs w:val="24"/>
        </w:rPr>
        <w:t xml:space="preserve">           ЗОНА ПРЕДПРИЯТИЙ I-II КЛАССОВ ВРЕДНОСТИ В СФЕРЕ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САНИТАРНО-ЗАЩИТНОЙ ЗОНЫ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АГИСТРАЛЬНОГО ТРУБОПРОВОДА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МТ.ПЗ</w:t>
      </w:r>
      <w:r>
        <w:rPr>
          <w:rFonts w:cs="Times New Roman" w:ascii="Times New Roman" w:hAnsi="Times New Roman"/>
          <w:sz w:val="24"/>
          <w:szCs w:val="24"/>
        </w:rPr>
        <w:t xml:space="preserve">    ЗОНА ПРЕДПРИЯТИЙ I-II КЛАССОВ ВРЕДНОСТИ В СФЕРЕ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САНИТАРНО-ЗАЩИТНОЙ ЗОНЫ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АГИСТРАЛЬНОГО ТРУБОПРОВОДА И ПРИБРЕЖНОЙ ЗАЩИТНОЙ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ПЗ</w:t>
      </w:r>
      <w:r>
        <w:rPr>
          <w:rFonts w:cs="Times New Roman" w:ascii="Times New Roman" w:hAnsi="Times New Roman"/>
          <w:sz w:val="24"/>
          <w:szCs w:val="24"/>
        </w:rPr>
        <w:t xml:space="preserve">           ЗОНА ПРЕДПРИЯТИЙ I-II КЛАССОВ ВРЕДНОСТИ В СФЕРЕ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ПРИБРЕЖНОЙ ЗАЩИТНОЙ ПОЛОСЫ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реационные зоны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ЗОНА ПРИРОДНОГО ЛАНДШАФТ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ВО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Й ВОДООХРАН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ВО.ГЗ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ВОДООХРАННОЙ И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1.ВО.ГЗ.ЛП  </w:t>
      </w:r>
      <w:r>
        <w:rPr>
          <w:rFonts w:cs="Times New Roman" w:ascii="Times New Roman" w:hAnsi="Times New Roman"/>
          <w:sz w:val="24"/>
          <w:szCs w:val="24"/>
        </w:rPr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ВОДООХРАННОЙ И ПОГРАНИЧНОЙ ЗО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1.ВО.ГЗ.СЗЗ  </w:t>
      </w:r>
      <w:r>
        <w:rPr>
          <w:rFonts w:cs="Times New Roman" w:ascii="Times New Roman" w:hAnsi="Times New Roman"/>
          <w:sz w:val="24"/>
          <w:szCs w:val="24"/>
        </w:rPr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ВОДООХРАННОЙ И ПОГРАНИЧНОЙ ЗО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ВО.ЛП</w:t>
      </w:r>
      <w:r>
        <w:rPr>
          <w:rFonts w:cs="Times New Roman" w:ascii="Times New Roman" w:hAnsi="Times New Roman"/>
          <w:sz w:val="24"/>
          <w:szCs w:val="24"/>
        </w:rPr>
        <w:t xml:space="preserve">      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ВОДООХРАННОЙ ЗОНЫ И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.1.ВО.СЗ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ГРАНИЧЕНИЙ ВОДООХРАННОЙ ЗОНЫ И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</w:t>
      </w:r>
      <w:r>
        <w:rPr>
          <w:rFonts w:cs="Times New Roman" w:ascii="Times New Roman" w:hAnsi="Times New Roman"/>
          <w:sz w:val="24"/>
          <w:szCs w:val="24"/>
        </w:rPr>
        <w:tab/>
        <w:t xml:space="preserve"> 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.1.ГЗ.З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ИРОДНОГО ЛАНДШАФТА </w:t>
      </w:r>
      <w:r>
        <w:rPr>
          <w:rFonts w:cs="Times New Roman" w:ascii="Times New Roman" w:hAnsi="Times New Roman"/>
          <w:sz w:val="24"/>
          <w:szCs w:val="24"/>
        </w:rPr>
        <w:t>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 И ЗОНЫ САНИТАРНОЙ ОХРА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СТОЧНИКОВ ВОДОСНАБЖЕН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.1.ГЗ.ЗВ.ЗЖ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ИРОДНОГО ЛАНДШАФТА </w:t>
      </w:r>
      <w:r>
        <w:rPr>
          <w:rFonts w:cs="Times New Roman" w:ascii="Times New Roman" w:hAnsi="Times New Roman"/>
          <w:sz w:val="24"/>
          <w:szCs w:val="24"/>
        </w:rPr>
        <w:t>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, ЗОНЫ САНИТАРНОЙ ОХРА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СТОЧНИКОВ ВОДОСНАБЖЕНИЯ И САНИТАРНО-ЗАЩИТ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ХОРОНЕНИЯ ЖИВОТНЫХ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.1.ГЗ.ЗВ.ЗЖ.ПЗ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ИРОДНОГО ЛАНДШАФТА </w:t>
      </w:r>
      <w:r>
        <w:rPr>
          <w:rFonts w:cs="Times New Roman" w:ascii="Times New Roman" w:hAnsi="Times New Roman"/>
          <w:sz w:val="24"/>
          <w:szCs w:val="24"/>
        </w:rPr>
        <w:t>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ЗОНЫ САНИТАРНОЙ ОХРА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СТОЧНИКОВ ВОДОСНАБЖЕНИЯ, САНИТАРНО-ЗАЩИТ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ХОРОНЕНИЯ ЖИВОТНЫХ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.1.ГЗ.ЗВ.ЛП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ИРОДНОГО ЛАНДШАФТА </w:t>
      </w:r>
      <w:r>
        <w:rPr>
          <w:rFonts w:cs="Times New Roman" w:ascii="Times New Roman" w:hAnsi="Times New Roman"/>
          <w:sz w:val="24"/>
          <w:szCs w:val="24"/>
        </w:rPr>
        <w:t>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ЗОНЫ САНИТАРНОЙ ОХРА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1418" w:right="3" w:hanging="1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СТОЧНИКОВ ВОДОСНАБЖЕНИЯ И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.1.ГЗ.ЗВ.ПЗ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ИРОДНОГО ЛАНДШАФТА </w:t>
      </w:r>
      <w:r>
        <w:rPr>
          <w:rFonts w:cs="Times New Roman" w:ascii="Times New Roman" w:hAnsi="Times New Roman"/>
          <w:sz w:val="24"/>
          <w:szCs w:val="24"/>
        </w:rPr>
        <w:t>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ЗОНЫ САНИТАРНОЙ ОХРА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СТОЧНИКОВ ВОДОСНАБЖЕНИЯ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.1.ГЗ.ЗЖ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ГРАНИЧЕНИЙ ПОГРАНИЧНОЙ ЗОНЫ 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 ЗОНЫ ЗАХОРОНЕНИЯ ЖИВОТНЫХ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.1.ГЗ.ЗЖ.ПЗ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ГРАНИЧЕНИЙ ПОГРАНИЧНОЙ ЗОНЫ, </w:t>
      </w:r>
      <w:r>
        <w:rPr>
          <w:rFonts w:cs="Times New Roman" w:ascii="Times New Roman" w:hAnsi="Times New Roman"/>
          <w:sz w:val="24"/>
          <w:szCs w:val="24"/>
        </w:rPr>
        <w:t>САНИТАРНО-ЗАЩИТНОЙ 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ХОРО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Х И ПРИБРЕЖНОЙ ЗАЩИТНОЙ ПОЛОС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КЛ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 И САНИТАРНО-ЗАЩИТ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ЛАДБИЩ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КЛ.ЛП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 И САНИТАРНО-ЗАЩИТ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ЛАДБИЩА И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КЛ.ПЗ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 И САНИТАРНО-ЗАЩИТ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ЛАДБИЩА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ЛП</w:t>
      </w:r>
      <w:r>
        <w:rPr>
          <w:rFonts w:cs="Times New Roman" w:ascii="Times New Roman" w:hAnsi="Times New Roman"/>
          <w:sz w:val="24"/>
          <w:szCs w:val="24"/>
        </w:rPr>
        <w:t xml:space="preserve">      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 И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ЛП.ПЗ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ЛП.ПЗ.СЗЗ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, ПРИБРЕЖНОЙ ЗАЩИТНОЙ ПОЛОСЫ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ЛП.СЗЗ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1.ГЗ.МТ     </w:t>
      </w:r>
      <w:r>
        <w:rPr>
          <w:rFonts w:cs="Times New Roman" w:ascii="Times New Roman" w:hAnsi="Times New Roman"/>
          <w:sz w:val="24"/>
          <w:szCs w:val="24"/>
        </w:rPr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276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 И САНИТАРНО-ЗАЩИТНОЙ ЗОНЫ МАГИСТРАЛЬНОГО 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ПЗ</w:t>
      </w:r>
      <w:r>
        <w:rPr>
          <w:rFonts w:cs="Times New Roman" w:ascii="Times New Roman" w:hAnsi="Times New Roman"/>
          <w:sz w:val="24"/>
          <w:szCs w:val="24"/>
        </w:rPr>
        <w:t xml:space="preserve">       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 И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1.ГЗ.ПЗ.СЗЗ 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ЛОС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1.ГЗ.СЗЗ 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И САНИТАРНО-ЗАЩИТ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КЛ</w:t>
      </w:r>
      <w:r>
        <w:rPr>
          <w:rFonts w:cs="Times New Roman" w:ascii="Times New Roman" w:hAnsi="Times New Roman"/>
          <w:sz w:val="24"/>
          <w:szCs w:val="24"/>
        </w:rPr>
        <w:t xml:space="preserve">           ЗОНА ПРИРОДНОГО ЛАНДШАФТА В СФЕРЕ ДЕЙСТВИЯ ОГРАНИЧЕ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КЛАДБИЩ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КЛ.ЛП</w:t>
      </w:r>
      <w:r>
        <w:rPr>
          <w:rFonts w:cs="Times New Roman" w:ascii="Times New Roman" w:hAnsi="Times New Roman"/>
          <w:sz w:val="24"/>
          <w:szCs w:val="24"/>
        </w:rPr>
        <w:t xml:space="preserve">    ЗОНА ПРИРОДНОГО ЛАНДШАФТ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КЛАДБИЩА И  ОХРАН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КЛ.ЛП.ПЗ</w:t>
      </w:r>
      <w:r>
        <w:rPr>
          <w:rFonts w:cs="Times New Roman" w:ascii="Times New Roman" w:hAnsi="Times New Roman"/>
          <w:sz w:val="24"/>
          <w:szCs w:val="24"/>
        </w:rPr>
        <w:t xml:space="preserve"> 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САНИТАРНО-ЗАЩИТНОЙ ЗОНЫ КЛАДБИЩА, ОХРАН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 ЛИНИЙ ЭЛЕКТРОПЕРЕДАЧИ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КЛ.ЛП. СЗЗ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САНИТАРНО-ЗАЩИТНОЙ ЗОНЫ КЛАДБИЩА,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 И 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КЛ.ПЗ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ЗОНА ПРИРОДНОГО ЛАНДШАФТ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КЛАДБИЩА И ПРИБРЕЖНОЙ ЗАЩИТНОЙ  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КЛ. СЗЗ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ЗОНА ПРИРОДНОГО ЛАНДШАФТ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КЛАДБИЩА И САНИТАРНО-ЗАЩИТНО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ЛП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ЗОНА ПРИРОДНОГО ЛАНДШАФТ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ЛП.МТ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МАГИСТРАЛЬНОГО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ЛП.МТ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ЫХ ЗОН МАГИСТРАЛЬНОГО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УБОПРОВОДА И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ЛП.П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ПРИРОДНОГО ЛАНДШАФТА В СФЕРЕ ДЕЙСТВИЯ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ЛП.ПЗ.СЗЗ</w:t>
      </w:r>
      <w:r>
        <w:rPr>
          <w:rFonts w:cs="Times New Roman" w:ascii="Times New Roman" w:hAnsi="Times New Roman"/>
          <w:sz w:val="24"/>
          <w:szCs w:val="24"/>
        </w:rPr>
        <w:t xml:space="preserve"> ЗОНА ПРИРОДНОГО ЛАНДШАФТА В СФЕРЕ ДЕЙСТВИЯ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,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БРЕЖНОЙ ЗАЩИТНОЙ ПОЛОСЫ И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ЛП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ПРИРОДНОГО ЛАНДШАФТА В СФЕРЕ ДЕЙСТВИЯ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МТ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САНИТАРНО-ЗАЩИТНОЙ ЗОНЫ МАГИСТРАЛЬНОГО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МТ.П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САНИТАРНО-ЗАЩИТНОЙ ЗОНЫ МАГИСТРАЛЬНОГО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РУБОПРОВОДА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МТ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 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САНИТАРНО-ЗАЩИТНЫХ ЗОН МАГИСТРАЛЬНОГО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УБОПРОВОДА И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ПЗ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ЗОНА ПРИРОДНОГО ЛАНДШАФТА В СФЕРЕ ДЕЙСТВИЯ ОГРАНИЧЕНИЙ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ПЗ.СЗЗ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ЗОНА ПРИРОДНОГО ЛАНДШАФТ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БРЕЖНОЙ ЗАЩИТНОЙ ПОЛОСЫ И САНИТАРНО-ЗАЩИТ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СЗЗ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ЗОНА ПРИРОДНОГО ЛАНДШАФТА В СФЕРЕ ДЕЙСТВИЯ ОГРАНИЧЕ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2.Г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ГОРОДСКИХ ПАРК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2.Г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ГОРОДСКИХ ПАРК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ГРАНИЧНОЙ ЗОН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3</w:t>
      </w:r>
      <w:r>
        <w:rPr>
          <w:rFonts w:cs="Times New Roman" w:ascii="Times New Roman" w:hAnsi="Times New Roman"/>
          <w:sz w:val="24"/>
          <w:szCs w:val="24"/>
        </w:rPr>
        <w:t xml:space="preserve">                   ЗОНА ГОРОДСКИХ ЛЕСОВ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3.ГЗ.СЗЗ</w:t>
      </w:r>
      <w:r>
        <w:rPr>
          <w:rFonts w:cs="Times New Roman" w:ascii="Times New Roman" w:hAnsi="Times New Roman"/>
          <w:sz w:val="24"/>
          <w:szCs w:val="24"/>
        </w:rPr>
        <w:t xml:space="preserve">     ЗОНА ГОРОДСКИХ ЛЕСОВ 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ГРАНИЧНОЙ ЗОНЫ И САНИТАРНО-ЗАЩИТНОЙ ЗОНЫ ПРЕДПРИЯТИЯ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 КЛ         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КЛАДБИЩ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 КЛ.ЛП  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КЛАДБИЩА И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 КЛ.ЛП.СЗЗ 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КЛАДБИЩА,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 КЛ.ПЗ   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КЛАДБИЩА И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 КЛ.СЗЗ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КЛАДБИЩА И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ЛП        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ЛП.МТ.СЗЗ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ХРАННОЙ ЗОНЫ ЛИНИЙ ЭЛЕКТРОПЕРЕДАЧИ,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 МАГИСТРАЛЬНОГО ТРУБОПРОВОДА И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ЛП.СЗЗ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ХРАННОЙ ЗОНЫ ЛИНИЙ ЭЛЕКТРОПЕРЕДАЧИ,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МТ        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МАГИСТРАЛЬНОГО 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МТ.ПЗ.СЗЗ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МАГИСТРАЛЬНОГО ТРУБОПРОВОДА,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БРЕЖНОЙ ЗАЩИТНОЙ ПОЛОСЫ И САНИТАРНО-ЗАЩИТ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МТ.СЗЗ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МАГИСТРАЛЬНОГО ТРУБОПРОВОДА  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ПЗ.        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СЗЗ       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сельскохозяйственного использования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</w:t>
      </w:r>
      <w:r>
        <w:rPr>
          <w:rFonts w:cs="Times New Roman" w:ascii="Times New Roman" w:hAnsi="Times New Roman"/>
          <w:sz w:val="24"/>
          <w:szCs w:val="24"/>
        </w:rPr>
        <w:t xml:space="preserve">                   ЗОНА СЕЛЬСКОХОЗЯЙСТВЕННОГО ИСПОЛЬЗОВАН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ВО.ГЗ</w:t>
      </w:r>
      <w:r>
        <w:rPr>
          <w:rFonts w:cs="Times New Roman" w:ascii="Times New Roman" w:hAnsi="Times New Roman"/>
          <w:sz w:val="24"/>
          <w:szCs w:val="24"/>
        </w:rPr>
        <w:t xml:space="preserve"> 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 ОГРАНИЧЕНИЙ ВОДООХРАННОЙ И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ГЗ</w:t>
      </w:r>
      <w:r>
        <w:rPr>
          <w:rFonts w:cs="Times New Roman" w:ascii="Times New Roman" w:hAnsi="Times New Roman"/>
          <w:sz w:val="24"/>
          <w:szCs w:val="24"/>
        </w:rPr>
        <w:t xml:space="preserve">        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 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Х.ГЗ. ЗВ </w:t>
      </w:r>
      <w:r>
        <w:rPr>
          <w:rFonts w:cs="Times New Roman" w:ascii="Times New Roman" w:hAnsi="Times New Roman"/>
          <w:sz w:val="24"/>
          <w:szCs w:val="24"/>
        </w:rPr>
        <w:t xml:space="preserve">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ЕЙСТВИЯ  ОГРАНИЧЕНИЙ ПОГРАНИЧНОЙ ЗОНЫ И ЗОНЫ САНИТАРНОЙ ОХРАНЫ ИСТОЧНИКОВ ВОДОСНАБЖЕН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ГЗ. ЗВ.ЗЖ</w:t>
      </w:r>
      <w:r>
        <w:rPr>
          <w:rFonts w:cs="Times New Roman" w:ascii="Times New Roman" w:hAnsi="Times New Roman"/>
          <w:sz w:val="24"/>
          <w:szCs w:val="24"/>
        </w:rPr>
        <w:t xml:space="preserve">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ЕЙСТВИЯ  ОГРАНИЧЕНИЙ ПОГРАНИЧНОЙ ЗОНЫ, ЗОНЫ САНИТАРНОЙ ОХРАНЫ ИСТОЧНИКОВ ВОДОСНАБЖЕНИЯ И САНИТАРНО-ЗАЩИТНОЙ ЗОНЫ ЗАХОРОНЕНИЯ ЖИВОТНЫХ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ГЗ.ЗВ.ПЗ</w:t>
      </w:r>
      <w:r>
        <w:rPr>
          <w:rFonts w:cs="Times New Roman" w:ascii="Times New Roman" w:hAnsi="Times New Roman"/>
          <w:sz w:val="24"/>
          <w:szCs w:val="24"/>
        </w:rPr>
        <w:t xml:space="preserve">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 ОГРАНИЧЕНИЙ ПОГРАНИЧНОЙ ЗОНЫ, ЗОНЫ САНИТАРНОЙ ОХРАНЫ ИСТОЧНИКОВ ВОДОСНАБЖЕНИЯ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ГЗ.ЗЖ</w:t>
      </w:r>
      <w:r>
        <w:rPr>
          <w:rFonts w:cs="Times New Roman" w:ascii="Times New Roman" w:hAnsi="Times New Roman"/>
          <w:sz w:val="24"/>
          <w:szCs w:val="24"/>
        </w:rPr>
        <w:t xml:space="preserve">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 ОГРАНИЧЕНИЙ ПОГРАНИЧНОЙ ЗОНЫ И САНИТАРНО-ЗАЩИТНОЙ ЗОНЫ ЗАХОРОНЕНИЯ ЖИВОТНЫХ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ГЗ.МТ</w:t>
      </w:r>
      <w:r>
        <w:rPr>
          <w:rFonts w:cs="Times New Roman" w:ascii="Times New Roman" w:hAnsi="Times New Roman"/>
          <w:sz w:val="24"/>
          <w:szCs w:val="24"/>
        </w:rPr>
        <w:t xml:space="preserve">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 ОГРАНИЧЕНИЙ ПОГРАНИЧНОЙ ЗОНЫ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МАГИСТРАЛЬНОГО 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ГЗ.ПЗ</w:t>
      </w:r>
      <w:r>
        <w:rPr>
          <w:rFonts w:cs="Times New Roman" w:ascii="Times New Roman" w:hAnsi="Times New Roman"/>
          <w:sz w:val="24"/>
          <w:szCs w:val="24"/>
        </w:rPr>
        <w:t xml:space="preserve"> 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 ОГРАНИЧЕНИЙ ПОГРАНИЧНОЙ ЗОНЫ И ПРИБРЕЖ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КЛ.СЗЗ</w:t>
      </w:r>
      <w:r>
        <w:rPr>
          <w:rFonts w:cs="Times New Roman" w:ascii="Times New Roman" w:hAnsi="Times New Roman"/>
          <w:sz w:val="24"/>
          <w:szCs w:val="24"/>
        </w:rPr>
        <w:t xml:space="preserve">    ЗОНА СЕЛЬСКОХОЗЯЙСТВЕННОГО ИСПОЛЬЗОВАНИЯ В СФЕРЕ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САНИТАРНО-ЗАЩИТ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ЛАДБИЩА И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ЛП</w:t>
      </w:r>
      <w:r>
        <w:rPr>
          <w:rFonts w:cs="Times New Roman" w:ascii="Times New Roman" w:hAnsi="Times New Roman"/>
          <w:sz w:val="24"/>
          <w:szCs w:val="24"/>
        </w:rPr>
        <w:t xml:space="preserve">           ЗОНА СЕЛЬСКОХОЗЯЙСТВЕННОГО ИСПОЛЬЗОВАНИЯ В СФЕРЕ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ОХРАН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МТ</w:t>
      </w:r>
      <w:r>
        <w:rPr>
          <w:rFonts w:cs="Times New Roman" w:ascii="Times New Roman" w:hAnsi="Times New Roman"/>
          <w:sz w:val="24"/>
          <w:szCs w:val="24"/>
        </w:rPr>
        <w:t xml:space="preserve">      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 ОГРАНИЧЕНИЙ САНИТАРНО-ЗАЩИТ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АГИСТРАЛЬНОГО  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МТ.ПЗ</w:t>
      </w:r>
      <w:r>
        <w:rPr>
          <w:rFonts w:cs="Times New Roman" w:ascii="Times New Roman" w:hAnsi="Times New Roman"/>
          <w:sz w:val="24"/>
          <w:szCs w:val="24"/>
        </w:rPr>
        <w:t xml:space="preserve">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 ОГРАНИЧЕНИЙ САНИТАРНО-ЗАЩИТ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АГИСТРАЛЬНОГО  ТРУБОПРОВОДА И ПРИБРЕЖНОЙ ЗАЩИТНО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ПЗ</w:t>
      </w:r>
      <w:r>
        <w:rPr>
          <w:rFonts w:cs="Times New Roman" w:ascii="Times New Roman" w:hAnsi="Times New Roman"/>
          <w:sz w:val="24"/>
          <w:szCs w:val="24"/>
        </w:rPr>
        <w:t xml:space="preserve">        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ПЗ.СЗЗ</w:t>
      </w:r>
      <w:r>
        <w:rPr>
          <w:rFonts w:cs="Times New Roman" w:ascii="Times New Roman" w:hAnsi="Times New Roman"/>
          <w:sz w:val="24"/>
          <w:szCs w:val="24"/>
        </w:rPr>
        <w:t xml:space="preserve">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 ОГРАНИЧЕНИЙ ПРИБРЕЖНОЙ ЗАЩИТНОЙ ПОЛОСЫ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СЗЗ</w:t>
      </w:r>
      <w:r>
        <w:rPr>
          <w:rFonts w:cs="Times New Roman" w:ascii="Times New Roman" w:hAnsi="Times New Roman"/>
          <w:sz w:val="24"/>
          <w:szCs w:val="24"/>
        </w:rPr>
        <w:t xml:space="preserve">         ЗОНА СЕЛЬСКОХОЗЯЙСТВЕННОГО ИСПОЛЬЗОВАНИЯ В СФЕРЕ ДЕЙСТВИ ОГРАНИЧЕНИЙ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татья 2. Списки видов разрешенного использования земельных участков и объектов капитального строительства по зонам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ые зоны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Ж.1. ЗОНА ЗАСТРОЙКИ ИНДИВИДУАЛЬНЫМИ ЖИЛЫМИ ДОМАМ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жилыми домами </w:t>
      </w:r>
      <w:r>
        <w:rPr>
          <w:rFonts w:cs="Times New Roman" w:ascii="Times New Roman" w:hAnsi="Times New Roman"/>
          <w:sz w:val="24"/>
          <w:szCs w:val="24"/>
        </w:rPr>
        <w:t>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ые виды разрешенного использования:</w:t>
      </w:r>
    </w:p>
    <w:p>
      <w:pPr>
        <w:pStyle w:val="ConsNormal"/>
        <w:widowControl/>
        <w:numPr>
          <w:ilvl w:val="0"/>
          <w:numId w:val="23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23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23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ер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отдельно стоящие гаражи минимальной общей площадью 20 и максимальной общей площадью 60 кв.м.;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застройки малоэтажными и индивидуальными жилыми домами (Ж.1):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инимальная ширина земельного участка – 20 м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ая площадь земельного участка – 400 м2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ксимальная площадь земельного участка – 2 000 м2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минимальный отступ от границы земельного участка (красной линии) – 5 м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максимальное количество этажей – 3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максимальный процент застройки в границах земельного участка – 60%.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минимальная общая площадь жилого дома – 70 м2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минимальный отступ вспомогательных строений от задней границы участка – 1 м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минимальные расстояния до границы соседнего участка: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ома – 3 м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стройки для содержания мелких домашних животных – 4 м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построек (бани, гаражи и др.) – 1,5 м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– 2 м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устарников – 1 м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золированного входа в строение для содержания мелких домашних животных до входа в дом – 7 м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минимальное расстояние от хозяйственных построек до окон жилого дома, расположенного на соседнем земельном участке – 6 м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размещение дворовых туалетов от окон жилых помещений дома – 8 м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этажность основных строений до 3-х этажей, с возможным устройством мансардного этажа при одноэтажном и двухэтажном жилом доме, с соблюдением нормативной инсоляции соседних участков с жилыми домами с соблюдением противопожарных и санитарных норм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допускается блокирование хозяйственных построек на смежных приусадебных участках по взаимному согласию собственников жилых домов, а также блокирование хозяйственных построек к основному строению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– от 6 до 15 метров в зависимости от степени огнестойкости зданий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обеспечение подъезда пожарной техники к жилым домам и хозяйственным постройкам на расстояние – не менее 5 м.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для ведения личного подсобного хозяйства (Ж.1):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инимальная площадь земельного участка – 500 м2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аксимальная площадь земельного участка – 1 500 м2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раницах зоны застройки малоэтажными и индивидуальными жилыми домами Ж.1 не допускается: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мещение во встроенных или пристроенных к дому помещениях магазинов строительных материалов, магазинов с наличием в них взрывоопасных веществ и материалов, организаций бытового обслуживания, в которых применяются легковоспламеняющиеся жидкости (за исключением парикмахерских, мастерских по ремонту часов, обуви)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емонт автомобилей, другой техники, складирование строительных материалов, хозяйственного инвентаря, оборудования на землях общего пользования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мещение рекламы на ограждениях участка, домах, строениях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мещение со стороны улиц вспомогательных строений, за исключением гаражей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змещение бань, саун при отсутствии канализования стоков.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параметры применять для всех зон типа Ж.1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 ЗОНА ЗАСТРОЙКИ ИНДИВИДУАЛЬНЫМИ ЖИЛЫМИ ДОМАМИ В СФЕРЕ ДЕЙСТВИЯ ОГРАНИЧЕНИЙ ПОГРАНИЧ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жилыми домами </w:t>
      </w:r>
      <w:r>
        <w:rPr>
          <w:rFonts w:cs="Times New Roman" w:ascii="Times New Roman" w:hAnsi="Times New Roman"/>
          <w:sz w:val="24"/>
          <w:szCs w:val="24"/>
        </w:rPr>
        <w:t>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 с учетом ограничений, накладываемых пограничной зоной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веры. 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 стоящие гаражи минимальной общей площадью 20 и максимальной общей площадью 60 кв.м.;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ЗВ  ЗОНА ЗАСТРОЙКИ ИНДИВИДУАЛЬНЫМИ ЖИЛЫМИ ДОМАМИ В СФЕРЕ ДЕЙСТВИЯ ОГРАНИЧЕНИЙ ПОГРАНИЧНОЙ ЗОНЫ И ЗОНЫ САНИТАРНОЙ ОХРАНЫ ИСТОЧНИКОВ ВОДОСНАБЖЕН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жилыми домами в сфере действия ограничений пограничной зоны и зоны санитарной охраны источников водоснабжения </w:t>
      </w:r>
      <w:r>
        <w:rPr>
          <w:rFonts w:cs="Times New Roman" w:ascii="Times New Roman" w:hAnsi="Times New Roman"/>
          <w:sz w:val="24"/>
          <w:szCs w:val="24"/>
        </w:rPr>
        <w:t>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еры.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 стоящие гаражи минимальной общей площадью 20 и максимальной общей площадью 60 кв.м.;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ЗВ.ЗЖ  ЗОНА ЗАСТРОЙКИ ИНДИВИДУАЛЬНЫМИ ЖИЛЫМИ ДОМАМИ В СФЕРЕ ДЕЙСТВИЯ ОГРАНИЧЕНИЙ ПОГРАНИЧНОЙ ЗОНЫ, ЗОНЫ САНИТАРНОЙ ОХРАНЫ ИСТОЧНИКОВ ВОДОСНАБЖЕНИЯ И САНИТАРНО-ЗАЩИТНОЙ ЗОНЫ ЗАХОРОНЕНИЯ ЖИВОТНЫХ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захоронения животных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ЗВ.ЛП  ЗОНА ЗАСТРОЙКИ ИНДИВИДУАЛЬНЫМИ ЖИЛЫМИ ДОМАМИ В СФЕРЕ ДЕЙСТВИЯ ОГРАНИЧЕНИЙ ПОГРАНИЧНОЙ ЗОНЫ, ЗОНЫ САНИТАРНОЙ ОХРАНЫ ИСТОЧНИКОВ ВОДОСНАБЖЕНИЯ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жилыми домами в сфере действия ограничений пограничной зоны, зоны санитарной охраны источников водоснабжения и охранной зоны линий электропередачи </w:t>
      </w:r>
      <w:r>
        <w:rPr>
          <w:rFonts w:cs="Times New Roman" w:ascii="Times New Roman" w:hAnsi="Times New Roman"/>
          <w:sz w:val="24"/>
          <w:szCs w:val="24"/>
        </w:rPr>
        <w:t>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 и предприятиями и организациями, эксплуатирующими линии электропередач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ер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 стоящие гаражи минимальной общей площадью 20 и максимальной общей площадью 60 кв.м.;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ЗЖ  ЗОНА ЗАСТРОЙКИ ИНДИВИДУАЛЬНЫМИ ЖИЛЫМИ ДОМАМИ В СФЕРЕ ДЕЙСТВИЯ ОГРАНИЧЕНИЙ ПОГРАНИЧНОЙ ЗОНЫ И САНИТАРНО-ЗАЩИТНОЙ ЗОНЫ ЗАХОРОНЕНИЯ ЖИВОТНЫХ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захоронения животных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ЗЖ.ПЗ  ЗОНА ЗАСТРОЙКИ ИНДИВИДУАЛЬНЫМИ ЖИЛЫМИ ДОМАМИ В СФЕРЕ ДЕЙСТВИЯ ОГРАНИЧЕНИЙ ПОГРАНИЧНОЙ ЗОНЫ, САНИТАРНО-ЗАЩИТНОЙ ЗОНЫ ЗАХОРОНЕНИЯ ЖИВОТНЫХ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захоронения животных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ЗЖ.СЗЗ  ЗОНА ЗАСТРОЙКИ ИНДИВИДУАЛЬНЫМИ ЖИЛЫМИ ДОМАМИ В СФЕРЕ ДЕЙСТВИЯ ОГРАНИЧЕНИЙ ПОГРАНИЧНОЙ ЗОНЫ, САНИТАРНО-ЗАЩИТНОЙ ЗОНЫ ЗАХОРОНЕНИЯ ЖИВОТНЫХ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захоронения животных и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КЛ  ЗОНА ЗАСТРОЙКИ ИНДИВИДУАЛЬНЫМИ ЖИЛЫМИ ДОМАМИ В СФЕРЕ ДЕЙСТВИЯ ОГРАНИЧЕНИЙ ПОГРАНИЧНОЙ ЗОНЫ И САНИТАРНО-ЗАЩИТНОЙ ЗОНЫ КЛАДБИЩ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ЛП  ЗОНА ЗАСТРОЙКИ ИНДИВИДУАЛЬНЫМИ ЖИЛЫМИ ДОМАМИ В СФЕРЕ ДЕЙСТВИЯ ОГРАНИЧЕНИЙ ПОГРАНИЧНОЙ ЗОНЫ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и малоэтажными жилыми домами </w:t>
      </w:r>
      <w:r>
        <w:rPr>
          <w:rFonts w:cs="Times New Roman" w:ascii="Times New Roman" w:hAnsi="Times New Roman"/>
          <w:sz w:val="24"/>
          <w:szCs w:val="24"/>
        </w:rPr>
        <w:t>в сфере действия ограничений пограничной зоны и охранной зоны линий электропередачи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 с пограничными органами и органами или предприятиями, эксплуатирующими линии электропередач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еры.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 стоящие гаражи минимальной общей площадью 20 и максимальной общей площадью 60 кв.м.;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ЛП.ПЗ.СЗЗ  ЗОНА ЗАСТРОЙКИ ИНДИВИДУАЛЬНЫМИ ЖИЛЫМИ ДОМАМИ В СФЕРЕ ДЕЙСТВИЯ ОГРАНИЧЕНИЙ ПОГРАНИЧНОЙ ЗОНЫ, ОХРАННОЙ ЗОНЫ ЛИНИЙ ЭЛЕКТРОПЕРЕДАЧИ,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ЛП.СЗЗ  ЗОНА ЗАСТРОЙКИ ИНДИВИДУАЛЬНЫМИ ЖИЛЫМИ ДОМАМИ В СФЕРЕ ДЕЙСТВИЯ ОГРАНИЧЕНИЙ ПОГРАНИЧНОЙ ЗОНЫ, ОХРАННОЙ ЗОНЫ ЛИНИЙ ЭЛЕКТРО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МТ  ЗОНА ЗАСТРОЙКИ ИНДИВИДУАЛЬНЫМИ ЖИЛЫМИ ДОМАМИ В СФЕРЕ ДЕЙСТВИЯ ОГРАНИЧЕНИЙ ПОГРАНИЧНОЙ ЗОНЫ И САНИТАРНО-ЗАЩИТНОЙ ЗОНЫ МАГИСТРАЛЬНОГО ТРУБОПРОВОД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1.ГЗ.ПЗ. </w:t>
        <w:tab/>
        <w:t>ЗОНА ЗАСТРОЙКИ ИНДИВИДУАЛЬНЫМИ ЖИЛЫМИ ДОМАМИ В СФЕРЕ ДЕЙСТВИЯ ОГРАНИЧЕНИЙ ПОГРАНИЧНОЙ ЗОНЫ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жилыми домами </w:t>
      </w:r>
      <w:r>
        <w:rPr>
          <w:rFonts w:cs="Times New Roman" w:ascii="Times New Roman" w:hAnsi="Times New Roman"/>
          <w:sz w:val="24"/>
          <w:szCs w:val="24"/>
        </w:rPr>
        <w:t>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с учетом ограничений установленных в пограничной зоне и прибрежной защитной полосе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ер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стоящие гаражи минимальной общей площадью 20 и максимальной общей площадью 60 кв.м.;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1.ГЗ.ПЗ.СЗЗ </w:t>
        <w:tab/>
        <w:t>ЗОНА ЗАСТРОЙКИ ИНДИВИДУАЛЬНЫМИ ЖИЛЫМИ ДОМАМИ В СФЕРЕ ДЕЙСТВИЯ ОГРАНИЧЕНИЙ ПОГРАНИЧНОЙ ЗОНЫ,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1.ГЗ.СЗЗ </w:t>
        <w:tab/>
        <w:t>ЗОНА ЗАСТРОЙКИ ИНДИВИДУАЛЬНЫМИ ЖИЛЫМИ ДОМАМИ В СФЕРЕ ДЕЙСТВИЯ ОГРАНИЧЕНИЙ ПОГРАНИЧНОЙ ЗОН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КЛ  ЗОНА ЗАСТРОЙКИ ИНДИВИДУАЛЬНЫМИ ЖИЛЫМИ ДОМАМИ В СФЕРЕ ДЕЙСТВИЯ ОГРАНИЧЕНИЙ САНИТАРНО-ЗАЩИТНОЙ ЗОНЫ КЛАДБИЩ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КЛ.ЛП  ЗОНА ЗАСТРОЙКИ ИНДИВИДУАЛЬНЫМИ ЖИЛЫМИ ДОМАМИ В СФЕРЕ ДЕЙСТВИЯ ОГРАНИЧЕНИЙ САНИТАРНО-ЗАЩИТНОЙ ЗОНЫ КЛАДБИЩА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КЛ.СЗЗ  ЗОНА ЗАСТРОЙКИ ИНДИВИДУАЛЬНЫМИ ЖИЛЫМИ ДОМАМИ В СФЕРЕ ДЕЙСТВИЯ ОГРАНИЧЕНИЙ САНИТАРНО-ЗАЩИТНОЙ ЗОНЫ КЛАДБИЩА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кладбища и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ЛП  ЗОНА ЗАСТРОЙКИ ИНДИВИДУАЛЬНЫМИ ЖИЛЫМИ ДОМАМИ В СФЕРЕ ДЕЙСТВИЯ ОГРАНИЧЕНИЙ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и малоэтажными жилыми домами </w:t>
      </w:r>
      <w:r>
        <w:rPr>
          <w:rFonts w:cs="Times New Roman" w:ascii="Times New Roman" w:hAnsi="Times New Roman"/>
          <w:sz w:val="24"/>
          <w:szCs w:val="24"/>
        </w:rPr>
        <w:t>в сфере действия ограничений охранной зоны линий электропередачи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линии электропередач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еры.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стоящие гаражи минимальной общей площадью 20 и максимальной общей площадью 60 кв.м.;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ЛП.ПЗ  ЗОНА ЗАСТРОЙКИ ИНДИВИДУАЛЬНЫМИ ЖИЛЫМИ ДОМАМИ В СФЕРЕ ДЕЙСТВИЯ ОГРАНИЧЕНИЙ ОХРАННОЙ ЗОНЫ ЛИНИЙ ЭЛЕКТРОПЕРЕДАЧИ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и малоэтажными жилыми домами </w:t>
      </w:r>
      <w:r>
        <w:rPr>
          <w:rFonts w:cs="Times New Roman" w:ascii="Times New Roman" w:hAnsi="Times New Roman"/>
          <w:sz w:val="24"/>
          <w:szCs w:val="24"/>
        </w:rPr>
        <w:t>в сфере действия ограничений охранной зоны линий электропередачи и прибрежной защитной полосы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линии электропередач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ер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стоящие гаражи минимальной общей площадью 20 и максимальной общей площадью 60 кв.м.;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ЛП.ПЗ.СЗЗ  ЗОНА ЗАСТРОЙКИ ИНДИВИДУАЛЬНЫМИ ЖИЛЫМИ ДОМАМИ В СФЕРЕ ДЕЙСТВИЯ ОГРАНИЧЕНИЙ ОХРАННОЙ ЗОНЫ ЛИНИЙ ЭЛЕКТРОПЕРЕДАЧИ,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предприят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ЛП. СЗЗ  ЗОНА ЗАСТРОЙКИ ИНДИВИДУАЛЬНЫМИ ЖИЛЫМИ ДОМАМИ В СФЕРЕ ДЕЙСТВИЯ ОГРАНИЧЕНИЙ ОХРАННОЙ ЗОНЫ ЛИНИЙ ЭЛЕКТРО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предприят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МТ</w:t>
        <w:tab/>
        <w:t>ЗОНА ЗАСТРОЙКИ ИНДИВИДУАЛЬНЫМИ И МАЛОЭТАЖНЫМИ  ЖИЛЫМИ ДОМАМИ В СФЕРЕ ДЕЙСТВИЯ ОГРАНИЧЕНИЙ САНИТАРНО-ЗАЩИТНОЙ ЗОНЫ МАГИСТРАЛЬНОГО ТРУБОПРОВОД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1.ПЗ. </w:t>
        <w:tab/>
        <w:t>ЗОНА ЗАСТРОЙКИ ИНДИВИДУАЛЬНЫМИ ЖИЛЫМИ ДОМАМИ В СФЕРЕ ДЕЙСТВИЯ ОГРАНИЧЕНИЙ ПРИБРЕЖНО-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жилыми домами </w:t>
      </w:r>
      <w:r>
        <w:rPr>
          <w:rFonts w:cs="Times New Roman" w:ascii="Times New Roman" w:hAnsi="Times New Roman"/>
          <w:sz w:val="24"/>
          <w:szCs w:val="24"/>
        </w:rPr>
        <w:t>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с учетом ограничений установленных в прибрежной защитной полосе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ер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стоящие гаражи минимальной общей площадью 20 и максимальной общей площадью 60 кв.м.;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Ж.1.ПЗ.СЗЗ  ЗОНА ЗАСТРОЙКИ ИНДИВИДУАЛЬНЫМИ ЖИЛЫМИ ДОМАМИ В СФЕРЕ ДЕЙСТВИЯ ОГРАНИЧЕНИЙ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Ж.1.СЗЗ ЗОНА ЗАСТРОЙКИ ИНДИВИДУАЛЬНЫМИ ЖИЛЫМИ ДОМАМИ В СФЕРЕ ДЕЙСТВИЯ ОГРАНИЧЕНИЙ 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2 ЗОНА ЗАСТРОЙКИ СРЕДНЕЭТАЖНЫМИ ЖИЛЫМИ ДОМАМИ В 3-5 ЭТАЖЕЙ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среднеэтажными жилыми домами в 3-5 этажей выделена для обеспечения правовых условий формирования жилых районов средней плотности застройки с полным набором услуг местного значения и отдельными объектами общегородского знач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nformat"/>
        <w:numPr>
          <w:ilvl w:val="0"/>
          <w:numId w:val="17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 3-5 этажей;</w:t>
      </w:r>
    </w:p>
    <w:p>
      <w:pPr>
        <w:pStyle w:val="ConsNonformat"/>
        <w:numPr>
          <w:ilvl w:val="0"/>
          <w:numId w:val="17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дошкольные учреждения общего типа и специализированные;</w:t>
      </w:r>
    </w:p>
    <w:p>
      <w:pPr>
        <w:pStyle w:val="ConsNonformat"/>
        <w:numPr>
          <w:ilvl w:val="0"/>
          <w:numId w:val="17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и специализированные школы;</w:t>
      </w:r>
    </w:p>
    <w:p>
      <w:pPr>
        <w:pStyle w:val="ConsNonformat"/>
        <w:numPr>
          <w:ilvl w:val="0"/>
          <w:numId w:val="17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кольные учреждения;</w:t>
      </w:r>
    </w:p>
    <w:p>
      <w:pPr>
        <w:pStyle w:val="ConsNonformat"/>
        <w:numPr>
          <w:ilvl w:val="0"/>
          <w:numId w:val="17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nformat"/>
        <w:numPr>
          <w:ilvl w:val="0"/>
          <w:numId w:val="17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дома выше 5 этажей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выгула собак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легковых автомобилей,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.</w:t>
      </w:r>
    </w:p>
    <w:p>
      <w:pPr>
        <w:pStyle w:val="ConsNonformat"/>
        <w:numPr>
          <w:ilvl w:val="0"/>
          <w:numId w:val="0"/>
        </w:numPr>
        <w:tabs>
          <w:tab w:val="clear" w:pos="708"/>
          <w:tab w:val="left" w:pos="342" w:leader="none"/>
          <w:tab w:val="left" w:pos="56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помогательные виды разрешенного использования:</w:t>
      </w:r>
    </w:p>
    <w:p>
      <w:pPr>
        <w:pStyle w:val="ConsNonformat"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дошкольных учреждений общего типа или специализированных;</w:t>
      </w:r>
    </w:p>
    <w:p>
      <w:pPr>
        <w:pStyle w:val="ConsNonformat"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общеобразовательных или специализированных школ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игровые площадки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многоквартирного дома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на земельном участке многоквартирного дома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енные гаражи минимальной общей площадью 20 и максимальной общей площадью 60 кв.м.; для маломобильных групп населения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вязи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е банка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а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многоквартирному жилому дому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застройки малоэтажными жилыми домами (Ж.2)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инимальная ширина земельного участка 16 м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ая площадь земельного участка 600 м2 - многоквартирные дома, 250 м2 – на один блок в жилых домах блокированного тип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инимальный отступ от границы земельного участка (красной линии) 3 м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инимальное количество этажей 2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ксимальное количество этажей 4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максимальный процент застройки в границах земельного участка – 60%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араметры применять для всех зон типа Ж.2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2.ГЗ ЗОНА ЗАСТРОЙКИ СРЕДНЕЭТАЖНЫМИ ЖИЛЫМИ ДОМАМИ В 3-5 ЭТАЖЕЙ В СФЕРЕ ДЕЙСТВИЯ ОГРАНИЧЕНИЙ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застройки среднеэтажными жилыми домами в 3-5 этажей выделена для обеспечения правовых условий формирования жилых районов средней плотности застройки с полным набором услуг местного значения и отдельными объектами общегородского значения с учетом ограничений, установленных в пограничной зон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nformat"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 3-5 этажей;</w:t>
      </w:r>
    </w:p>
    <w:p>
      <w:pPr>
        <w:pStyle w:val="ConsNonformat"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дошкольные учреждения общего типа и специализированные;</w:t>
      </w:r>
    </w:p>
    <w:p>
      <w:pPr>
        <w:pStyle w:val="ConsNonformat"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и специализированные школы;</w:t>
      </w:r>
    </w:p>
    <w:p>
      <w:pPr>
        <w:pStyle w:val="ConsNonformat"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кольные учреждения;</w:t>
      </w:r>
    </w:p>
    <w:p>
      <w:pPr>
        <w:pStyle w:val="ConsNonformat"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nformat"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.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дома выше 5 этажей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выгула собак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легковых автомобилей,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.</w:t>
      </w:r>
    </w:p>
    <w:p>
      <w:pPr>
        <w:pStyle w:val="ConsNonformat"/>
        <w:numPr>
          <w:ilvl w:val="0"/>
          <w:numId w:val="0"/>
        </w:numPr>
        <w:tabs>
          <w:tab w:val="clear" w:pos="708"/>
          <w:tab w:val="left" w:pos="342" w:leader="none"/>
          <w:tab w:val="left" w:pos="56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помогательные виды разрешенного использования:</w:t>
      </w:r>
    </w:p>
    <w:p>
      <w:pPr>
        <w:pStyle w:val="ConsNonformat"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дошкольных учреждений общего типа или специализированных;</w:t>
      </w:r>
    </w:p>
    <w:p>
      <w:pPr>
        <w:pStyle w:val="ConsNonformat"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общеобразовательных или специализированных школ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игровые площадки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многоквартирного дома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на земельном участке многоквартирного дома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енные гаражи минимальной общей площадью 20 и максимальной общей площадью 60 кв.м.; для маломобильных групп населения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вязи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банка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а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многоквартирному жилому дому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2.ГЗ.ПЗ.СЗЗ</w:t>
        <w:tab/>
        <w:t xml:space="preserve"> ЗОНА ЗАСТРОЙКИ СРЕДНЕЭТАЖНЫМИ ЖИЛЫМИ ДОМАМИ В 3-5 ЭТАЖЕЙ ЗОНА В СФЕРЕ ДЕЙСТВИЯ ОГРАНИЧЕНИЙ ПОГРАНИЧНОЙ ЗОНЫ, ПРИБРЕЖНОЙ ЗАЩИТНОЙ ПОЛОСЫ И САНИТАРНО-ЗАЩИТНОЙ ЗОНЫ ПРЕДПРИЯТ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2.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2.ГЗ.СЗЗ</w:t>
        <w:tab/>
        <w:t xml:space="preserve"> ЗОНА ЗАСТРОЙКИ СРЕДНЕЭТАЖНЫМИ ЖИЛЫМИ ДОМАМИ В 3-5 ЭТАЖЕЙ ЗОНА В СФЕРЕ ДЕЙСТВИЯ ОГРАНИЧЕНИЙ ПОГРАНИЧНОЙ ЗОНЫ И САНИТАРНО-ЗАЩИТНОЙ ЗОНЫ ПРЕДПРИЯТ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2.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2.ЛП </w:t>
        <w:tab/>
        <w:t>ЗОНА ЗАСТРОЙКИ СРЕДНЕЭТАЖНЫМИ ЖИЛЫМИ ДОМАМИ В 3-5 ЭТАЖЕЙ В СФЕРЕ ДЕЙСТВИЯ ОГРАНИЧЕНИЙ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застройки среднеэтажными жилыми домами в сфере действия ограничений охраной зоны линий электропередачи выделена для обеспечения правовых условий формирования жилых районов средней плотности застройки с полным набором услуг местного значения и отдельными объектами общегородского значения с учетом ограничений, установленных в охранной зоне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линии электропередач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 3-5 этажей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дошкольные учреждения общего типа и специализированные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и специализированные школ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кольные учреждения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дома выше 5 этажей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вязи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банка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а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399" w:leader="none"/>
          <w:tab w:val="left" w:pos="798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многоквартирного дома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-м этаже или в пристройке к многоквартирному дому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-м этаже или в пристройке к многоквартирному дому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многоквартирному жилому дому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2.ЛП.СЗЗ</w:t>
        <w:tab/>
        <w:t xml:space="preserve"> ЗОНА ЗАСТРОЙКИ СРЕДНЕЭТАЖНЫМИ ЖИЛЫМИ ДОМАМИ В 3-5 ЭТАЖЕЙ ЗОНА В СФЕРЕ ДЕЙСТВИЯ ОГРАНИЧЕНИЙ ОХРАННОЙ ЗОНЫ ЛИНИЙ ЭЛЕКТРОПЕРЕДАЧИ И САНИТАРНО-ЗАЩИТНОЙ ЗОНЫ ПРЕДПРИЯТ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2.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2.СЗЗ</w:t>
        <w:tab/>
        <w:t xml:space="preserve"> ЗОНА ЗАСТРОЙКИ СРЕДНЕЭТАЖНЫМИ ЖИЛЫМИ ДОМАМИ В 3-5 ЭТАЖЕЙ В СФЕРЕ ДЕЙСТВИЯ ОГРАНИЧЕНИЙ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2.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3  ЗОНА МНОГОЭТАЖНОЙ ЖИЛОЙ ЗАСТРОЙКИ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многоэтажной жилой застройки выделена для обеспечения правовых условий формирования жилых районов высокой плотности застройки с полным набором услуг местного значения и отдельными объектами общегородского значен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widowControl/>
        <w:numPr>
          <w:ilvl w:val="0"/>
          <w:numId w:val="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 от 5 этажей;</w:t>
      </w:r>
    </w:p>
    <w:p>
      <w:pPr>
        <w:pStyle w:val="ConsNormal"/>
        <w:widowControl/>
        <w:numPr>
          <w:ilvl w:val="0"/>
          <w:numId w:val="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дошкольные учреждения общего типа и специализированные;</w:t>
      </w:r>
    </w:p>
    <w:p>
      <w:pPr>
        <w:pStyle w:val="ConsNormal"/>
        <w:widowControl/>
        <w:numPr>
          <w:ilvl w:val="0"/>
          <w:numId w:val="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и специализированные школы;</w:t>
      </w:r>
    </w:p>
    <w:p>
      <w:pPr>
        <w:pStyle w:val="ConsNormal"/>
        <w:widowControl/>
        <w:numPr>
          <w:ilvl w:val="0"/>
          <w:numId w:val="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кольные учреждения;</w:t>
      </w:r>
    </w:p>
    <w:p>
      <w:pPr>
        <w:pStyle w:val="ConsNormal"/>
        <w:widowControl/>
        <w:numPr>
          <w:ilvl w:val="0"/>
          <w:numId w:val="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е специальные и высшие учебные заведения;</w:t>
      </w:r>
    </w:p>
    <w:p>
      <w:pPr>
        <w:pStyle w:val="ConsNormal"/>
        <w:widowControl/>
        <w:numPr>
          <w:ilvl w:val="0"/>
          <w:numId w:val="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е прием коммунальных платежей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выгула собак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легковых автомобилей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.</w:t>
      </w:r>
    </w:p>
    <w:p>
      <w:pPr>
        <w:pStyle w:val="ConsNonformat"/>
        <w:numPr>
          <w:ilvl w:val="0"/>
          <w:numId w:val="0"/>
        </w:numPr>
        <w:tabs>
          <w:tab w:val="clear" w:pos="708"/>
          <w:tab w:val="left" w:pos="342" w:leader="none"/>
          <w:tab w:val="left" w:pos="567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помогательные виды разрешенного использования:</w:t>
      </w:r>
    </w:p>
    <w:p>
      <w:pPr>
        <w:pStyle w:val="ConsNonformat"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дошкольных учреждений общего типа или специализированных;</w:t>
      </w:r>
    </w:p>
    <w:p>
      <w:pPr>
        <w:pStyle w:val="ConsNonformat"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общеобразовательных или специализированных школ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игровые площадки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многоквартирного дома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на земельном участке многоквартирного дома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енные гаражи минимальной общей площадью 20 и максимальной общей площадью 60 кв.м.; для маломобильных групп населения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вязи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банков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а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многоквартирному жилому дому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параметры земельных участков и объектов капитального строительства, реконструкции   объектов капитального строительства для зоны застройки многоэтажными жилыми домами (Ж.3):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минимальная ширина земельного участка 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для основных видов разрешённого использования)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инимальная площадь земельного участка 1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для основных видов разрешённого использования)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инимальный отступ от границы земельного участка (красной линии) 3 м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ое количество этажей 9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ксимальный процент застройки в границах земельного участка – 60 %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араметры применять для всех зон типа Ж.3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3.ГЗ  ЗОНА МНОГОЭТАЖНОЙ ЖИЛОЙ ЗАСТРОЙКИ В СФЕРЕ ДЕЙСТВИЯ ОГРАНИЧЕНИЙ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многоэтажной жилой застройки выделена для обеспечения правовых условий формирования жилых районов высокой плотности застройки с полным набором услуг местного значения и отдельными объектами общегородского значения с учетом ограничений, установленных в пограничной зон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 от 5 этажей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дошкольные учреждения общего типа и специализированные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и специализированные школы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кольные учреждения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е специальные и высшие учебные заведения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.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е прием коммунальных платежей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и скорой медицинской помощи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выгула собак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легковых автомобилей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нки.</w:t>
      </w:r>
    </w:p>
    <w:p>
      <w:pPr>
        <w:pStyle w:val="ConsNonformat"/>
        <w:numPr>
          <w:ilvl w:val="0"/>
          <w:numId w:val="0"/>
        </w:numPr>
        <w:tabs>
          <w:tab w:val="clear" w:pos="708"/>
          <w:tab w:val="left" w:pos="342" w:leader="none"/>
          <w:tab w:val="left" w:pos="567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помогательные виды разрешенного использования:</w:t>
      </w:r>
    </w:p>
    <w:p>
      <w:pPr>
        <w:pStyle w:val="ConsNonformat"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дошкольных учреждений общего типа или специализированных;</w:t>
      </w:r>
    </w:p>
    <w:p>
      <w:pPr>
        <w:pStyle w:val="ConsNonformat"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общеобразовательных или специализированных школ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игровые площадки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многоквартирного дома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на земельном участке многоквартирного дома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енные гаражи минимальной общей площадью 20 и максимальной общей площадью 60 кв.м.; для маломобильных групп населения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вязи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е банков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а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многоквартирному жилому дому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3.ГЗ.ЛП.СЗЗ</w:t>
        <w:tab/>
        <w:t>ЗОНА МНОГОЭТАЖНОЙ ЖИЛОЙ ЗАСТРОЙКИ В СФЕРЕ ДЕЙСТВИЯ ОГРАНИЧЕНИЙ ПОГРАНИЧНОЙ ЗОНЫ, ОХРАННОЙ ЗОНЫ ЛИНИЙ ЭЛЕКТРО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3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3.ГЗ.ПЗ  ЗОНА МНОГОЭТАЖНОЙ ЖИЛОЙ ЗАСТРОЙКИ В СФЕРЕ ДЕЙСТВИЯ ОГРАНИЧЕНИЙ ПОГРАНИЧНОЙ ЗОНЫ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многоэтажной жилой застройки выделена для обеспечения правовых условий формирования жилых районов высокой плотности застройки с полным набором услуг местного значения и отдельными объектами общегородского значения с учетом ограничений, установленных в пограничной зоне и прибрежной защитной полос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 от 5 этажей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дошкольные учреждения общего типа и специализированные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и специализированные школы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кольные учреждения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е специальные и высшие учебные заведения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.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е прием коммунальных платежей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выгула собак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легковых автомобилей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.</w:t>
      </w:r>
    </w:p>
    <w:p>
      <w:pPr>
        <w:pStyle w:val="ConsNonformat"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дошкольных учреждений общего типа или специализированных;</w:t>
      </w:r>
    </w:p>
    <w:p>
      <w:pPr>
        <w:pStyle w:val="ConsNonformat"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общеобразовательных или специализированных школ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игровые площадки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многоквартирного дома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на земельном участке многоквартирного дома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енные гаражи минимальной общей площадью 20 и максимальной общей площадью 60 кв.м.; для маломобильных групп населения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вязи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банков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а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многоквартирному жилому дому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3.ГЗ.ПЗ.СЗЗ</w:t>
        <w:tab/>
        <w:t>ЗОНА МНОГОЭТАЖНОЙ ЖИЛОЙ ЗАСТРОЙКИ В СФЕРЕ ДЕЙСТВИЯ ОГРАНИЧЕНИЙ ПОГРАНИЧНОЙ ЗОНЫ,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3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3.ГЗ.СЗЗ</w:t>
        <w:tab/>
        <w:t>ЗОНА МНОГОЭТАЖНОЙ ЖИЛОЙ ЗАСТРОЙКИ В СФЕРЕ ДЕЙСТВИЯ ОГРАНИЧЕНИЙ ПОГРАНИЧНОЙ ЗОНЫ,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3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3.ЛП</w:t>
        <w:tab/>
        <w:t xml:space="preserve"> ЗОНА МНОГОЭТАЖНОЙ ЖИЛОЙ ЗАСТРОЙКИ В СФЕРЕ ДЕЙСТВИЯ ОГРАНИЧЕНИЙ ОХРАННОЙ ЗОНЫ ЛИНИЙ ЭЛЕКТРОПЕРЕДАЧИ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жилых районов средней плотности застройки с полным набором услуг местного значения и отдельными объектами общегородского значения с учетом ограничений, устанавливаемых в охранной зоне линий электропередачи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линии электропередач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дошкольные учреждения общего типа и специализированные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и специализированные школ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кольные учреждения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дома выше 5 этажей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дошкольных учреждений общего типа или специализированных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общеобразовательных или специализированных школ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вязи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банка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тека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-м этаже или в пристройке к многоквартирному дому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-м этаже или в пристройке к многоквартирному дому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многоквартирному жилому дому.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440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3.ЛП.СЗЗ</w:t>
        <w:tab/>
        <w:t>ЗОНА МНОГОЭТАЖНОЙ ЖИЛОЙ ЗАСТРОЙКИ В СФЕРЕ ДЕЙСТВИЯ ОГРАНИЧЕНИЙ ОХРАННОЙ ЗОНЫ ЛИНИЙ ЭЛЕКТРОЛ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3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3.ПЗ.СЗЗ</w:t>
        <w:tab/>
        <w:t>ЗОНА МНОГОЭТАЖНОЙ ЖИЛОЙ ЗАСТРОЙКИ В СФЕРЕ ДЕЙСТВИЯ ОГРАНИЧЕНИЙ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3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3.СЗЗ </w:t>
        <w:tab/>
        <w:t>ЗОНА МНОГОЭТАЖНОЙ ЖИЛОЙ ЗАСТРОЙКИ В СФЕРЕ ДЕЙСТВИЯ ОГРАНИЧЕНИЙ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3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  ЗОНА САДОВОДЧЕСКИХ И ОГОРОДНИЧЕСКИХ ОБЪЕДИНЕНИЙ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49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ConsNormal"/>
        <w:numPr>
          <w:ilvl w:val="0"/>
          <w:numId w:val="149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ConsNormal"/>
        <w:numPr>
          <w:ilvl w:val="0"/>
          <w:numId w:val="149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е дома;</w:t>
      </w:r>
    </w:p>
    <w:p>
      <w:pPr>
        <w:pStyle w:val="ConsNormal"/>
        <w:numPr>
          <w:ilvl w:val="0"/>
          <w:numId w:val="149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30"/>
        </w:numPr>
        <w:tabs>
          <w:tab w:val="clear" w:pos="708"/>
          <w:tab w:val="left" w:pos="-2127" w:leader="none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овощехранилища;</w:t>
      </w:r>
    </w:p>
    <w:p>
      <w:pPr>
        <w:pStyle w:val="ConsNormal"/>
        <w:widowControl/>
        <w:numPr>
          <w:ilvl w:val="0"/>
          <w:numId w:val="230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30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охраны;</w:t>
      </w:r>
    </w:p>
    <w:p>
      <w:pPr>
        <w:pStyle w:val="ConsNormal"/>
        <w:widowControl/>
        <w:numPr>
          <w:ilvl w:val="0"/>
          <w:numId w:val="230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мусоросборников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2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ани;</w:t>
      </w:r>
    </w:p>
    <w:p>
      <w:pPr>
        <w:pStyle w:val="ConsNormal"/>
        <w:numPr>
          <w:ilvl w:val="0"/>
          <w:numId w:val="2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остройки;</w:t>
      </w:r>
    </w:p>
    <w:p>
      <w:pPr>
        <w:pStyle w:val="ConsNormal"/>
        <w:numPr>
          <w:ilvl w:val="0"/>
          <w:numId w:val="2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цы, оранжереи;</w:t>
      </w:r>
    </w:p>
    <w:p>
      <w:pPr>
        <w:pStyle w:val="ConsNormal"/>
        <w:numPr>
          <w:ilvl w:val="0"/>
          <w:numId w:val="2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ворные туалеты;</w:t>
      </w:r>
    </w:p>
    <w:p>
      <w:pPr>
        <w:pStyle w:val="ConsNormal"/>
        <w:numPr>
          <w:ilvl w:val="0"/>
          <w:numId w:val="219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для хранения воды;</w:t>
      </w:r>
    </w:p>
    <w:p>
      <w:pPr>
        <w:pStyle w:val="ConsNormal"/>
        <w:numPr>
          <w:ilvl w:val="0"/>
          <w:numId w:val="2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одцы для забора воды.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застройки малоэтажными и индивидуальными жилыми домами (Ж.4):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инимальная ширина земельного участка – 20 м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ая площадь земельного участка – 400 м2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инимальный отступ от границы земельного участка (красной линии) – 5 м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ое количество этажей – 3;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ксимальный процент застройки в границах земельного участка – 60%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араметры применять для всех зон типа Ж.4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ВО ЗОНА САДОВОДЧЕСКИХ И ОГОРОДНИЧЕСКИХ ОБЪЕДИНЕНИЙ В СФЕРЕ ДЕЙСТВИЯ ОГРАНИЧЕНИЙ ВОДООХРАННОЙ 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 с учетом ограничений накладываемых водоохраной зон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овые дома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овощехранилища;</w:t>
      </w:r>
    </w:p>
    <w:p>
      <w:pPr>
        <w:pStyle w:val="ConsNormal"/>
        <w:widowControl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охраны;</w:t>
      </w:r>
    </w:p>
    <w:p>
      <w:pPr>
        <w:pStyle w:val="ConsNormal"/>
        <w:widowControl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мусоросборников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ани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остройки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цы, оранжереи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туалеты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для хранения воды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цы для забора вод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ВО.ГЗ</w:t>
        <w:tab/>
        <w:t>ЗОНА САДОВОДЧЕСКИХ И ОГОРОДНИЧЕСКИХ ОБЪЕДИНЕНИЙ В СФЕРЕ ДЕЙСТВИЯ ОГРАНИЧЕНИЙ ВОДООХРАННОЙ  И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 с учетом ограничений накладываемых водоохраной и пограничной зон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е дома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овощехранилища;</w:t>
      </w:r>
    </w:p>
    <w:p>
      <w:pPr>
        <w:pStyle w:val="ConsNormal"/>
        <w:widowControl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охраны;</w:t>
      </w:r>
    </w:p>
    <w:p>
      <w:pPr>
        <w:pStyle w:val="ConsNormal"/>
        <w:widowControl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мусоросборников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ани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остройки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цы, оранжереи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туалеты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для хранения воды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одцы для забора вод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4.ВО.ГЗ.ЛП </w:t>
        <w:tab/>
        <w:t>ЗОНА САДОВОДЧЕСКИХ И ОГОРОДНИЧЕСКИХ ОБЪЕДИНЕНИЙ В СФЕРЕ ДЕЙСТВИЯ ОГРАНИЧЕНИЙ ВОДООХРАННОЙ  И ПОГРАНИЧНОЙ ЗОНЫ И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 с учетом ограничений накладываемых водоохраной и пограничной зоной и охранной зоной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и органами и организациями, эксплуатирующими линии электропередач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е дома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овощехранилища;</w:t>
      </w:r>
    </w:p>
    <w:p>
      <w:pPr>
        <w:pStyle w:val="ConsNormal"/>
        <w:widowControl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охраны;</w:t>
      </w:r>
    </w:p>
    <w:p>
      <w:pPr>
        <w:pStyle w:val="ConsNormal"/>
        <w:widowControl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мусоросборников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ани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остройки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цы, оранжереи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туалеты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для хранения воды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цы для забора вод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ВО.ЛП</w:t>
        <w:tab/>
        <w:t>ЗОНА САДОВОДЧЕСКИХ И ОГОРОДНИЧЕСКИХ ОБЪЕДИНЕНИЙ В СФЕРЕ ДЕЙСТВИЯ ОГРАНИЧЕНИЙ ВОДООХРАННОЙ ЗОНЫ И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 с учетом ограничений накладываемых водоохраной зоной и охранной зоной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линии электропередач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е дома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овощехранилища;</w:t>
      </w:r>
    </w:p>
    <w:p>
      <w:pPr>
        <w:pStyle w:val="ConsNormal"/>
        <w:widowControl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охраны;</w:t>
      </w:r>
    </w:p>
    <w:p>
      <w:pPr>
        <w:pStyle w:val="ConsNormal"/>
        <w:widowControl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мусоросборников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ани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остройки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цы, оранжереи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туалеты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для хранения воды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цы для забора вод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ВО.СЗЗ ЗОНА САДОВОДЧЕСКИХ И ОГОРОДНИЧЕСКИХ ОБЪЕДИНЕНИЙ В СФЕРЕ ДЕЙСТВИЯ ОГРАНИЧЕНИЙ ВОДООХРАННОЙ ЗОН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13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13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ГЗ  ЗОНА САДОВОДЧЕСКИХ И ОГОРОДНИЧЕСКИХ ОБЪЕДИНЕНИЙ В СФЕРЕ ДЕЙСТВИЯ ОГРАНИЧЕНИЙ ПОГРАНИЧНОЙ ЗОНЫ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 с учетом ограничений накладываемых пограничной зон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9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ConsNormal"/>
        <w:numPr>
          <w:ilvl w:val="0"/>
          <w:numId w:val="9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ConsNormal"/>
        <w:numPr>
          <w:ilvl w:val="0"/>
          <w:numId w:val="9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е дома;</w:t>
      </w:r>
    </w:p>
    <w:p>
      <w:pPr>
        <w:pStyle w:val="ConsNormal"/>
        <w:numPr>
          <w:ilvl w:val="0"/>
          <w:numId w:val="9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.</w:t>
      </w:r>
    </w:p>
    <w:p>
      <w:pPr>
        <w:pStyle w:val="ConsNormal"/>
        <w:numPr>
          <w:ilvl w:val="0"/>
          <w:numId w:val="96"/>
        </w:numPr>
        <w:tabs>
          <w:tab w:val="clear" w:pos="708"/>
          <w:tab w:val="left" w:pos="-2127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овощехранилища;</w:t>
      </w:r>
    </w:p>
    <w:p>
      <w:pPr>
        <w:pStyle w:val="ConsNormal"/>
        <w:widowControl/>
        <w:numPr>
          <w:ilvl w:val="0"/>
          <w:numId w:val="9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9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охраны;</w:t>
      </w:r>
    </w:p>
    <w:p>
      <w:pPr>
        <w:pStyle w:val="ConsNormal"/>
        <w:widowControl/>
        <w:numPr>
          <w:ilvl w:val="0"/>
          <w:numId w:val="9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мусоросборников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72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ани;</w:t>
      </w:r>
    </w:p>
    <w:p>
      <w:pPr>
        <w:pStyle w:val="ConsNormal"/>
        <w:numPr>
          <w:ilvl w:val="0"/>
          <w:numId w:val="72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остройки;</w:t>
      </w:r>
    </w:p>
    <w:p>
      <w:pPr>
        <w:pStyle w:val="ConsNormal"/>
        <w:numPr>
          <w:ilvl w:val="0"/>
          <w:numId w:val="72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цы, оранжереи;</w:t>
      </w:r>
    </w:p>
    <w:p>
      <w:pPr>
        <w:pStyle w:val="ConsNormal"/>
        <w:numPr>
          <w:ilvl w:val="0"/>
          <w:numId w:val="72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туалеты;</w:t>
      </w:r>
    </w:p>
    <w:p>
      <w:pPr>
        <w:pStyle w:val="ConsNormal"/>
        <w:numPr>
          <w:ilvl w:val="0"/>
          <w:numId w:val="7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для хранения воды;</w:t>
      </w:r>
    </w:p>
    <w:p>
      <w:pPr>
        <w:pStyle w:val="ConsNormal"/>
        <w:numPr>
          <w:ilvl w:val="0"/>
          <w:numId w:val="72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цы для забора вод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ГЗ.КЛ ЗОНА САДОВОДЧЕСКИХ И ОГОРОДНИЧЕСКИХ ОБЪЕДИНЕНИЙ В СФЕРЕ ДЕЙСТВИЯ ОГРАНИЧЕНИЙ ПОГРАНИЧНОЙ ЗОНЫ И САНИТАРНО-ЗАЩИТНОЙ ЗОНЫ КЛАДБИЩ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85"/>
        </w:numPr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85"/>
        </w:numPr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ГЗ.ЛП  ЗОНА САДОВОДЧЕСКИХ И ОГОРОДНИЧЕСКИХ ОБЪЕДИНЕНИЙ В СФЕРЕ ДЕЙСТВИЯ ОГРАНИЧЕНИЙ ПОГРАНИЧНОЙ ЗОНЫ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, с учетом ограничений накладываемых пограничной зоной и охранной зоной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и организациями и предприятиями, эксплуатирующими линии электропередач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е дома;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.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2127" w:leader="none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овощехранилища;</w:t>
      </w:r>
    </w:p>
    <w:p>
      <w:pPr>
        <w:pStyle w:val="ConsNormal"/>
        <w:widowControl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охраны;</w:t>
      </w:r>
    </w:p>
    <w:p>
      <w:pPr>
        <w:pStyle w:val="ConsNormal"/>
        <w:widowControl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мусоросборников.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ани;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остройки;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цы, оранжереи;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туалеты;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для хранения воды;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цы для забора вод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ГЗ.МТ ЗОНА САДОВОДЧЕСКИХ И ОГОРОДНИЧЕСКИХ ОБЪЕДИНЕНИЙ В СФЕРЕ ДЕЙСТВИЯ ОГРАНИЧЕНИЙ ПОГРАНИЧНОЙ ЗОНЫ И САНИТАРНО-ЗАЩИТНОЙ ЗОНЫ МАГИСТРАЛЬНОГОТРУБОПРОВОД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142"/>
        </w:numPr>
        <w:tabs>
          <w:tab w:val="clear" w:pos="708"/>
          <w:tab w:val="left" w:pos="342" w:leader="none"/>
          <w:tab w:val="left" w:pos="399" w:leader="none"/>
          <w:tab w:val="left" w:pos="79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142"/>
        </w:numPr>
        <w:tabs>
          <w:tab w:val="clear" w:pos="708"/>
          <w:tab w:val="left" w:pos="342" w:leader="none"/>
          <w:tab w:val="left" w:pos="399" w:leader="none"/>
          <w:tab w:val="left" w:pos="79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ГЗ.ПЗ ЗОНА САДОВОДЧЕСКИХ И ОГОРОДНИЧЕСКИХ ОБЪЕДИНЕНИЙ В СФЕРЕ ДЕЙСТВИЯ ОГРАНИЧЕНИЙ ПОГРАНИЧНОЙ ЗОНЫ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прибрежной защитной полос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176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176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ГЗ.ПЗ.СЗЗ ЗОНА САДОВОДЧЕСКИХ И ОГОРОДНИЧЕСКИХ ОБЪЕДИНЕНИЙ В СФЕРЕ ДЕЙСТВИЯ ОГРАНИЧЕНИЙ ПОГРАНИЧНОЙ ЗОНЫ,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прибрежной защитной полосе и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25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25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ГЗ.СЗЗ ЗОНА САДОВОДЧЕСКИХ И ОГОРОДНИЧЕСКИХ ОБЪЕДИНЕНИЙ В СФЕРЕ ДЕЙСТВИЯ ОГРАНИЧЕНИЙ ПОГРАНИЧНОЙ ЗОН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1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1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КЛ ЗОНА САДОВОДЧЕСКИХ И ОГОРОДНИЧЕСКИХ ОБЪЕДИНЕНИЙ В СФЕРЕ ДЕЙСТВИЯ ОГРАНИЧЕНИЙ САНИТАРНО-ЗАЩИТНОЙ ЗОНЫ КЛАДБИЩ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59"/>
        </w:numPr>
        <w:tabs>
          <w:tab w:val="clear" w:pos="708"/>
          <w:tab w:val="left" w:pos="342" w:leader="none"/>
          <w:tab w:val="left" w:pos="456" w:leader="none"/>
          <w:tab w:val="left" w:pos="627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59"/>
        </w:numPr>
        <w:tabs>
          <w:tab w:val="clear" w:pos="708"/>
          <w:tab w:val="left" w:pos="342" w:leader="none"/>
          <w:tab w:val="left" w:pos="456" w:leader="none"/>
          <w:tab w:val="left" w:pos="627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КЛ.ЛП ЗОНА САДОВОДЧЕСКИХ И ОГОРОДНИЧЕСКИХ ОБЪЕДИНЕНИЙ В СФЕРЕ ДЕЙСТВИЯ ОГРАНИЧЕНИЙ САНИТАРНО-ЗАЩИТНОЙ ЗОНЫ КЛАДБИЩА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1"/>
          <w:numId w:val="23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211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1"/>
          <w:numId w:val="23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211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ЛП ЗОНА САДОВОДЧЕСКИХ И ОГОРОДНИЧЕСКИХ ОБЪЕДИНЕНИЙ В СФЕРЕ ДЕЙСТВИЯ ОГРАНИЧЕНИЙ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 с учетом ограничений, накладываемых охранной зоной линии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изациями или предприятиями, эксплуатирующими линии электропередач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е дома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овощехранилища;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охраны;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мусоросборников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ани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остройки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цы, оранжереи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туалеты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для хранения воды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цы для забора вод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ЛП.СЗЗ ЗОНА САДОВОДЧЕСКИХ И ОГОРОДНИЧЕСКИХ ОБЪЕДИНЕНИЙ В СФЕРЕ ДЕЙСТВИЯ ОГРАНИЧЕНИЙ ОХРАННОЙ ЗОНЫ ЛИНИЙ ЭЛЕКТРО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36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36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МТ ЗОНА САДОВОДЧЕСКИХ И ОГОРОДНИЧЕСКИХ ОБЪЕДИНЕНИЙ В СФЕРЕ ДЕЙСТВИЯ ОГРАНИЧЕНИЙ САНИТАРНО-ЗАЩИТНОЙ ЗОНЫ МАГИСТРАЛЬНОГО ТРУБОПРОВОД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1"/>
          <w:numId w:val="163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1"/>
          <w:numId w:val="163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ПЗ</w:t>
        <w:tab/>
        <w:t>ЗОНА САДОВОДЧЕСКИХ И ОГОРОДНИЧЕСКИХ ОБЪЕДИНЕНИЙ В СФЕРЕ ДЕЙСТВИЯ ОГРАНИЧЕНИЙ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прибрежной защитной полос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181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181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ПЗ.СЗЗ ЗОНА САДОВОДЧЕСКИХ И ОГОРОДНИЧЕСКИХ ОБЪЕДИНЕНИЙ В СФЕРЕ ДЕЙСТВИЯ ОГРАНИЧЕНИЙ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прибрежной защитной полосе и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45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45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Ж.4.СЗЗ ЗОНА САДОВОДЧЕСКИХ И ОГОРОДНИЧЕСКИХ ОБЪЕДИНЕНИЙ В СФЕРЕ ДЕЙСТВИЯ ОГРАНИЧЕНИЙ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131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131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Normal"/>
        <w:spacing w:lineRule="auto" w:line="360" w:before="140" w:after="0"/>
        <w:ind w:left="-57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5  ЗОНА ПЕРСПЕКТИВНОЙ ЖИЛОЙ ЗАСТРОЙКИ </w:t>
      </w:r>
    </w:p>
    <w:p>
      <w:pPr>
        <w:pStyle w:val="Normal"/>
        <w:spacing w:lineRule="auto" w:line="360" w:before="140" w:after="0"/>
        <w:ind w:left="-57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предназначена для перспективного развития жилья любого типа. Определение типа застройки, видов разрешенного использования земельных участков с последующим перезонированием данной территории возможно после разработки и утверждения градостроительной документации о застройке территории (проекты планировки, проекты межевания, проекты застройки).</w:t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5.ГЗ  ЗОНА ПЕРСПЕКТИВНОЙ ЖИЛОЙ ЗАСТРОЙКИ В СФЕРЕ ДЕЙСТВИЯ ОГРАНИЧЕНИЙ ПОГРАНИЧНОЙ ЗОНЫ</w:t>
      </w:r>
    </w:p>
    <w:p>
      <w:pPr>
        <w:pStyle w:val="Normal"/>
        <w:spacing w:lineRule="auto" w:line="360" w:before="140" w:after="0"/>
        <w:ind w:left="-57" w:firstLine="627"/>
        <w:rPr/>
      </w:pP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предназначена для перспективного развития жилья любого типа. Определение типа застройки, видов разрешенного использования земельных участков с последующим перезонированием данной территории возможно после разработки и утверждения градостроительной документации о застройке территории (проекты планировки, проекты межевания, проекты застройки),</w:t>
      </w:r>
      <w:r>
        <w:rPr>
          <w:rFonts w:cs="Times New Roman" w:ascii="Times New Roman" w:hAnsi="Times New Roman"/>
          <w:color w:val="000000"/>
          <w:sz w:val="24"/>
        </w:rPr>
        <w:t xml:space="preserve"> с учетом ограничений, установленных в сфере действия ограничений пограничной зоны.</w:t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5.ГЗ. ЗВ ЗОНА ПЕРСПЕКТИВНОЙ ЖИЛОЙ ЗАСТРОЙКИ В СФЕРЕ ДЕЙСТВИЯ ОГРАНИЧЕНИЙ ПОГРАНИЧНОЙ ЗОНЫ И ЗОНЫ САНИТАРНОЙ ОХРАНЫ ИСТОЧНИКОВ ВОДОСНАБЖЕНИЯ</w:t>
      </w:r>
    </w:p>
    <w:p>
      <w:pPr>
        <w:pStyle w:val="Normal"/>
        <w:spacing w:lineRule="auto" w:line="360" w:before="140" w:after="0"/>
        <w:ind w:left="-57" w:firstLine="627"/>
        <w:rPr/>
      </w:pP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предназначена для перспективного развития жилья любого типа. Определение типа застройки, видов разрешенного использования земельных участков с последующим перезонированием данной территории возможно после разработки и утверждения градостроительной документации о застройке территории (проекты планировки, проекты межевания, проекты застройки),</w:t>
      </w:r>
      <w:r>
        <w:rPr>
          <w:rFonts w:cs="Times New Roman" w:ascii="Times New Roman" w:hAnsi="Times New Roman"/>
          <w:color w:val="000000"/>
          <w:sz w:val="24"/>
        </w:rPr>
        <w:t xml:space="preserve"> с учетом ограничений, установленных в сфере действия ограничений пограничной зоны и зоны санитарной охраны источников водоснабж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5.ЛП  ЗОНА ПЕРСПЕКТИВНОЙ ЖИЛОЙ ЗАСТРОЙКИ В СФЕРЕ ДЕЙСТВИЯ ОГРАНИЧЕНИЙ ОХРАННОЙ ЗОНЫ ЛИНИЙ ЭЛЕКТРОПЕРЕДАЧИ</w:t>
      </w:r>
    </w:p>
    <w:p>
      <w:pPr>
        <w:pStyle w:val="Normal"/>
        <w:spacing w:lineRule="auto" w:line="360" w:before="140" w:after="0"/>
        <w:ind w:left="-57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перспективной жилой застройки предназначена для перспективного развития жилья любого типа. Определение типа застройки, видов разрешенного использования земельных участков с последующим перезонированием данной территории возможно после разработки и утверждения градостроительной документации о застройке территории (проекты планировки, проекты межевания, проекты застройки), </w:t>
      </w:r>
      <w:r>
        <w:rPr>
          <w:rFonts w:cs="Times New Roman" w:ascii="Times New Roman" w:hAnsi="Times New Roman"/>
          <w:color w:val="000000"/>
          <w:sz w:val="24"/>
        </w:rPr>
        <w:t>с учетом ограничений охранной зоны линий электропередачи.</w:t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5.ЛП.СЗЗ  ЗОНА ПЕРСПЕКТИВНОЙ ЖИЛОЙ ЗАСТРОЙКИ В СФЕРЕ ДЕЙСТВИЯ ОГРАНИЧЕНИЙ ОХРАННОЙ ЗОНЫ ЛИНИЙ ЭЛЕКТРОПЕРЕДАЧИ И САНИТАРНО-ЗАЩИТНОЙ ЗОНЫ ПРЕДПРИЯТИЯ</w:t>
      </w:r>
    </w:p>
    <w:p>
      <w:pPr>
        <w:pStyle w:val="ConsNormal"/>
        <w:widowControl/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5 с требованиями, устанавливаемыми в санитарно-защитной зоне предприятия.</w:t>
      </w:r>
    </w:p>
    <w:p>
      <w:pPr>
        <w:pStyle w:val="ConsNormal"/>
        <w:widowControl/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</w:tabs>
        <w:spacing w:lineRule="auto" w:line="360" w:before="140" w:after="0"/>
        <w:ind w:right="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5.МТ  ЗОНА ПЕРСПЕКТИВНОЙ ЖИЛОЙ ЗАСТРОЙКИ В СФЕРЕ ДЕЙСТВИЯ ОГРАНИЧЕНИЙ САНИТАРНО-ЗАЩИТНОЙ ЗОНЫ МАГИСТРАЛЬНОГО ТРУБОПРОВОДА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5 с требованиями, устанавливаемыми в санитарно-защитной зоне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83"/>
        </w:numPr>
        <w:tabs>
          <w:tab w:val="clear" w:pos="708"/>
          <w:tab w:val="left" w:pos="851" w:leader="none"/>
          <w:tab w:val="left" w:pos="912" w:leader="none"/>
        </w:tabs>
        <w:spacing w:lineRule="auto" w:line="360"/>
        <w:ind w:left="851" w:right="6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83"/>
        </w:numPr>
        <w:tabs>
          <w:tab w:val="clear" w:pos="708"/>
          <w:tab w:val="left" w:pos="851" w:leader="none"/>
          <w:tab w:val="left" w:pos="912" w:leader="none"/>
        </w:tabs>
        <w:spacing w:lineRule="auto" w:line="360"/>
        <w:ind w:left="851" w:right="60" w:hanging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</w:tabs>
        <w:spacing w:lineRule="auto" w:line="360" w:before="140" w:after="0"/>
        <w:ind w:right="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5.КЛ.СЗЗ  ЗОНА ПЕРСПЕКТИВНОЙ ЖИЛОЙ ЗАСТРОЙКИ В СФЕРЕ ДЕЙСТВИЯ ОГРАНИЧЕНИЙ САНИТАРНО-ЗАЩИТНОЙ ЗОНЫ КЛАДБИЩА И ПРЕДПРИЯТИЯ</w:t>
      </w:r>
    </w:p>
    <w:p>
      <w:pPr>
        <w:pStyle w:val="ConsNormal"/>
        <w:widowControl/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5 с требованиями, устанавливаемыми в санитарно-защитной зоне предприятия и кладбища.</w:t>
      </w:r>
    </w:p>
    <w:p>
      <w:pPr>
        <w:pStyle w:val="ConsNormal"/>
        <w:widowControl/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</w:tabs>
        <w:spacing w:lineRule="auto" w:line="360" w:before="140" w:after="0"/>
        <w:ind w:right="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5.ПЗ  ЗОНА ПЕРСПЕКТИВНОЙ ЖИЛОЙ ЗАСТРОЙКИ В СФЕРЕ ДЕЙСТВИЯ ОГРАНИЧЕНИЙ ПРИБРЕЖНОЙ ЗАЩИТНОЙ ПОЛОСЫ</w:t>
      </w:r>
    </w:p>
    <w:p>
      <w:pPr>
        <w:pStyle w:val="Normal"/>
        <w:spacing w:lineRule="auto" w:line="360" w:before="140" w:after="0"/>
        <w:ind w:left="-57" w:firstLine="627"/>
        <w:rPr/>
      </w:pP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предназначена для перспективного развития жилья любого типа с учетом ограничений, установленных в прибрежной защитной полосе. Определение типа застройки, видов разрешенного использования земельных участков с последующим перезонированием данной территории возможно после разработки и утверждения градостроительной документации о застройке территории (проекты планировки, проекты межевания, проекты застройки)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5.ПЗ.СЗЗ  ЗОНА ПЕРСПЕКТИВНОЙ ЖИЛОЙ ЗАСТРОЙКИ В СФЕРЕ ДЕЙСТВИЯ ОГРАНИЧЕНИЙ ПРИБРЕЖНОЙ ЗАЩИТНОЙ ПОЛОСЫ И САНИТАРНО-ЗАЩИТНОЙ ЗОНЫ ПРЕДПРИЯТИЯ</w:t>
      </w:r>
    </w:p>
    <w:p>
      <w:pPr>
        <w:pStyle w:val="ConsNormal"/>
        <w:widowControl/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5 с требованиями, устанавливаемыми в санитарно-защитной зоне предприятия.</w:t>
      </w:r>
    </w:p>
    <w:p>
      <w:pPr>
        <w:pStyle w:val="ConsNormal"/>
        <w:widowControl/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5.СЗЗ  ЗОНА ПЕРСПЕКТИВНОЙ ЖИЛОЙ ЗАСТРОЙКИ В СФЕРЕ ДЕЙСТВИЯ ОГРАНИЧЕНИЙ САНИТАРНО-ЗАЩИТНОЙ ЗОНЫ ПРЕДПРИЯТИЯ</w:t>
      </w:r>
    </w:p>
    <w:p>
      <w:pPr>
        <w:pStyle w:val="ConsNormal"/>
        <w:widowControl/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5 с требованиями, устанавливаемыми в санитарно-защитной зоне предприятия.</w:t>
      </w:r>
    </w:p>
    <w:p>
      <w:pPr>
        <w:pStyle w:val="ConsNormal"/>
        <w:widowControl/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особо охраняемых территорий: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. ЗОНА ИСТОЧНИКОВ ВОДОСНАБЖЕНИЯ</w:t>
      </w:r>
    </w:p>
    <w:p>
      <w:pPr>
        <w:pStyle w:val="ConsNormal"/>
        <w:widowControl/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источников водоснабжения выделена для обеспечения правовых условий формирования территорий предназначенных для размещения объектов водоснабжения, а также сооружений и коммуникаций, служащих для функционирования и эксплуатации объектов водоснабжен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заборы;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воды;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напорные башни;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ные сооружения, в т.ч запасные и регулирующие емкости, фильтры, контактные осветлители;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ящие каналы;</w:t>
      </w:r>
    </w:p>
    <w:p>
      <w:pPr>
        <w:pStyle w:val="ConsPlusNormal"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ойники;</w:t>
      </w:r>
    </w:p>
    <w:p>
      <w:pPr>
        <w:pStyle w:val="ConsPlusNormal"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хлора и реагентов;</w:t>
      </w:r>
    </w:p>
    <w:p>
      <w:pPr>
        <w:pStyle w:val="ConsPlusNormal"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осные станции;</w:t>
      </w:r>
    </w:p>
    <w:p>
      <w:pPr>
        <w:pStyle w:val="ConsNormal"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-бытовые и вспомогательные сооружения для персонал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определяются с учетом требований государственных градостроительных нормативов и правил, специальных нормативов, проектной документации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В.ВО.ГЗ ЗОНА ИСТОЧНИКОВ ВОДОСНАБЖЕНИЯ В СФЕРЕ ДЕЙСТВИЯ ОГРАНИЧЕНИЙ ВОДООХРАННОЙ И ПОГРАНИЧНОЙ ЗОНЫ</w:t>
      </w:r>
    </w:p>
    <w:p>
      <w:pPr>
        <w:pStyle w:val="ConsNormal"/>
        <w:widowControl/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источников водоснабжения в сфере действия ограничений водоохранной и пограничной зоны выделена для обеспечения правовых условий формирования территорий предназначенных для размещения объектов водоснабжения, а также сооружений и коммуникаций, служащих для функционирования и эксплуатации объектов водоснабжен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Normal"/>
        <w:widowControl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заборы;</w:t>
      </w:r>
    </w:p>
    <w:p>
      <w:pPr>
        <w:pStyle w:val="Normal"/>
        <w:widowControl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воды;</w:t>
      </w:r>
    </w:p>
    <w:p>
      <w:pPr>
        <w:pStyle w:val="Normal"/>
        <w:widowControl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напорные башни;</w:t>
      </w:r>
    </w:p>
    <w:p>
      <w:pPr>
        <w:pStyle w:val="Normal"/>
        <w:widowControl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ные сооружения, в т.ч запасные и регулирующие емкости, фильтры, контактные осветлители;</w:t>
      </w:r>
    </w:p>
    <w:p>
      <w:pPr>
        <w:pStyle w:val="Normal"/>
        <w:widowControl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ящие каналы;</w:t>
      </w:r>
    </w:p>
    <w:p>
      <w:pPr>
        <w:pStyle w:val="ConsPlusNormal"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ойники;</w:t>
      </w:r>
    </w:p>
    <w:p>
      <w:pPr>
        <w:pStyle w:val="ConsPlusNormal"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хлора и реагентов;</w:t>
      </w:r>
    </w:p>
    <w:p>
      <w:pPr>
        <w:pStyle w:val="ConsPlusNormal"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осные станции;</w:t>
      </w:r>
    </w:p>
    <w:p>
      <w:pPr>
        <w:pStyle w:val="ConsNormal"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-бытовые и вспомогательные сооружения для персонал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определяются с учетом требований государственных градостроительных нормативов и правил, специальных нормативов, проектной документации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.ВО.СЗЗ</w:t>
        <w:tab/>
        <w:t>ЗОНА ИСТОЧНИКОВ ВОДОСНАБЖЕНИЯ В СФЕРЕ ДЕЙСТВИЯ ОГРАНИЧЕНИЙ ВОДООХРАННОЙ ЗОН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допустимости совмещения основных видов разрешенного использования недвижимости зоны ЗВ с требованиями, устанавливаемыми в санитарно-защитной зоне предприят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.ГЗ ЗОНА ИСТОЧНИКОВ ВОДОСНАБЖЕНИЯ В СФЕРЕ ДЕЙСТВИЯ ОГРАНИЧЕНИЙ ПОГРАНИЧНОЙ ЗОНЫ</w:t>
      </w:r>
    </w:p>
    <w:p>
      <w:pPr>
        <w:pStyle w:val="ConsNormal"/>
        <w:widowControl/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источников водоснабжения в сфере действия ограничений пограничной зоны выделена для обеспечения правовых условий формирования территорий предназначенных для размещения объектов водоснабжения, а также сооружений и коммуникаций, служащих для функционирования и эксплуатации объектов водоснабжен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забор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вод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напорные башн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ные сооружения, в т.ч запасные и регулирующие емкости, фильтры, контактные осветлител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ящие каналы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ойник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хлора и реагентов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осные станции;</w:t>
      </w:r>
    </w:p>
    <w:p>
      <w:pPr>
        <w:pStyle w:val="ConsNormal"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-бытовые и вспомогательные сооружения для персонал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определяются с учетом требований государственных градостроительных нормативов и правил, специальных нормативов, проектной документ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.ГЗ.ЗЖ ЗОНА ИСТОЧНИКОВ ВОДОСНАБЖЕНИЯ В СФЕРЕ ДЕЙСТВИЯ ОГРАНИЧЕНИЙ ПОГРАНИЧНОЙ ЗОНЫ И САНИТАРНО-ЗАЩИТНОЙ ЗОНЫ ЗАХОРОНЕНИЯ ЖИВОТНЫХ</w:t>
      </w:r>
    </w:p>
    <w:p>
      <w:pPr>
        <w:pStyle w:val="Con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объектов зоны источников водоснабжения с требованиями, устанавливаемыми в сфере действия ограничений санитарно-защитной зоны захоронения животных.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2. осуществить перезонирование территории данной зон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.СЗЗ ЗОНА ИСТОЧНИКОВ ВОДОСНАБЖЕНИЯ В СФЕРЕ ДЕЙСТВИЯ ОГРАНИЧЕНИЙ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допустимости совмещения основных видов разрешенного использования недвижимости зоны ЗВ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оны инженерных транспортных инфраструктур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.1.ВО.СЗЗ ЗОНА ЖЕЛЕЗНОДОРОЖНОГО ТРАНСПОРТА В СФЕРЕ ДЕЙСТВИЯ ОГРАНИЧЕНИЙ  ВОДООХРАННОЙ ЗОН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железнодорожного транспорта в сфере действия ограничений водоохраной зоны и  санитарно-защитной зоны предприятия выделена для обеспечения правовых условий формирования территорий, предназначенных для размещения объектов и сооружений железнодорожного транспор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360"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словные виды разрешенного использования: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железнодорожных путей;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, эксплуатации, расширения и реконструкции строений, зданий, сооружен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полос отвода и охранных зон железных дорог;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е грузов;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очно-разгрузочные площадки;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;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хозяйственное использование </w:t>
      </w:r>
      <w:r>
        <w:rPr>
          <w:rFonts w:cs="Times New Roman" w:ascii="Times New Roman" w:hAnsi="Times New Roman"/>
          <w:bCs/>
          <w:sz w:val="24"/>
          <w:szCs w:val="24"/>
        </w:rPr>
        <w:t>в целях выращивания технических культур, не используемых для производства продуктов пит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в производственных зо-нах ИТ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инимальная ширина земельного участка для зоны ИТ -2 м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минимальная площадь земельного участка для зоны ИТ -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инимальный отступ от границы земельного участка (красной линии) – 3 м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ое количество этажей – 5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ксимальный процент застройки в границах земельного участка – 60%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 строительстве гаража на земельном участке, предоставленном физическому лицу для целей, не связанных с осуществлением предпринимательской деятельности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нимальный отступ от границы земельного участка с фронтальной стороны (перед воротами гаража) – 1,5 м, от задней стены гаража в одинарном ряду (блокированное строи-тельство) и для отдельно стоящего гаража – 0,5 м, от боковых стен крайнего в ряду гаража и для отдельно стоящего гаража – 0,5м;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высота гаража - 3 метра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араметры применять для всех зон типа ИТ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.1.ГЗ ЗОНА ЖЕЛЕЗНОДОРОЖНОГО ТРАНСПОРТА В СФЕРЕ ДЕЙСТВИЯ ОГРАНИЧЕНИЙ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железнодорожного транспорта в сфере действия ограничений пограничной зоны выделена для обеспечения правовых условий формирования территорий, предназначенных для размещения объектов и сооружений железнодорожного транспор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ые виды разрешенного использования:</w:t>
      </w:r>
    </w:p>
    <w:p>
      <w:pPr>
        <w:pStyle w:val="ConsNormal"/>
        <w:numPr>
          <w:ilvl w:val="0"/>
          <w:numId w:val="233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железнодорожных путей;</w:t>
      </w:r>
    </w:p>
    <w:p>
      <w:pPr>
        <w:pStyle w:val="Normal"/>
        <w:widowControl/>
        <w:numPr>
          <w:ilvl w:val="0"/>
          <w:numId w:val="233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, эксплуатации, расширения и реконструкции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widowControl/>
        <w:numPr>
          <w:ilvl w:val="0"/>
          <w:numId w:val="233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полос отвода и охранных зон железных дорог.</w:t>
      </w:r>
    </w:p>
    <w:p>
      <w:pPr>
        <w:pStyle w:val="ConsNormal"/>
        <w:numPr>
          <w:ilvl w:val="0"/>
          <w:numId w:val="233"/>
        </w:numPr>
        <w:tabs>
          <w:tab w:val="clear" w:pos="708"/>
          <w:tab w:val="left" w:pos="342" w:leader="none"/>
          <w:tab w:val="left" w:pos="399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ое использование;</w:t>
      </w:r>
    </w:p>
    <w:p>
      <w:pPr>
        <w:pStyle w:val="ConsNormal"/>
        <w:numPr>
          <w:ilvl w:val="0"/>
          <w:numId w:val="233"/>
        </w:numPr>
        <w:tabs>
          <w:tab w:val="clear" w:pos="708"/>
          <w:tab w:val="left" w:pos="342" w:leader="none"/>
          <w:tab w:val="left" w:pos="399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е грузов;</w:t>
      </w:r>
    </w:p>
    <w:p>
      <w:pPr>
        <w:pStyle w:val="ConsNormal"/>
        <w:numPr>
          <w:ilvl w:val="0"/>
          <w:numId w:val="233"/>
        </w:numPr>
        <w:tabs>
          <w:tab w:val="clear" w:pos="708"/>
          <w:tab w:val="left" w:pos="342" w:leader="none"/>
          <w:tab w:val="left" w:pos="399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очно-разгрузочные площадки;</w:t>
      </w:r>
    </w:p>
    <w:p>
      <w:pPr>
        <w:pStyle w:val="ConsNormal"/>
        <w:numPr>
          <w:ilvl w:val="0"/>
          <w:numId w:val="233"/>
        </w:numPr>
        <w:tabs>
          <w:tab w:val="clear" w:pos="708"/>
          <w:tab w:val="left" w:pos="342" w:leader="none"/>
          <w:tab w:val="left" w:pos="399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.</w:t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.1.ГЗ.ЛП.ПЗ.СЗЗ ЗОНА ЖЕЛЕЗНОДОРОЖНОГО ТРАНСПОРТА В СФЕРЕ ДЕЙСТВИЯ ОГРАНИЧЕНИЙ ПОГРАНИЧНОЙ ЗОНЫ, ОХРАННОЙ ЗОНЫ ЛИНИЙ ЭЛЕКТРОПЕРЕДАЧИ,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железнодорожного транспорта в сфере действия ограничений пограничной зоны, охранной зоны линий электропередачи, прибрежной защитной полосы и санитарно-защитной зоны предприятия выделена для обеспечения правовых условий формирования территорий, предназначенных для размещения объектов и сооружений железнодорожного транспор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 и органами и организациями, эксплуатирующими линии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ые виды разрешенного использования:</w:t>
      </w:r>
    </w:p>
    <w:p>
      <w:pPr>
        <w:pStyle w:val="ConsNormal"/>
        <w:numPr>
          <w:ilvl w:val="0"/>
          <w:numId w:val="39"/>
        </w:numPr>
        <w:tabs>
          <w:tab w:val="clear" w:pos="708"/>
          <w:tab w:val="left" w:pos="-285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железнодорожных путей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-285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, эксплуатации, расширения и реконструкции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-285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полос отвода и охранных зон железных дорог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.1.ГЗ.ПЗ.СЗЗ ЗОНА ЖЕЛЕЗНОДОРОЖНОГО ТРАНСПОРТА В СФЕРЕ ДЕЙСТВИЯ ОГРАНИЧЕНИЙ ПОГРАНИЧНОЙ ЗОНЫ,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железнодорожного транспорта в сфере действия ограничений пограничной зоны, прибрежной защитной полосы и санитарно-защитной зоны предприятия выделена для обеспечения правовых условий формирования территорий, предназначенных для размещения объектов и сооружений железнодорожного транспор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ые виды разрешенного использования:</w:t>
      </w:r>
    </w:p>
    <w:p>
      <w:pPr>
        <w:pStyle w:val="ConsNormal"/>
        <w:numPr>
          <w:ilvl w:val="0"/>
          <w:numId w:val="203"/>
        </w:numPr>
        <w:tabs>
          <w:tab w:val="clear" w:pos="708"/>
          <w:tab w:val="left" w:pos="-285" w:leader="none"/>
          <w:tab w:val="left" w:pos="342" w:leader="none"/>
          <w:tab w:val="left" w:pos="45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железнодорожных путей;</w:t>
      </w:r>
    </w:p>
    <w:p>
      <w:pPr>
        <w:pStyle w:val="Normal"/>
        <w:widowControl/>
        <w:numPr>
          <w:ilvl w:val="0"/>
          <w:numId w:val="203"/>
        </w:numPr>
        <w:tabs>
          <w:tab w:val="clear" w:pos="708"/>
          <w:tab w:val="left" w:pos="-285" w:leader="none"/>
          <w:tab w:val="left" w:pos="342" w:leader="none"/>
          <w:tab w:val="left" w:pos="45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, эксплуатации, расширения и реконструкции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widowControl/>
        <w:numPr>
          <w:ilvl w:val="0"/>
          <w:numId w:val="203"/>
        </w:numPr>
        <w:tabs>
          <w:tab w:val="clear" w:pos="708"/>
          <w:tab w:val="left" w:pos="-285" w:leader="none"/>
          <w:tab w:val="left" w:pos="342" w:leader="none"/>
          <w:tab w:val="left" w:pos="45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полос отвода и охранных зон железных дорог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.1.ГЗ.СЗЗ ЗОНА ЖЕЛЕЗНОДОРОЖНОГО ТРАНСПОРТА В СФЕРЕ ДЕЙСТВИЯ ОГРАНИЧЕНИЙ ПОГРАНИЧНОЙ ЗОН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железнодорожного транспорта в сфере действия ограничений пограничной зоны и  санитарно-защитной зоны предприятия выделена для обеспечения правовых условий формирования территорий, предназначенных для размещения объектов и сооружений железнодорожного транспор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ые виды разрешенного использования:</w:t>
      </w:r>
    </w:p>
    <w:p>
      <w:pPr>
        <w:pStyle w:val="ConsNormal"/>
        <w:numPr>
          <w:ilvl w:val="0"/>
          <w:numId w:val="15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железнодорожных путей;</w:t>
      </w:r>
    </w:p>
    <w:p>
      <w:pPr>
        <w:pStyle w:val="Normal"/>
        <w:widowControl/>
        <w:numPr>
          <w:ilvl w:val="0"/>
          <w:numId w:val="15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, эксплуатации, расширения и реконструкции строений, зданий, сооружен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widowControl/>
        <w:numPr>
          <w:ilvl w:val="0"/>
          <w:numId w:val="15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полос отвода и охранных зон железных дорог;</w:t>
      </w:r>
    </w:p>
    <w:p>
      <w:pPr>
        <w:pStyle w:val="ConsNormal"/>
        <w:numPr>
          <w:ilvl w:val="0"/>
          <w:numId w:val="15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е грузов;</w:t>
      </w:r>
    </w:p>
    <w:p>
      <w:pPr>
        <w:pStyle w:val="ConsNormal"/>
        <w:numPr>
          <w:ilvl w:val="0"/>
          <w:numId w:val="15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очно-разгрузочные площадки;</w:t>
      </w:r>
    </w:p>
    <w:p>
      <w:pPr>
        <w:pStyle w:val="ConsNormal"/>
        <w:numPr>
          <w:ilvl w:val="0"/>
          <w:numId w:val="15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;</w:t>
      </w:r>
    </w:p>
    <w:p>
      <w:pPr>
        <w:pStyle w:val="ConsNormal"/>
        <w:numPr>
          <w:ilvl w:val="0"/>
          <w:numId w:val="15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хозяйственное использование </w:t>
      </w:r>
      <w:r>
        <w:rPr>
          <w:rFonts w:cs="Times New Roman" w:ascii="Times New Roman" w:hAnsi="Times New Roman"/>
          <w:bCs/>
          <w:sz w:val="24"/>
          <w:szCs w:val="24"/>
        </w:rPr>
        <w:t>в целях выращивания технических культур, не используемых для производства продуктов пит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.1.КЛ ЗОНА ЖЕЛЕЗНОДОРОЖНОГО ТРАНСПОРТА В СФЕРЕ ДЕЙСТВИЯ ОГРАНИЧЕНИЙ САНИТАРНО-ЗАЩИТНОЙ ЗОНЫ КЛАДБИЩ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ИТ.1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115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115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.1.КЛ.ЛП.СЗЗ ЗОНА ЖЕЛЕЗНОДОРОЖНОГО ТРАНСПОРТА В СФЕРЕ ДЕЙСТВИЯ ОГРАНИЧЕНИЙ САНИТАРНО-ЗАЩИТНОЙ ЗОНЫ КЛАДБИЩА, ОХРАННОЙ ЗОНЫ ЛИНИЙ ЭЛЕКТРО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ИТ.1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225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225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.1.КЛ.СЗЗ ЗОНА ЖЕЛЕЗНОДОРОЖНОГО ТРАНСПОРТА В СФЕРЕ ДЕЙСТВИЯ ОГРАНИЧЕНИЙ САНИТАРНО-ЗАЩИТНОЙ ЗОНЫ КЛАДБИЩА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ИТ.1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14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14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.1.ЛП.СЗЗ ЗОНА ЖЕЛЕЗНОДОРОЖНОГО ТРАНСПОРТА В СФЕРЕ ДЕЙСТВИЯ ОГРАНИЧЕНИЙ ОХРАННОЙ ЗОНЫ ЛИНИЙ ЭЛЕКТРОПЕРЕДАЧИ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железнодорожного транспорта в сфере действия ограничений охранной зоны линий электропередачи и санитарно-защитной зоны предприятия выделена для обеспечения правовых условий формирования территорий, предназначенных для размещения объектов и сооружений железнодорожного транспор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 с организациями или предприятиями, эксплуатирующими линии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ые виды разрешенного использования:</w:t>
      </w:r>
    </w:p>
    <w:p>
      <w:pPr>
        <w:pStyle w:val="ConsNormal"/>
        <w:numPr>
          <w:ilvl w:val="0"/>
          <w:numId w:val="2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железнодорожных путей;</w:t>
      </w:r>
    </w:p>
    <w:p>
      <w:pPr>
        <w:pStyle w:val="Normal"/>
        <w:widowControl/>
        <w:numPr>
          <w:ilvl w:val="0"/>
          <w:numId w:val="2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, эксплуатации, расширения и реконструкции строений, зданий, сооружен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widowControl/>
        <w:numPr>
          <w:ilvl w:val="0"/>
          <w:numId w:val="2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полос отвода и охранных зон железных дорог;</w:t>
      </w:r>
    </w:p>
    <w:p>
      <w:pPr>
        <w:pStyle w:val="ConsNormal"/>
        <w:numPr>
          <w:ilvl w:val="0"/>
          <w:numId w:val="2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хозяйственное использование </w:t>
      </w:r>
      <w:r>
        <w:rPr>
          <w:rFonts w:cs="Times New Roman" w:ascii="Times New Roman" w:hAnsi="Times New Roman"/>
          <w:bCs/>
          <w:sz w:val="24"/>
          <w:szCs w:val="24"/>
        </w:rPr>
        <w:t>в целях выращивания технических культур, не используемых для производства продуктов питания</w:t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.1.СЗЗ ЗОНА ЖЕЛЕЗНОДОРОЖНОГО ТРАНСПОРТА В СФЕРЕ ДЕЙСТВИЯ ОГРАНИЧЕНИЙ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железнодорожного транспорта в сфере действия ограничений санитарно-защитной зоны предприятия выделена для обеспечения правовых условий формирования территорий, предназначенных для размещения объектов и сооружений железнодорожного транспор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железнодорожных путей;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, эксплуатации, расширения и реконструкции строений, зданий, сооружен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полос отвода и охранных зон железных дорог;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е грузов;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очно-разгрузочные площадки;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;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хозяйственное использование </w:t>
      </w:r>
      <w:r>
        <w:rPr>
          <w:rFonts w:cs="Times New Roman" w:ascii="Times New Roman" w:hAnsi="Times New Roman"/>
          <w:bCs/>
          <w:sz w:val="24"/>
          <w:szCs w:val="24"/>
        </w:rPr>
        <w:t>в целях выращивания технических культур, не используемых для производства продуктов пит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специального назначе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О. ЗОНА ПОЛИГОНА ТВЕРДЫХ БЫТОВЫХ ОТХОДОВ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Зона полигона твердых бытовых отходов выделена для обеспечения правовых условий формирования территорий, на которых осуществляется специализированная деятельность по устройству, содержанию и эксплуатации полигонов твердых бытовых отходов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3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для изоляции и обезвреживания ТБО;</w:t>
      </w:r>
    </w:p>
    <w:p>
      <w:pPr>
        <w:pStyle w:val="ConsNormal"/>
        <w:numPr>
          <w:ilvl w:val="0"/>
          <w:numId w:val="13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е ТБО;</w:t>
      </w:r>
    </w:p>
    <w:p>
      <w:pPr>
        <w:pStyle w:val="ConsNormal"/>
        <w:numPr>
          <w:ilvl w:val="0"/>
          <w:numId w:val="13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хозяйственно-бытовых отходов;</w:t>
      </w:r>
    </w:p>
    <w:p>
      <w:pPr>
        <w:pStyle w:val="ConsNormal"/>
        <w:numPr>
          <w:ilvl w:val="0"/>
          <w:numId w:val="13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оизводственно-бытовые и вспомогательные сооружения для персонала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решение на использование земельных участков и иных объектов недвижимости, расположенных в зоне полигона твердых бытовых отходов, согласовывается с уполномоченными органами в установленном порядк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определяются с учетом требований государственных градостроительных нормативов и правил, специальных нормативов, проектной документаци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О.ЛП ЗОНА ПОЛИГОНА ТВЕРДЫХ БЫТОВЫХ ОТХОДОВ В СФЕРЕ ДЕЙСТВИЯ ОГРАНИЧЕНИЙ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 w:before="0" w:after="10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полигона твердых бытовых отходов с требованиями, устанавливаемыми в охранной зоне линий электропередачи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 w:before="0" w:after="100"/>
        <w:ind w:left="-57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 w:before="0" w:after="100"/>
        <w:ind w:left="-57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 w:before="0" w:after="10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.  ЗОНА КЛАДБИЩ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кладбища выделена для обеспечения правовых условий формирования территорий, на которых осуществляется специализированная деятельность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04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 традиционного захоронения;</w:t>
      </w:r>
    </w:p>
    <w:p>
      <w:pPr>
        <w:pStyle w:val="ConsNormal"/>
        <w:numPr>
          <w:ilvl w:val="0"/>
          <w:numId w:val="204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 урновых захоронений после кремации;</w:t>
      </w:r>
    </w:p>
    <w:p>
      <w:pPr>
        <w:pStyle w:val="ConsNormal"/>
        <w:numPr>
          <w:ilvl w:val="0"/>
          <w:numId w:val="204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ро похоронного обслуживан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-162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13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numPr>
          <w:ilvl w:val="0"/>
          <w:numId w:val="13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13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определяются с учетом требований государственных градостроительных нормативов и правил, специальных нормативов, проектной документ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.ГЗ  ЗОНА КЛАДБИЩА В СФЕРЕ ДЕЙСТВИЯ ОГРАНИЧЕНИЙ 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кладбища выделена для обеспечения правовых условий формирования территорий, на которых осуществляется специализированная деятельность с учетом ограничений, установленных в пограничной зон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 традиционного захоронения;</w:t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 урновых захоронений после кремации;</w:t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ро похоронного обслуживания.</w:t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-162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7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numPr>
          <w:ilvl w:val="0"/>
          <w:numId w:val="7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7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определяются с учетом требований государственных градостроительных нормативов и правил, специальных нормативов, проектной документ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.ГЗ.ПЗ.</w:t>
        <w:tab/>
        <w:t>ЗОНА КЛАДБИЩА В СФЕРЕ ДЕЙСТВИЯ ОГРАНИЧЕНИЙ ПОГРАНИЧНОЙ ЗОНЫ И ПРИБРЕЖНОЙ ЗАЩИТНОЙ ПОЛОСЫ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 w:before="0" w:after="10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кладбища с требованиями, устанавливаемыми в прибрежной защитной полосе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 w:before="0" w:after="100"/>
        <w:ind w:left="-57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 w:before="0" w:after="100"/>
        <w:ind w:left="-57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 w:before="0" w:after="10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.ЛП ЗОНА КЛАДБИЩА В СФЕРЕ ДЕЙСТВИЯ ОГРАНИЧЕНИЙ ОХРАННОЙ ЗОНЫ ЛИНИЙ ЭЛЕКТРОПЕРЕДАЧИ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кладбища выделена для обеспечения правовых условий формирования территорий, на которых осуществляется специализированная деятельность с учетом ограничений установленных в охранной зоне линий электропередачи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, в зависимости от места размещения объекта, с органами или предприятиями, эксплуатирующими линий электропередач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03"/>
        </w:numPr>
        <w:tabs>
          <w:tab w:val="clear" w:pos="708"/>
          <w:tab w:val="left" w:pos="627" w:leader="none"/>
          <w:tab w:val="left" w:pos="720" w:leader="none"/>
          <w:tab w:val="left" w:pos="855" w:leader="none"/>
          <w:tab w:val="left" w:pos="912" w:leader="none"/>
        </w:tabs>
        <w:spacing w:lineRule="auto" w:line="360"/>
        <w:ind w:left="129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 традиционного захоронения;</w:t>
      </w:r>
    </w:p>
    <w:p>
      <w:pPr>
        <w:pStyle w:val="ConsNormal"/>
        <w:numPr>
          <w:ilvl w:val="0"/>
          <w:numId w:val="103"/>
        </w:numPr>
        <w:tabs>
          <w:tab w:val="clear" w:pos="708"/>
          <w:tab w:val="left" w:pos="627" w:leader="none"/>
          <w:tab w:val="left" w:pos="720" w:leader="none"/>
          <w:tab w:val="left" w:pos="855" w:leader="none"/>
          <w:tab w:val="left" w:pos="912" w:leader="none"/>
        </w:tabs>
        <w:spacing w:lineRule="auto" w:line="360"/>
        <w:ind w:left="129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 урновых захоронений после кремации;</w:t>
      </w:r>
    </w:p>
    <w:p>
      <w:pPr>
        <w:pStyle w:val="ConsNormal"/>
        <w:numPr>
          <w:ilvl w:val="0"/>
          <w:numId w:val="103"/>
        </w:numPr>
        <w:tabs>
          <w:tab w:val="clear" w:pos="708"/>
          <w:tab w:val="left" w:pos="627" w:leader="none"/>
          <w:tab w:val="left" w:pos="720" w:leader="none"/>
          <w:tab w:val="left" w:pos="855" w:leader="none"/>
          <w:tab w:val="left" w:pos="912" w:leader="none"/>
        </w:tabs>
        <w:spacing w:lineRule="auto" w:line="360"/>
        <w:ind w:left="129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ро похоронного обслуживания.</w:t>
      </w:r>
    </w:p>
    <w:p>
      <w:pPr>
        <w:pStyle w:val="ConsNormal"/>
        <w:numPr>
          <w:ilvl w:val="0"/>
          <w:numId w:val="103"/>
        </w:numPr>
        <w:tabs>
          <w:tab w:val="clear" w:pos="708"/>
          <w:tab w:val="left" w:pos="627" w:leader="none"/>
          <w:tab w:val="left" w:pos="720" w:leader="none"/>
          <w:tab w:val="left" w:pos="855" w:leader="none"/>
          <w:tab w:val="left" w:pos="912" w:leader="none"/>
        </w:tabs>
        <w:spacing w:lineRule="auto" w:line="360"/>
        <w:ind w:left="129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атории.</w:t>
      </w:r>
    </w:p>
    <w:p>
      <w:pPr>
        <w:pStyle w:val="ConsNormal"/>
        <w:numPr>
          <w:ilvl w:val="0"/>
          <w:numId w:val="103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1290" w:hanging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171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71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171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определяются с учетом требований государственных градостроительных нормативов и правил, специальных нормативов, проектной документ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.СЗЗ ЗОНА КЛАДБИЩА В СФЕРЕ ДЕЙСТВИЯ ОГРАНИЧЕНИЙ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кладбища выделена для обеспечения правовых условий формирования территорий, на которых осуществляется специализированная деятельность с учетом ограничений установленных в санитарно защитной зоне предприят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1"/>
          <w:numId w:val="17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 традиционного захоронения;</w:t>
      </w:r>
    </w:p>
    <w:p>
      <w:pPr>
        <w:pStyle w:val="ConsNormal"/>
        <w:numPr>
          <w:ilvl w:val="1"/>
          <w:numId w:val="17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 урновых захоронений после кремации;</w:t>
      </w:r>
    </w:p>
    <w:p>
      <w:pPr>
        <w:pStyle w:val="ConsNormal"/>
        <w:numPr>
          <w:ilvl w:val="1"/>
          <w:numId w:val="17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ро похоронного обслуживан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28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элементы дизайна, скульптурные композиции;</w:t>
      </w:r>
    </w:p>
    <w:p>
      <w:pPr>
        <w:pStyle w:val="ConsNormal"/>
        <w:numPr>
          <w:ilvl w:val="0"/>
          <w:numId w:val="128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128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определяются с учетом требований государственных градостроительных нормативов и правил, специальных нормативов, проектной документ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  ЗОНА РЕЖИМНЫХ ОБЪЕКТО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режимных объектов выделена для обеспечения правовых условий формирования территорий, на которых осуществляется деятельность специализированных объектов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азрешенного использования земельных участков, иных объектов недвижимости, расположенных в зоне режимных объектов устанавливаются уполномоченными органами в установленном порядк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.ГЗ.СЗЗ ЗОНА РЕЖИМНЫХ ОБЪЕКТОВ В СФЕРЕ ДЕЙСТВИЯ ОГРАНИЧЕНИЙ ПОГРАНИЧНОЙ ЗОН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режимных объектов выделена для обеспечения правовых условий формирования территорий, на которых осуществляется деятельность специализированных объектов, с учетом ограничений, установленных в пограничной зоне и санитарно-защитной зоне предприятия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азрешенного использования земельных участков, иных объектов недвижимости, расположенных в зоне режимных объектов устанавливаются уполномоченными органами в установленном порядк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.ЛП.СЗЗ ЗОНА РЕЖИМНЫХ ОБЪЕКТОВ В СФЕРЕ ДЕЙСТВИЯ ОГРАНИЧЕНИЙ ОХРАННОЙ ЗОНЫ ЛИНИЙ ЭЛЕКТРО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режимных объектов выделена для обеспечения правовых условий формирования территорий, на которых осуществляется деятельность специализированных объектов, с учетом ограничений, установленных в охранной зоне линий электропередачи и санитарно-защитной зоне предприятия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азрешенного использования земельных участков, иных объектов недвижимости, расположенных в зоне режимных объектов устанавливаются уполномоченными органами в установленном порядк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.МТ ЗОНА РЕЖИМНЫХ ОБЪЕКТОВ В СФЕРЕ ДЕЙСТВИЯ ОГРАНИЧЕНИЙ САНИТАРНО-ЗАЩИТНОЙ ЗОНЫ МАГИСТРАЛЬНОГО ТРУБОПРОВОД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режимных объектов выделена для обеспечения правовых условий формирования территорий, на которых осуществляется деятельность специализированных объектов, с учетом ограничений, установленных в санитарно-защитной зоне магистрального трубопровода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азрешенного использования земельных участков, иных объектов недвижимости, расположенных в зоне режимных объектов устанавливаются уполномоченными органами в установленном порядке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.СЗЗ ЗОНА РЕЖИМНЫХ ОБЪЕКТОВ В СФЕРЕ ДЕЙСТВИЯ ОГРАНИЧЕНИЙ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режимных объектов выделена для обеспечения правовых условий формирования территорий, на которых осуществляется деятельность специализированных объектов, с учетом ограничений, установленных в санитарно-защитной зоне предприятия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азрешенного использования земельных участков, иных объектов недвижимости, расположенных в зоне режимных объектов устанавливаются уполномоченными органами в установленном порядк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о-деловые зоны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 ОБЩЕСТВЕННО-ДЕЛОВАЯ ЗОН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города выделена для обеспечения правовых условий формирования территории с целью размещения административных, офисных, коммерческих и иных учрежден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ы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нсультации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, специальные и высшие учебные  заведения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numPr>
          <w:ilvl w:val="0"/>
          <w:numId w:val="19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подромы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или жилого здания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в общественно-деловых зонах ОД: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инимальная ширина земельного участка – 20 м (для основных видов разрешённого использования)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ая площадь земельного участка – 400 м2 (для основных видов разрешённого использования)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инимальный отступ от границы земельного участка (красной линии) – 3 м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ое количество этажей – 5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ксимальный процент застройки в границах земельного участка – 5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Данные параметры применять для всех зон типа ОД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ГЗ ОБЩЕСТВЕННО-ДЕЛОВАЯ ЗОНА В  СФЕРЕ ДЕЙСТВИЯ ОГРАНИЧЕНИЙ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города выделена для обеспечения правовых условий формирования территории с целью размещения административных, офисных, коммерческих и иных учреждений с учетом ограничений, установленных в пограничной зон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нсультаци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, специальные и высшие учебные  заведения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numPr>
          <w:ilvl w:val="0"/>
          <w:numId w:val="180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подром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или жилого здания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ГЗ.ЛП.СЗЗ ОБЩЕСТВЕННО-ДЕЛОВАЯ ЗОНА В СФЕРЕ ДЕЙСТВИЯ ОГРАНИЧЕНИЙ ПОГРАНИЧНОЙ ЗОНЫ, ОХРАННОЙ ЗОНЫ ЛИНИЙ ЭЛЕКТРОПЕРЕДАЧИ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города в сфере действия ограничений пограничной зоны, охранной зоны линий электропередачи и санитарно-защитной зоны предприятия выделена для обеспечения правовых условий формирования территории с целью размещения административных, офисных, коммерческих и иных учрежден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 и органами и организациями, эксплуатирующими линии электропередач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нсультации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, специальные и высшие учебные  заведения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и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 для работников предприятия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подром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.ГЗ.ПЗ ОБЩЕСТВЕННО-ДЕЛОВАЯ ЗОНА В СФЕРЕ ДЕЙСТВИЯ ОГРАНИЧЕНИЙ ПОГРАНИЧНОЙ ЗОНЫ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города в сфере действия ограничений пограничной зоны и прибрежной защитной полосы выделена для обеспечения правовых условий формирования территории с целью размещения административных, офисных, коммерческих и иных учрежден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нсультаци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, специальные и высшие учебные  заведения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ГЗ.ПЗ.СЗЗ ОБЩЕСТВЕННО-ДЕЛОВАЯ ЗОНА В СФЕРЕ ДЕЙСТВИЯ ОГРАНИЧЕНИЙ ПОГРАНИЧНОЙ ЗОНЫ,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города в сфере действия ограничений прибрежной защитной полосы и санитарно-защитной зоны предприятия выделена для обеспечения правовых условий формирования территории с целью размещения административных, офисных, коммерческих и иных учрежден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нсультаци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, специальные и высшие учебные  заведения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.ГЗ.СЗЗ ОБЩЕСТВЕННО-ДЕЛОВАЯ ЗОНА В СФЕРЕ ДЕЙСТВИЯ ОГРАНИЧЕНИЙ ПОГРАНИЧНОЙ ЗОН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города в сфере действия ограничений пограничной зоны и санитарно-защитной зоны предприятия выделена для обеспечения правовых условий формирования территории с целью размещения административных, офисных, коммерческих и иных учрежден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нсультаци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, специальные и высшие учебные  заведения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 для работников предприятия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подром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или жилого здания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ПЗ ОБЩЕСТВЕННО-ДЕЛОВАЯ ЗОНА В СФЕРЕ ДЕЙСТВИЯ ОГРАНИЧЕНИЙ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города в сфере действия ограничений прибрежной защитной полосы выделена для обеспечения правовых условий формирования территории с целью размещения административных, офисных, коммерческих и иных учреждений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нсультаци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, специальные и высшие учебные  заведения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подром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.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или жилого здания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СЗЗ ОБЩЕСТВЕННО-ДЕЛОВАЯ ЗОНА В СФЕРЕ ДЕЙСТВИЯ ОГРАНИЧЕНИЙ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города в сфере действия ограничений санитарно-защитной зоны предприятия выделена для обеспечения правовых условий формирования территории с целью размещения административных, офисных, коммерческих и иных учрежден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ы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нсультаци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, специальные и высшие учебные  заведения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подромы;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или жилого здания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объектов здравоохранен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 ЗОНА ОБЪЕКТОВ ЗДРАВООХРАНЕН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объектов здравоохранения выделена для обеспечения правовых условий формирования территорий, на которых осуществляется деятельность объектов медицинского назначен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widowControl/>
        <w:numPr>
          <w:ilvl w:val="0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и;</w:t>
      </w:r>
    </w:p>
    <w:p>
      <w:pPr>
        <w:pStyle w:val="ConsNormal"/>
        <w:widowControl/>
        <w:numPr>
          <w:ilvl w:val="0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ии;</w:t>
      </w:r>
    </w:p>
    <w:p>
      <w:pPr>
        <w:pStyle w:val="ConsNormal"/>
        <w:widowControl/>
        <w:numPr>
          <w:ilvl w:val="0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ионары;</w:t>
      </w:r>
    </w:p>
    <w:p>
      <w:pPr>
        <w:pStyle w:val="ConsNormal"/>
        <w:widowControl/>
        <w:numPr>
          <w:ilvl w:val="0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чные комплексы;</w:t>
      </w:r>
    </w:p>
    <w:p>
      <w:pPr>
        <w:pStyle w:val="ConsNormal"/>
        <w:widowControl/>
        <w:numPr>
          <w:ilvl w:val="0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питали общего типа и специализированные;</w:t>
      </w:r>
    </w:p>
    <w:p>
      <w:pPr>
        <w:pStyle w:val="ConsNormal"/>
        <w:widowControl/>
        <w:numPr>
          <w:ilvl w:val="0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widowControl/>
        <w:numPr>
          <w:ilvl w:val="0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ории, санатории, дома отдыха;</w:t>
      </w:r>
    </w:p>
    <w:p>
      <w:pPr>
        <w:pStyle w:val="ConsNormal"/>
        <w:widowControl/>
        <w:numPr>
          <w:ilvl w:val="0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1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здания;</w:t>
      </w:r>
    </w:p>
    <w:p>
      <w:pPr>
        <w:pStyle w:val="ConsNormal"/>
        <w:widowControl/>
        <w:numPr>
          <w:ilvl w:val="0"/>
          <w:numId w:val="21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объекты;</w:t>
      </w:r>
    </w:p>
    <w:p>
      <w:pPr>
        <w:pStyle w:val="ConsNormal"/>
        <w:widowControl/>
        <w:numPr>
          <w:ilvl w:val="0"/>
          <w:numId w:val="21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1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21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мобилей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1"/>
          <w:numId w:val="86"/>
        </w:numPr>
        <w:tabs>
          <w:tab w:val="clear" w:pos="708"/>
          <w:tab w:val="left" w:pos="-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 на 1-м этаже или в пристройке к зданию учреждения здравоохранения;</w:t>
      </w:r>
    </w:p>
    <w:p>
      <w:pPr>
        <w:pStyle w:val="ConsNormal"/>
        <w:widowControl/>
        <w:numPr>
          <w:ilvl w:val="1"/>
          <w:numId w:val="86"/>
        </w:numPr>
        <w:tabs>
          <w:tab w:val="clear" w:pos="708"/>
          <w:tab w:val="left" w:pos="-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 - диспетчерские службы на 1-м этаже или в пристройке к зданию учреждения здравоохранения;</w:t>
      </w:r>
    </w:p>
    <w:p>
      <w:pPr>
        <w:pStyle w:val="ConsNormal"/>
        <w:widowControl/>
        <w:numPr>
          <w:ilvl w:val="1"/>
          <w:numId w:val="86"/>
        </w:numPr>
        <w:tabs>
          <w:tab w:val="clear" w:pos="708"/>
          <w:tab w:val="left" w:pos="-540" w:leader="none"/>
          <w:tab w:val="left" w:pos="-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оенно-пристроенный или подземный гараж к учреждению здравоохранения, </w:t>
      </w:r>
    </w:p>
    <w:p>
      <w:pPr>
        <w:pStyle w:val="ConsNormal"/>
        <w:widowControl/>
        <w:numPr>
          <w:ilvl w:val="1"/>
          <w:numId w:val="86"/>
        </w:numPr>
        <w:tabs>
          <w:tab w:val="clear" w:pos="708"/>
          <w:tab w:val="left" w:pos="-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определяются с учетом требований государственных градостроительных нормативов и правил, специальных нормативов, проектной документ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ГЗ ЗОНА ОБЪЕКТОВ ЗДРАВООХРАНЕНИЯ В СФЕРЕ ДЕЙСТВИЯ ОГРАНИЧЕНИЙ ПОГРАНИЧ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объектов здравоохранения выделена для обеспечения правовых условий формирования территорий, на которых осуществляется деятельность объектов медицинского назначения с учетом ограничений, установленных в пограничной зоне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и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ии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ионары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чные комплексы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питали общего типа и специализированные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ории, санатории, дома отдыха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здания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объекты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мобилей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6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239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 на 1-м этаже или в пристройке к зданию учреждения здравоохранения;</w:t>
      </w:r>
    </w:p>
    <w:p>
      <w:pPr>
        <w:pStyle w:val="ConsNormal"/>
        <w:widowControl/>
        <w:numPr>
          <w:ilvl w:val="0"/>
          <w:numId w:val="26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239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 - диспетчерские службы на 1-м этаже или в пристройке к зданию учреждения здравоохранения;</w:t>
      </w:r>
    </w:p>
    <w:p>
      <w:pPr>
        <w:pStyle w:val="ConsNormal"/>
        <w:widowControl/>
        <w:numPr>
          <w:ilvl w:val="0"/>
          <w:numId w:val="262"/>
        </w:numPr>
        <w:tabs>
          <w:tab w:val="clear" w:pos="708"/>
          <w:tab w:val="left" w:pos="-54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239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оенно-пристроенный или подземный гараж к учреждению здравоохранения, </w:t>
      </w:r>
    </w:p>
    <w:p>
      <w:pPr>
        <w:pStyle w:val="ConsNormal"/>
        <w:widowControl/>
        <w:numPr>
          <w:ilvl w:val="0"/>
          <w:numId w:val="26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239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определяются с учетом требований государственных градостроительных нормативов и правил, специальных нормативов, проектной документ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ГЗ.ЛП.СЗЗ ЗОНА ОБЪЕКТОВ ЗДРАВООХРАНЕНИЯ В СФЕРЕ ДЕЙСТВИЯ ОГРАНИЧЕНИЙ ПОГРАНИЧНОЙ ЗОНЫ, ОХРАННОЙ ЗОНЫ ЛИНИЙ ЭЛЕКТРО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допустимости совмещения основных видов разрешенного использования недвижимости зоны ЗД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ГЗ.ПЗ.СЗЗ ЗОНА ОБЪЕКТОВ ЗДРАВООХРАНЕНИЯ В СФЕРЕ ДЕЙСТВИЯ ОГРАНИЧЕНИЙ ПОГРАНИЧНОЙ ЗОНЫ,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допустимости совмещения основных видов разрешенного использования недвижимости зоны ЗД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ГЗ.СЗЗ ЗОНА ОБЪЕКТОВ ЗДРАВООХРАНЕНИЯ В СФЕРЕ ДЕЙСТВИЯ ОГРАНИЧЕНИЙ ПОГРАНИЧНОЙ ЗОН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допустимости совмещения основных видов разрешенного использования недвижимости зоны ЗД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ЛП ЗОНА ОБЪЕКТОВ ЗДРАВООХРАНЕНИЯ В СФЕРЕ ДЕЙСТВИЯ ОГРАНИЧЕНИЙ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объектов здравоохранения в сфере действия ограничений охранной зоны линий электропередачи  выделена для обеспечения правовых условий формирования территорий, на которых осуществляется деятельность объектов медицинского назначения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организация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и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ии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ионары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чные комплексы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итали общего типа и специализированные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ории, санатории, дома отдыха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здания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объекты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 на 1-м этаже или в пристройке к зданию учреждения здравоохранения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 - диспетчерские службы на 1-м этаже или в пристройке к зданию учреждения здравоохранения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-540" w:leader="none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оенно-пристроенный или подземный гараж к учреждению здравоохранения,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определяются с учетом требований государственных градостроительных нормативов и правил, специальных нормативов, проектной документац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ЛП.СЗЗ ЗОНА ОБЪЕКТОВ ЗДРАВООХРАНЕНИЯ В СФЕРЕ ДЕЙСТВИЯ ОГРАНИЧЕНИЙ ОХРАННОЙ ЗОНЫ ЛИНИЙ ЭЛЕКТРО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допустимости совмещения основных видов разрешенного использования недвижимости зоны ЗД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СЗЗ  ЗОНА ОБЪЕКТОВ ЗДРАВООХРАНЕНИЯ В СФЕРЕ ДЕЙСТВИЯ ОГРАНИЧЕНИЙ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допустимости совмещения основных видов разрешенного использования недвижимости зоны ЗД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енные зоны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 КОММУНАЛЬНО-СКЛАДСКАЯ ЗОН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о-складск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ные, троллейбусные парки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я и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ружения санитарно-технические, транспортной инфраструктуры, объекты коммунального назначения IV класса вредности; 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, следственные изоляторы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здания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определяются с учетом требований государственных градостроительных нормативов и правил, специальных нормативов, проектной документации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ВО.СЗЗ КОММУНАЛЬНО-СКЛАДСКАЯ ЗОНА В СФЕРЕ ДЕЙСТВИЯ ОГРАНИЧЕНИЙ ВОДООХРАННОЙ ЗОНЫ И САНИТАРНО-ЗАЩИТНОЙ ЗОНЫ ПРЕДПРИЯТИЙ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 с учетом ограничений установленных водоохраной зоной и санитарно-защитной зоне предприятий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426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, за исключением складов сырья и полупродуктов для фармацевтических предприятий, оптовых складов продовольственного сырья и пищевых продукт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е прием коммунальных платеж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заведения, связанные с обслуживанием предприят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-физкультурные сооружения для работников предприят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я и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V класса вред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оборонного назнач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е прием коммунальных платежей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в производственных зонах П.1: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инимальная ширина земельного участка для зоны П.1 – 20 м;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ая площадь земельного участка для зоны П.1 – 600 м2;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инимальный отступ от границы земельного участка (красной линии) – 3 м;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ое количество этажей – 5;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ксимальный процент застройки в границах земельного участка – 60%.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 строительстве гаража на земельном участке, предоставленном физическому лицу для целей, не связанных с осуществлением предпринимательской деятельности: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нимальный отступ от границы земельного участка с фронтальной стороны (перед воротами гаража) – 1,5 м, от задней стены гаража в одинарном ряду (блокированное строи-тельство) и для отдельно стоящего гаража – 0,5 м, от боковых стен крайнего в ряду гаража и для отдельно стоящего гаража – 0,5м; 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высота гаража - 3 метра.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араметры применять для всех зон типа П.1.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ГЗ КОММУНАЛЬНО-СКЛАДСКАЯ ЗОНА В СФЕРЕ ДЕЙСТВИЯ ОГРАНИЧЕНИЙ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ально-складск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 с учетом ограничений, установленных в пограничной зоне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ные, троллейбусные парк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я и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ружения санитарно-технические, транспортной инфраструктуры, объекты коммунального назначения IV класса вредности; 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, следственные изоляторы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здания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ГЗ.ЗВ КОММУНАЛЬНО-СКЛАДСКАЯ ЗОНА В СФЕРЕ ДЕЙСТВИЯ ОГРАНИЧЕНИЙ ПОГРАНИЧНОЙ ЗОНЫ И ЗОНЫ САНИТАРНОЙ ОХРАНЫ ИСТОЧНИКОВ ВОДОСНАБЖЕН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о-складск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 с учетом ограничений, установленных в пограничной зоне и зоне санитарной охраны источников водоснабжен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1290" w:right="60" w:hanging="7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ные, троллейбусные парк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я и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ружения санитарно-технические, транспортной инфраструктуры, объекты коммунального назначения IV класса вредности; 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, следственные изоляторы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здания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ГЗ.ЛП КОММУНАЛЬНО-СКЛАДСКАЯ ЗОНА В СФЕРЕ ДЕЙСТВИЯ ОГРАНИЧЕНИЙ ПОГРАНИЧНОЙ ЗОНЫ И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ограничений накладываемых пограничной зоной и охранной зоной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изациями или предприятиями, эксплуатирующими линии электропередачи и пограничными органам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2127" w:leader="none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и производства V класса вредности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е прием коммунальных платежей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2127" w:leader="none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ГЗ.ЛП.ПЗ.СЗЗ  КОММУНАЛЬНО-СКЛАДСКАЯ ЗОНА В СФЕРЕ ДЕЙСТВИЯ    ОГРАНИЧЕНИЙ ПОГРАНИЧНОЙ ЗОНЫ, ОХРАННОЙ ЗОНЫ ЛИНИЙ ЭЛЕКТРОПЕРЕДАЧИ,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ограничений, накладываемых пограничной зоной, охранной зоной линий электропередачи, прибрежной защитной полосы и санитарно-защитной зоной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, организация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, за исключением складов сырья и полупродуктов для фармацевтических предприятий, оптовых складов продовольственного сырья и пищевых продуктов, а так же горюче-смазочных материалов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.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заведения, связанные с обслуживанием предприятия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и производства V класса вредности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ГЗ.ЛП.СЗЗ КОММУНАЛЬНО-СКЛАДСКАЯ ЗОНА В СФЕРЕ ДЕЙСТВИЯ    ОГРАНИЧЕНИЙ ПОГРАНИЧНОЙ ЗОНЫ, ОХРАННОЙ ЗОНЫ ЛИНИЙ ЭЛЕКТРОПЕРЕДАЧИ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ограничений, накладываемых пограничной зоной, охранной зоной линий электропередачи и санитарно-защитной зоной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, организация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, за исключением складов сырья и полупродуктов для фармацевтических предприятий, оптовых складов продовольственного сырья и пищевых продуктов, а так же горюче-смазочных материалов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.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заведения, связанные с обслуживанием предприятия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и производства V класса вредности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1.ГЗ.ПЗ  КОММУНАЛЬНО-СКЛАДСКАЯ ЗОНА В СФЕРЕ ДЕЙСТВИЯ    ОГРАНИЧЕНИЙ ПОГРАНИЧНОЙ ЗОНЫ И ПРИБРЕЖНОЙ ЗАЩИТНОЙ ПОЛОСЫ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ограничений, накладываемых пограничной зоной и прибрежной защитной полос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 с пограничными органам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, за исключением складов сырья и полупродуктов для фармацевтических предприятий, оптовых складов продовольственного сырья и пищевых продуктов, а так же горюче-смазочных материалов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.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заведения, связанные с обслуживанием предприятия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и производства V класса вредности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1.ГЗ.ПЗ.СЗЗ КОММУНАЛЬНО-СКЛАДСКАЯ ЗОНА В СФЕРЕ ДЕЙСТВИЯ ОГРАНИЧЕНИЙ ПОГРАНИЧНОЙ ЗОНЫ, ПРИБРЕЖНОЙ ЗАЩИТНОЙ ПОЛОСЫ И САНИТАРНО-ЗАЩИТНОЙ ЗОНЫ ПРЕДПРИЯТ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ально–складская зона в сфере действия ограничений пограничной зоны, прибрежной защитной полосы и санитарно-защитной зоны предприятия выделена для обеспечения правовых условий формирования территорий, для размещения специализированных складов, товарных баз, предприятий коммунального и транспортного обслуживания населен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, (за исключением  складов ядохимикатов, минеральных удобрений, горюче-смазочных материалов)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, следственные изоляторы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здания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.СЗЗ КОММУНАЛЬНО-СКЛАДСКАЯ ЗОНА В СФЕРЕ ДЕЙСТВИЯ ОГРАНИЧЕНИЙ ПОГРАНИЧНОЙ ЗОН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 с учетом ограничений установленных в пограничной зоне и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ные, троллейбусные парк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я и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ружения санитарно-технические, транспортной инфраструктуры, объекты коммунального назначения IV класса вредности; 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, следственные изоляторы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здания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КЛ КОММУНАЛЬНО-СКЛАДСКАЯ ЗОНА В СФЕРЕ ДЕЙСТВИЯ ОГРАНИЧЕНИЙ САНИТАРНО-ЗАЩИТНОЙ ЗОНЫ КЛАДБИЩ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П.1 с требованиями, устанавливаемыми в санитарно-защитной зоне кладбища.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КЛ.ЛП КОММУНАЛЬНО-СКЛАДСКАЯ ЗОНА В СФЕРЕ ДЕЙСТВИЯ ОГРАНИЧЕНИЙ САНИТАРНО-ЗАЩИТНОЙ ЗОНЫ КЛАДБИЩА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П.1 с требованиями, устанавливаемыми в санитарно-защитной зоне кладбища.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 xml:space="preserve">следующих мероприятий: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ЛП.ПЗ КОММУНАЛЬНО-СКЛАДСКАЯ ЗОНА В СФЕРЕ ДЕЙСТВИЯ ОГРАНИЧЕНИЙ ОХРАННОЙ ЗОНЫ ЛИНИЙ ЭЛЕКТРОПЕРЕДАЧИ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ограничений накладываемых охранной зоной линий электропередачи и прибрежной защитной полос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изация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и производства V класса вредности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570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е прием коммунальных платежей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ЛП.ПЗ.СЗЗ КОММУНАЛЬНО-СКЛАДСКАЯ ЗОНА В СФЕРЕ ДЕЙСТВИЯ ОГРАНИЧЕНИЙ ОХРАННОЙ ЗОНЫ ЛИНИЙ ЭЛЕКТРОПЕРЕДАЧИ,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ограничений накладываемых охранной зоной линий электропередачи, прибрежной защитной полосой и санитарно-защитной зоной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изация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и производства V класса вредности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570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е прием коммунальных платежей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ЛП.СЗЗ  КОММУНАЛЬНО-СКЛАДСКАЯ ЗОНА В СФЕРЕ ДЕЙСТВИЯ    ОГРАНИЧЕНИЙ ОХРАННОЙ ЗОНЫ ЛИНИЙ ЭЛЕКТРОПЕРЕДАЧИ И 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ограничений, накладываемых охранной зоной линий электропередачи и санитарно-защитной зоной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изация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сырья и полупродуктов для фармацевтических предприятий, оптовых складов продовольственного сырья и пищевых продуктов и горюче-смазочных материалов)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.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заведения, связанные с обслуживанием предприятия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и производства V класса вредности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МТ КОММУНАЛЬНО-СКЛАДСКАЯ ЗОНА В СФЕРЕ ДЕЙСТВИЯ ОГРАНИЧЕНИЙ САНИТАРНО-ЗАЩИТНОЙ ЗОНЫ МАГИСТРАЛЬНОГО ТРУБОПРОВОД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о-складск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 с учетом ограничений, установленных в санитарно-защитной зоне магистрального трубопровод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 с организациями, эксплуатирующими магистральные трубопровод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, за исключением складов лекарственных средств и пищевых продуктов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ные, троллейбусные парк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0" w:leader="none"/>
          <w:tab w:val="left" w:pos="180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0" w:leader="none"/>
          <w:tab w:val="left" w:pos="180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0" w:leader="none"/>
          <w:tab w:val="left" w:pos="180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0" w:leader="none"/>
          <w:tab w:val="left" w:pos="180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0" w:leader="none"/>
          <w:tab w:val="left" w:pos="180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0" w:leader="none"/>
          <w:tab w:val="left" w:pos="180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я и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ружения санитарно-технические, транспортной инфраструктуры, объекты коммунального назначения IV класса вредности; 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, следственные изоляторы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здания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ПЗ.СЗЗ КОММУНАЛЬНО-СКЛАДСКАЯ ЗОНА В СФЕРЕ ДЕЙСТВИЯ ОГРАНИЧЕНИЙ САНИТАРНО-ЗАЩИТНОЙ ЗОНЫ ПРЕДПРИЯТИЯ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ально–складская зона в сфере действия ограничений прибрежной защитной полосы и   санитарно-защитной зоны предприятия выделена для обеспечения правовых условий формирования территорий, для размещения специализированных складов, товарных баз, предприятий коммунального и транспортного обслуживания населен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, (за исключением  складов ядохимикатов, минеральных удобрений, горюче-смазочных материалов)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, следственные изоляторы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здания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СЗЗ КОММУНАЛЬНО-СКЛАДСКАЯ ЗОНА В СФЕРЕ ДЕЙСТВИЯ ОГРАНИЧЕНИЙ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 с учетом ограничений установленных в санитарно-защитной зоне предприят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ные, троллейбусные парки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я и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ружения санитарно-технические, транспортной инфраструктуры, объекты коммунального назначения IV класса вредности; 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, следственные изоляторы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здания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2.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ые, автобусные, троллейбусные парк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7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7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7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7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17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7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7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1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210"/>
        </w:numPr>
        <w:tabs>
          <w:tab w:val="clear" w:pos="708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210"/>
        </w:numPr>
        <w:tabs>
          <w:tab w:val="clear" w:pos="708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;</w:t>
      </w:r>
    </w:p>
    <w:p>
      <w:pPr>
        <w:pStyle w:val="ConsNormal"/>
        <w:widowControl/>
        <w:numPr>
          <w:ilvl w:val="0"/>
          <w:numId w:val="210"/>
        </w:numPr>
        <w:tabs>
          <w:tab w:val="clear" w:pos="708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210"/>
        </w:numPr>
        <w:tabs>
          <w:tab w:val="clear" w:pos="708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21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10"/>
        </w:numPr>
        <w:tabs>
          <w:tab w:val="clear" w:pos="708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21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в производственных зонах П.2: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инимальная ширина земельного участка для зоны П.2 – 20 м;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ая площадь земельного участка для зоны П.2 – 600 м2;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инимальный отступ от границы земельного участка (красной линии) – 3 м;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ое количество этажей – 5;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ксимальный процент застройки в границах земельного участка – 60%.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 строительстве гаража на земельном участке, предоставленном физическому лицу для целей, не связанных с осуществлением предпринимательской деятельности: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нимальный отступ от границы земельного участка с фронтальной стороны (перед воротами гаража) – 1,5 м, от задней стены гаража в одинарном ряду (блокированное строи-тельство) и для отдельно стоящего гаража – 0,5 м, от боковых стен крайнего в ряду гаража и для отдельно стоящего гаража – 0,5м; 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высота гаража - 3 метра.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араметры применять для всех зон типа П.2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2.ВО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ВОДООХРАН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накладываемых водоохраной зоной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за исключением складов  горюче-смазочных материалов)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240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2.ГЗ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установленных в пограничной зон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ые, автобусные, троллейбусные парк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342" w:leader="none"/>
          <w:tab w:val="left" w:pos="62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342" w:leader="none"/>
          <w:tab w:val="left" w:pos="62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342" w:leader="none"/>
          <w:tab w:val="left" w:pos="62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342" w:leader="none"/>
          <w:tab w:val="left" w:pos="62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342" w:leader="none"/>
          <w:tab w:val="left" w:pos="62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342" w:leader="none"/>
          <w:tab w:val="left" w:pos="62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342" w:leader="none"/>
          <w:tab w:val="left" w:pos="62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342" w:leader="none"/>
          <w:tab w:val="left" w:pos="62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37"/>
        </w:numPr>
        <w:tabs>
          <w:tab w:val="clear" w:pos="708"/>
          <w:tab w:val="left" w:pos="57" w:leader="none"/>
          <w:tab w:val="left" w:pos="171" w:leader="none"/>
          <w:tab w:val="left" w:pos="342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37"/>
        </w:numPr>
        <w:tabs>
          <w:tab w:val="clear" w:pos="708"/>
          <w:tab w:val="left" w:pos="57" w:leader="none"/>
          <w:tab w:val="left" w:pos="171" w:leader="none"/>
          <w:tab w:val="left" w:pos="342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37"/>
        </w:numPr>
        <w:tabs>
          <w:tab w:val="clear" w:pos="708"/>
          <w:tab w:val="left" w:pos="57" w:leader="none"/>
          <w:tab w:val="left" w:pos="171" w:leader="none"/>
          <w:tab w:val="left" w:pos="342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;</w:t>
      </w:r>
    </w:p>
    <w:p>
      <w:pPr>
        <w:pStyle w:val="ConsNormal"/>
        <w:widowControl/>
        <w:numPr>
          <w:ilvl w:val="0"/>
          <w:numId w:val="37"/>
        </w:numPr>
        <w:tabs>
          <w:tab w:val="clear" w:pos="708"/>
          <w:tab w:val="left" w:pos="57" w:leader="none"/>
          <w:tab w:val="left" w:pos="171" w:leader="none"/>
          <w:tab w:val="left" w:pos="342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37"/>
        </w:numPr>
        <w:tabs>
          <w:tab w:val="clear" w:pos="708"/>
          <w:tab w:val="left" w:pos="57" w:leader="none"/>
          <w:tab w:val="left" w:pos="171" w:leader="none"/>
          <w:tab w:val="left" w:pos="342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37"/>
        </w:numPr>
        <w:tabs>
          <w:tab w:val="clear" w:pos="708"/>
          <w:tab w:val="left" w:pos="57" w:leader="none"/>
          <w:tab w:val="left" w:pos="171" w:leader="none"/>
          <w:tab w:val="left" w:pos="342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37"/>
        </w:numPr>
        <w:tabs>
          <w:tab w:val="clear" w:pos="708"/>
          <w:tab w:val="left" w:pos="57" w:leader="none"/>
          <w:tab w:val="left" w:pos="171" w:leader="none"/>
          <w:tab w:val="left" w:pos="342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37"/>
        </w:numPr>
        <w:tabs>
          <w:tab w:val="clear" w:pos="708"/>
          <w:tab w:val="left" w:pos="57" w:leader="none"/>
          <w:tab w:val="left" w:pos="171" w:leader="none"/>
          <w:tab w:val="left" w:pos="342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2.ГЗ.ЗВ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ПОГРАНИЧНОЙ ЗОНЫ И ЗОНЫ САНИТАРНОЙ ОХРАНЫ ИСТОЧНИКОВ ВОДОСНАБЖЕН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установленных в пограничной зоне и зоне санитарной охраны источников водоснабжен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798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798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798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798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798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798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798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798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2.ГЗ.ЗВ.ПЗ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ПОГРАНИЧНОЙ ЗОНЫ, ЗОНЫ САНИТАРНОЙ ОХРАНЫ ИСТОЧНИКОВ ВОДОСНАБЖЕНИЯ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установленных в пограничной зоне, зоне санитарной охраны источников водоснабжения и прибрежной защитной полос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2.ГЗ.ЛП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ПОГРАНИЧНОЙ ЗОНЫ И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установленных в пограничной зоне и охранной зоне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 и организациями или предприятиями, эксплуатирующими линии электропередач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(кроме горюче-смазочных материалов)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кроме горюче-смазочных материалов)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numPr>
          <w:ilvl w:val="0"/>
          <w:numId w:val="197"/>
        </w:numPr>
        <w:tabs>
          <w:tab w:val="clear" w:pos="708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2.ГЗ.ЛП.ПЗ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ПОГРАНИЧНОЙ ЗОНЫ, ОХРАННОЙ ЗОНЫ ЛИНИЙ ЭЛЕКТРОПЕРЕДАЧИ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установленных в пограничной зоне, охранной зоне линий электропередачи и прибрежной защитной полос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 и организациями или предприятиями, эксплуатирующими линии электропередач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(кроме горюче-смазочных материалов)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кроме горюче-смазочных материалов)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numPr>
          <w:ilvl w:val="0"/>
          <w:numId w:val="21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ГЗ.ПЗ</w:t>
        <w:tab/>
        <w:t xml:space="preserve">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ОВ ВРЕДНОСТИ В СФЕРЕ ДЕЙСТВИЯ ОГРАНИЧЕНИЙ ПОГРАНИЧНОЙ ЗОНЫ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 сфере действия ограничений прибрежной защитной полосы выделена для обеспечения правовых условий формирования территорий, на которых осуществляется производственная деятельность с учетом ограничений накладываемых пограничной зоной и прибрежной защитной полос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2.ЛП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установленных в охранных зонах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изациями или предприятиями, эксплуатирующими линии электропередач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кроме горюче-смазочных материалов)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за исключением складов  горюче-смазочных материалов)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342" w:leader="none"/>
          <w:tab w:val="left" w:pos="456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numPr>
          <w:ilvl w:val="0"/>
          <w:numId w:val="1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2.ЛП.ПЗ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ОХРАННОЙ ЗОНЫ ЛИНИЙ ЭЛЕКТРОПЕРЕДАЧИ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установленных в охранных зонах линий электропередачи и прибрежной защитной полос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организациями или предприятиями, эксплуатирующими линии электропередач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(кроме горюче-смазочных материалов)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за исключением складов  горюче-смазочных материалов)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342" w:leader="none"/>
          <w:tab w:val="left" w:pos="456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numPr>
          <w:ilvl w:val="0"/>
          <w:numId w:val="49"/>
        </w:numPr>
        <w:tabs>
          <w:tab w:val="clear" w:pos="708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2.МТ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САНИТАРНО-ЗАЩИТНОЙ ЗОНЫ МАГИСТРАЛЬНОГО ТРУБОПРОВОД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накладываемых санитарно-защитной зоной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изациями или предприятиями, эксплуатирующими объекты и сооружения магистральных трубопроводов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 (за исключением предприятий по производству лекарственных средств и пищевых продуктов)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 лекарственных средств и пищевых продуктов)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ые, автобусные, троллейбусные парк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минимальной общей площадью 20 и максимальной общей площадью 60 кв.м.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за исключением складов  лекарственных средств и пищевых продуктов)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18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2.МТ.ПЗ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САНИТАРНО-ЗАЩИТНОЙ ЗОНЫ МАГИСТРАЛЬНОГО ТРУБОПРОВОДА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накладываемых санитарно-защитной зоной магистрального трубопровода и прибрежной защитной полос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объекты и сооружения магистральных трубопроводов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 (за исключением предприятий по производству лекарственных средств и пищевых продуктов)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лекарственных средств и пищевых продуктов)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за исключением складов  лекарственных средств и пищевых продуктов)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1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1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ПЗ</w:t>
        <w:tab/>
        <w:t xml:space="preserve">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ОВ ВРЕДНОСТИ В СФЕРЕ ДЕЙСТВИЯ ОГРАНИЧЕНИЙ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 сфере действия ограничений прибрежной защитной полосы выделена для обеспечения правовых условий формирования территорий, на которых осуществляется производственная деятельность с учетом ограничений накладываемых прибрежной защитной полосой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177"/>
        </w:numPr>
        <w:tabs>
          <w:tab w:val="clear" w:pos="708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17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  ЗОНА ПРЕДПРИЯТИЙ  I-II КЛАССОВ ВРЕДНОСТ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азрешенные виды использования недвижимости: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-V класса вредности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ые, автобусные, троллейбусные парки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, представление в аренду автомобилей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мобилей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ные сооружения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транзитного транспорта с местами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лы, портовые сооружения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4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4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4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4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и базы для хранения продукции и материалов;</w:t>
      </w:r>
    </w:p>
    <w:p>
      <w:pPr>
        <w:pStyle w:val="ConsNormal"/>
        <w:widowControl/>
        <w:numPr>
          <w:ilvl w:val="0"/>
          <w:numId w:val="4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1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;</w:t>
      </w:r>
    </w:p>
    <w:p>
      <w:pPr>
        <w:pStyle w:val="ConsNormal"/>
        <w:widowControl/>
        <w:numPr>
          <w:ilvl w:val="0"/>
          <w:numId w:val="11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определяются с учетом требований государственных градостроительных нормативов и правил, специальных нормативов, проектной документац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ВО  ЗОНА ПРЕДПРИЯТИЙ  I-II КЛАССОВ ВРЕДНОСТИ В СФЕРЕ ДЕЙСТВИЯ ОГРАНИЧЕНИЙ ВОДООХРАН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</w:t>
      </w:r>
      <w:r>
        <w:rPr>
          <w:rFonts w:cs="Times New Roman" w:ascii="Times New Roman" w:hAnsi="Times New Roman"/>
          <w:sz w:val="24"/>
          <w:szCs w:val="24"/>
        </w:rPr>
        <w:t>накладываемых водоохраной зоно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ые, автобусные, троллейбусные парк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, представление в аренду автомобилей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мобилей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ные сооружения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транзитного транспорта с местами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лы, портовые сооружения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.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и базы для хранения продукции и материалов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1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;</w:t>
      </w:r>
    </w:p>
    <w:p>
      <w:pPr>
        <w:pStyle w:val="ConsNormal"/>
        <w:widowControl/>
        <w:numPr>
          <w:ilvl w:val="0"/>
          <w:numId w:val="11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в производственных зонах П.3: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инимальная ширина земельного участка для зоны П.3 – 20 м;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ая площадь земельного участка для зоны П.3 – 600 м2;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инимальный отступ от границы земельного участка (красной линии) – 3 м;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ое количество этажей – 5;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ксимальный процент застройки в границах земельного участка – 60%.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 строительстве гаража на земельном участке, предоставленном физическому лицу для целей, не связанных с осуществлением предпринимательской деятельности: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нимальный отступ от границы земельного участка с фронтальной стороны (перед воротами гаража) – 1,5 м, от задней стены гаража в одинарном ряду (блокированное строи-тельство) и для отдельно стоящего гаража – 0,5 м, от боковых стен крайнего в ряду гаража и для отдельно стоящего гаража – 0,5м; 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высота гаража - 3 метра.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араметры применять для всех зон типа П.3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ГЗ  ЗОНА ПРЕДПРИЯТИЙ  I-II КЛАССОВ ВРЕДНОСТИ В СФЕРЕ ДЕЙСТВИЯ ОГРАНИЧЕНИЙ ПОГРАНИЧ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, накладываемых пограничной зон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ые, автобусные, троллейбусные парк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, представление в аренду автомобилей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мобилей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ные сооружения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транзитного транспорта с местами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лы, портовые сооружения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.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и базы для хранения продукции и материалов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1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;</w:t>
      </w:r>
    </w:p>
    <w:p>
      <w:pPr>
        <w:pStyle w:val="ConsNormal"/>
        <w:widowControl/>
        <w:numPr>
          <w:ilvl w:val="0"/>
          <w:numId w:val="11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ГЗ.ЛП  ЗОНА ПРЕДПРИЯТИЙ I-II КЛАССОВ ВРЕДНОСТИ В СФЕРЕ ДЕЙСТВИЯ ОГРАНИЧЕНИЙ ПОГРАНИЧНОЙ ЗОНЫ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, с учетом ограничений, накладываемых пограничной зоной и охранной зоной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 и организация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-V класса вредности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и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,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,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ГЗ.ПЗ  ЗОНА ПРЕДПРИЯТИЙ  I-II КЛАССОВ ВРЕДНОСТИ В СФЕРЕ ДЕЙСТВИЯ ОГРАНИЧЕНИЙ ПОГРАНИЧНОЙ ЗОНЫ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  с учетом ограничений, накладываемых пограничной зоной и прибрежной защитной полосой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-V класса вредност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лы, портовые сооружения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и базы для хранения продукции и материалов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КЛ</w:t>
        <w:tab/>
        <w:t xml:space="preserve"> ЗОНА ПРЕДПРИЯТИЙ I-II КЛАССОВ ВРЕДНОСТИ В СФЕРЕ ДЕЙСТВИЯ  ОГРАНИЧЕНИЙ САНИТАРНО-ЗАЩИТНОЙ ЗОНЫ КЛАДБИЩА 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допустимости совмещения основных видов разрешенного использования недвижимости зоны П.3. с требованиями, устанавливаемыми в санитарно-защитной зоне кладбища. В данной зоне допускается строительство зданий и сооружений, не связанных с обслуживанием объектов похоронного назначения, за исключением культовых и обрядовых объектов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ЛП  ЗОНА ПРЕДПРИЯТИЙ I-II КЛАССОВ ВРЕДНОСТИ В СФЕРЕ ДЕЙСТВИЯ ОГРАНИЧЕНИЙ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, с учетом ограничений, накладываемых охранной зоной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-V класса вредности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,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,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ЛП.ПЗ  ЗОНА ПРЕДПРИЯТИЙ I-II КЛАССОВ ВРЕДНОСТИ В СФЕРЕ ДЕЙСТВИЯ ОГРАНИЧЕНИЙ ОХРАННОЙ ЗОНЫ ЛИНИЙ ЭЛЕКТРОПЕРЕДАЧИ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, с учетом ограничений, накладываемых охранной зоной линий электропередачи и прибрежной защитной полос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-V класса вредности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,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МТ  ЗОНА ПРЕДПРИЯТИЙ I-II КЛАССОВ ВРЕДНОСТИ В СФЕРЕ ДЕЙСТВИЯ ОГРАНИЧЕНИЙ САНИТАРНО-ЗАЩИТНОЙ ЗОНЫ МАГИСТРАЛЬНОГО ТРУБОПРОВОД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, с учетом ограничений, накладываемых санитарно-защитной зоной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объекты и сооружения магистральных трубопроводов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 (за исключением предприятий по производству лекарственных средств и пищевых продуктов)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ые, автобусные, троллейбусные парки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, представление в аренду автомобилей,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мобилей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ные сооружения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транзитного транспорта с местами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лы, портовые сооружения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лекарственных средств и пищевых продуктов)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,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,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МТ.ПЗ  ЗОНА ПРЕДПРИЯТИЙ I-II КЛАССОВ ВРЕДНОСТИ В СФЕРЕ ДЕЙСТВИЯ ОГРАНИЧЕНИЙ САНИТАРНО-ЗАЩИТНОЙ ЗОНЫ МАГИСТРАЛЬНОГО ТРУБОПРОВОДА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, с учетом ограничений, накладываемых санитарно-защитной зоной магистрального трубопровода и прибрежной защитной полос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объекты и сооружения магистральных трубопроводов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 (за исключением предприятий по производству лекарственных средств и пищевых продуктов)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ые, автобусные, троллейбусные парки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, представление в аренду автомобилей,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мобилей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ные сооружения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транзитного транспорта с местами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лы, портовые сооружения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лекарственных средств и пищевых продуктов)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,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,</w:t>
      </w:r>
    </w:p>
    <w:p>
      <w:pPr>
        <w:pStyle w:val="ConsNormal"/>
        <w:widowControl/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ПЗ  ЗОНА ПРЕДПРИЯТИЙ  I-II КЛАССОВ ВРЕДНОСТИ В СФЕРЕ ДЕЙСТВИЯ ОГРАНИЧЕНИЙ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  с учетом ограничений, накладываемых прибрежной защитной полосой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-V класса вредност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лы, портовые сооружения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и базы для хранения продукции и материалов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реационные зоны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  ЗОНА ПРИРОДНОГО ЛАНДШАФТ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2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8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8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6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16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16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16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 xml:space="preserve">Максимальный процент </w:t>
      </w:r>
      <w:r>
        <w:rPr>
          <w:rFonts w:cs="Times New Roman" w:ascii="Times New Roman" w:hAnsi="Times New Roman"/>
          <w:sz w:val="23"/>
          <w:szCs w:val="23"/>
        </w:rPr>
        <w:t>застройки в границах земельного участка в территориальных зонах Р.1 – 60%, в территориальной зоне Р.2, Р.3 – 30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параметры применять для всех зон типа Р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ВО ЗОНА ПРИРОДНОГО ЛАНДШАФТА В СФЕРЕ ДЕЙСТВИЯ ОГРАНИЧЕНИЙ ВОДООХРАННОЙ ЗОНЫ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-198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, с учетом ограничений установленных в водоохраной зон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6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66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6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267"/>
        </w:numPr>
        <w:tabs>
          <w:tab w:val="clear" w:pos="708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267"/>
        </w:numPr>
        <w:tabs>
          <w:tab w:val="clear" w:pos="708"/>
          <w:tab w:val="left" w:pos="342" w:leader="none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267"/>
        </w:numPr>
        <w:tabs>
          <w:tab w:val="clear" w:pos="708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267"/>
        </w:numPr>
        <w:tabs>
          <w:tab w:val="clear" w:pos="708"/>
          <w:tab w:val="left" w:pos="342" w:leader="none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ВО.ГЗ ЗОНА ПРИРОДНОГО ЛАНДШАФТА В СФЕРЕ ДЕЙСТВИЯ ОГРАНИЧЕНИЙ ВОДООХРАННОЙ И ПОГРАНИЧНОЙ ЗОНЫ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-198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, с учетом ограничений установленных в водоохраной и пограничной зон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6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6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6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80"/>
        </w:numPr>
        <w:tabs>
          <w:tab w:val="clear" w:pos="708"/>
          <w:tab w:val="left" w:pos="342" w:leader="none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80"/>
        </w:numPr>
        <w:tabs>
          <w:tab w:val="clear" w:pos="708"/>
          <w:tab w:val="left" w:pos="342" w:leader="none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8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80"/>
        </w:numPr>
        <w:tabs>
          <w:tab w:val="clear" w:pos="708"/>
          <w:tab w:val="left" w:pos="342" w:leader="none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ВО.ГЗ.ЛП ЗОНА ПРИРОДНОГО ЛАНДШАФТА В СФЕРЕ ДЕЙСТВИЯ ОГРАНИЧЕНИЙ ВОДООХРАННОЙ И ПОГРАНИЧНОЙ ЗОНЫ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-198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, с учетом ограничений установленных в водоохраной и пограничной зоне и охранной зоне линий электропередач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 и организациями, эксплуатирующими линии электропередач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174"/>
        </w:numPr>
        <w:tabs>
          <w:tab w:val="clear" w:pos="708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74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174"/>
        </w:numPr>
        <w:tabs>
          <w:tab w:val="clear" w:pos="708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ВО.ГЗ.СЗЗ ЗОНА ПРИРОДНОГО ЛАНДШАФТА В СФЕРЕ ДЕЙСТВИЯ ОГРАНИЧЕНИЙ ВОДООХРАННОЙ, ПОГРАНИЧНОЙ ЗОНЫ И САНИТАРНО-ЗАЩИТНОЙ ЗОНЫ ПРЕДПРИЯТИЙ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водоохранной, пограничной зоне и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8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8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9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9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9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25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25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25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25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ВО.ЛП ЗОНА ПРИРОДНОГО ЛАНДШАФТА В СФЕРЕ ДЕЙСТВИЯ ОГРАНИЧЕНИЙ ВОДООХРАННОЙ ЗОНЫ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-198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, с учетом ограничений установленных в водоохраной зоне и охранной зоне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4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42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24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19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9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19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ВО.СЗЗ ЗОНА ПРИРОДНОГО ЛАНДШАФТА В СФЕРЕ ДЕЙСТВИЯ ОГРАНИЧЕНИЙ ВОДООХРАННОЙ ЗОНЫ И САНИТАРНО-ЗАЩИТНОЙ ЗОНЫ ПРЕДПРИЯТИЙ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водоохранной зоне и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2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2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56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56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56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133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133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33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133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  ЗОНА ПРИРОДНОГО ЛАНДШАФТА В СФЕРЕ ДЕЙСТВИЯ ОГРАНИЧЕНИЙ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накладываемых пограничной зоной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2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22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widowControl/>
        <w:numPr>
          <w:ilvl w:val="0"/>
          <w:numId w:val="22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22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22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ЗВ  ЗОНА ПРИРОДНОГО ЛАНДШАФТА В СФЕРЕ ДЕЙСТВИЯ ОГРАНИЧЕНИЙ ПОГРАНИЧНОЙ ЗОНЫ И ЗОНЫ САНИТАРНОЙ ОХРАНЫ ИСТОЧНИКОВ ВОДОСНАБЖЕН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накладываемых пограничной зоной и зоной санитарной охраны источников водоснабжения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9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9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19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6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ЗВ.ЗЖ  ЗОНА ПРИРОДНОГО ЛАНДШАФТА В СФЕРЕ ДЕЙСТВИЯ ОГРАНИЧЕНИЙ ПОГРАНИЧНОЙ ЗОНЫ, ЗОНЫ САНИТАРНОЙ ОХРАНЫ ИСТОЧНИКОВ ВОДОСНАБЖЕНИЯ И САНИТАРНО-ЗАЩИТНОЙ ЗОНЫ ЗАХОРОНЕНИЯ ЖИВОТНЫХ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накладываемых пограничной зоной, зоной санитарной охраны источников водоснабжения и санитарно-защитной зоной захоронения животных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34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ЗВ.ЗЖ.ПЗ  ЗОНА ПРИРОДНОГО ЛАНДШАФТА В СФЕРЕ ДЕЙСТВИЯ ОГРАНИЧЕНИЙ ПОГРАНИЧНОЙ ЗОНЫ, ЗОНЫ САНИТАРНОЙ ОХРАНЫ ИСТОЧНИКОВ ВОДОСНАБЖЕНИЯ, САНИТАРНО-ЗАЩИТНОЙ ЗОНЫ ЗАХОРОНЕНИЯ ЖИВОТНЫХ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накладываемых пограничной зоной, зоной санитарной охраны источников водоснабжения, санитарно-защитной зоной захоронения животных и прибрежной защитной полосы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3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1701" w:leader="none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.1.ГЗ.ЗВ.ЛП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ОНА ПРИРОДНОГО ЛАНДШАФТА В СФЕРЕ ДЕЙСТВИЯ ОГРАНИЧЕНИЙ ПОГРАНИЧНОЙ ЗОНЫ, ЗОНЫ САНИТАРНОЙ ОХРАНЫ ИСТОЧНИКОВ ВОДОСНАБЖЕНИЯ И ОХРАННОЙ ЗОНЫ ЛИНИЙ ЭЛЕКТРОПЕРЕДАЧИ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сфере действия ограничений пограничной зоны, зоны санитарной охраны источников водоснабжения и охранной зоне линий электропередачи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04"/>
        </w:numPr>
        <w:tabs>
          <w:tab w:val="clear" w:pos="708"/>
          <w:tab w:val="left" w:pos="627" w:leader="none"/>
          <w:tab w:val="left" w:pos="85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04"/>
        </w:numPr>
        <w:tabs>
          <w:tab w:val="clear" w:pos="708"/>
          <w:tab w:val="left" w:pos="627" w:leader="none"/>
          <w:tab w:val="left" w:pos="85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ы, бульвары, иные зеленые насаждения;</w:t>
      </w:r>
    </w:p>
    <w:p>
      <w:pPr>
        <w:pStyle w:val="ConsNormal"/>
        <w:numPr>
          <w:ilvl w:val="0"/>
          <w:numId w:val="104"/>
        </w:numPr>
        <w:tabs>
          <w:tab w:val="clear" w:pos="708"/>
          <w:tab w:val="left" w:pos="627" w:leader="none"/>
          <w:tab w:val="left" w:pos="85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912" w:leader="none"/>
          <w:tab w:val="left" w:pos="10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47"/>
        </w:numPr>
        <w:tabs>
          <w:tab w:val="clear" w:pos="708"/>
          <w:tab w:val="left" w:pos="567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715" w:firstLine="1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47"/>
        </w:numPr>
        <w:tabs>
          <w:tab w:val="clear" w:pos="708"/>
          <w:tab w:val="left" w:pos="567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715" w:firstLine="1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;</w:t>
      </w:r>
    </w:p>
    <w:p>
      <w:pPr>
        <w:pStyle w:val="ConsNormal"/>
        <w:widowControl/>
        <w:numPr>
          <w:ilvl w:val="0"/>
          <w:numId w:val="47"/>
        </w:numPr>
        <w:tabs>
          <w:tab w:val="clear" w:pos="708"/>
          <w:tab w:val="left" w:pos="567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715" w:firstLine="1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1701" w:leader="none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.1.ГЗ.ЗВ.ПЗ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ОНА ПРИРОДНОГО ЛАНДШАФТА В СФЕРЕ ДЕЙСТВИЯ ОГРАНИЧЕНИЙ ПОГРАНИЧНОЙ ЗОНЫ, ЗОНЫ САНИТАРНОЙ ОХРАНЫ ИСТОЧНИКОВ ВОДОСНАБЖЕНИЯ И ПРИБРЕЖНОЙ ЗАЩИТНОЙ ПОЛОСЫ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накладываемых пограничной зоной, зоной санитарной охраны источников водоснабжения и прибрежной защитной полосы.</w:t>
      </w:r>
    </w:p>
    <w:p>
      <w:pPr>
        <w:pStyle w:val="ConsNormal"/>
        <w:tabs>
          <w:tab w:val="clear" w:pos="708"/>
          <w:tab w:val="left" w:pos="627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1"/>
          <w:numId w:val="122"/>
        </w:numPr>
        <w:tabs>
          <w:tab w:val="clear" w:pos="708"/>
          <w:tab w:val="left" w:pos="627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22"/>
        </w:numPr>
        <w:tabs>
          <w:tab w:val="clear" w:pos="708"/>
          <w:tab w:val="left" w:pos="627" w:leader="none"/>
          <w:tab w:val="left" w:pos="855" w:leader="none"/>
        </w:tabs>
        <w:spacing w:lineRule="auto" w:line="360"/>
        <w:ind w:left="900" w:hanging="1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ы, бульвары, иные зеленые насаждения;</w:t>
      </w:r>
    </w:p>
    <w:p>
      <w:pPr>
        <w:pStyle w:val="ConsNormal"/>
        <w:tabs>
          <w:tab w:val="clear" w:pos="708"/>
          <w:tab w:val="left" w:pos="-2127" w:leader="none"/>
          <w:tab w:val="left" w:pos="627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бережные;</w:t>
      </w:r>
    </w:p>
    <w:p>
      <w:pPr>
        <w:pStyle w:val="ConsNormal"/>
        <w:tabs>
          <w:tab w:val="clear" w:pos="708"/>
          <w:tab w:val="left" w:pos="-2127" w:leader="none"/>
          <w:tab w:val="left" w:pos="627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627" w:leader="none"/>
          <w:tab w:val="left" w:pos="912" w:leader="none"/>
          <w:tab w:val="left" w:pos="1026" w:leader="none"/>
          <w:tab w:val="left" w:pos="205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tabs>
          <w:tab w:val="clear" w:pos="708"/>
          <w:tab w:val="left" w:pos="627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элементы дизайна, скульптурные композиции;</w:t>
      </w:r>
    </w:p>
    <w:p>
      <w:pPr>
        <w:pStyle w:val="ConsNormal"/>
        <w:tabs>
          <w:tab w:val="clear" w:pos="708"/>
          <w:tab w:val="left" w:pos="912" w:leader="none"/>
          <w:tab w:val="left" w:pos="969" w:leader="none"/>
        </w:tabs>
        <w:spacing w:lineRule="auto" w:line="360"/>
        <w:ind w:left="1931" w:hanging="1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ьно стоящие туалеты на земельном участке основного объекта.</w:t>
      </w:r>
    </w:p>
    <w:p>
      <w:pPr>
        <w:pStyle w:val="ConsNormal"/>
        <w:widowControl/>
        <w:tabs>
          <w:tab w:val="clear" w:pos="708"/>
          <w:tab w:val="left" w:pos="627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лементы благоустройства.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ЗЖ  ЗОНА ПРИРОДНОГО ЛАНДШАФТА В СФЕРЕ ДЕЙСТВИЯ ОГРАНИЧЕНИЙ ПОГРАНИЧНОЙ ЗОНЫ И САНИТАРНО-ЗАЩИТНОЙ ЗОНЫ ЗАХОРОНЕНИЯ ЖИВОТНЫХ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накладываемых пограничной зоной и санитарно-защитной зоной захоронения животных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07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ЗЖ.ПЗ  ЗОНА ПРИРОДНОГО ЛАНДШАФТА В СФЕРЕ ДЕЙСТВИЯ ОГРАНИЧЕНИЙ ПОГРАНИЧНОЙ ЗОНЫ, САНИТАРНО-ЗАЩИТНОЙ ЗОНЫ ЗАХОРОНЕНИЯ ЖИВОТНЫХ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накладываемых пограничной зоной, санитарно-защитной зоной захоронения животных и прибрежной защитной полосы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9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КЛ</w:t>
        <w:tab/>
        <w:t xml:space="preserve"> ЗОНА ПРИРОДНОГО ЛАНДШАФТА В СФЕРЕ ДЕЙСТВИЯ ОГРАНИЧЕНИЙ ПОГРАНИЧНОЙ ЗОНЫ И САНИТАРНО-ЗАЩИТНОЙ ЗОНЫ КЛАДБИЩ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пограничной зоне и санитарно-защитной зоне кладбища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5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4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126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.</w:t>
      </w:r>
    </w:p>
    <w:p>
      <w:pPr>
        <w:pStyle w:val="ConsNormal"/>
        <w:widowControl/>
        <w:numPr>
          <w:ilvl w:val="0"/>
          <w:numId w:val="12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12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КЛ.ЛП</w:t>
        <w:tab/>
        <w:t xml:space="preserve"> ЗОНА ПРИРОДНОГО ЛАНДШАФТА В СФЕРЕ ДЕЙСТВИЯ ОГРАНИЧЕНИЙ ПОГРАНИЧНОЙ ЗОНЫ, САНИТАРНО-ЗАЩИТНОЙ ЗОНЫ КЛАДБИЩА И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пограничной зоне, санитарно-защитной зоне кладбища и охранной зоне линий электропередачи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и организациями и предприятиями, эксплуатирующими линии электропередачи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13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59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24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224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КЛ.ПЗ ЗОНА ПРИРОДНОГО ЛАНДШАФТА В СФЕРЕ ДЕЙСТВИЯ ОГРАНИЧЕНИЙ ПОГРАНИЧНОЙ ЗОНЫ, САНИТАРНО-ЗАЩИТНОЙ ЗОНЫ КЛАДБИЩА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пограничной зоне, санитарно-защитной зоне кладбища и прибрежной защитной полосе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24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1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.</w:t>
      </w:r>
    </w:p>
    <w:p>
      <w:pPr>
        <w:pStyle w:val="ConsNormal"/>
        <w:widowControl/>
        <w:numPr>
          <w:ilvl w:val="0"/>
          <w:numId w:val="1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1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ЛП  ЗОНА ПРИРОДНОГО ЛАНДШАФТА В СФЕРЕ ДЕЙСТВИЯ ОГРАНИЧЕНИЙ ПОГРАНИЧНОЙ ЗОНЫ И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пограничной зоне и охранной зоне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и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175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75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175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11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1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11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ЛП.ПЗ  ЗОНА ПРИРОДНОГО ЛАНДШАФТА В СФЕРЕ ДЕЙСТВИЯ ОГРАНИЧЕНИЙ ПОГРАНИЧНОЙ ЗОНЫ, ОХРАННОЙ ЗОНЫ ЛИНИЙ ЭЛЕКТРОПЕРЕДАЧИ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пограничной зоне, охранной зоне линий электропередачи и прибрежной защитной полос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и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2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2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17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73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17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-1985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ЛП.ПЗ.СЗЗ  ЗОНА ПРИРОДНОГО ЛАНДШАФТА В СФЕРЕ ДЕЙСТВИЯ ОГРАНИЧЕНИЙ ПОГРАНИЧНОЙ ЗОНЫ, ОХРАННОЙ ЗОНЫ ЛИНИЙ ЭЛЕКТРОПЕРЕДАЧИ,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пограничной зоне, охранной зоне линий электропередачи, прибрежной защитной полосе и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и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143"/>
        </w:numPr>
        <w:tabs>
          <w:tab w:val="clear" w:pos="708"/>
          <w:tab w:val="left" w:pos="342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43"/>
        </w:numPr>
        <w:tabs>
          <w:tab w:val="clear" w:pos="708"/>
          <w:tab w:val="left" w:pos="342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143"/>
        </w:numPr>
        <w:tabs>
          <w:tab w:val="clear" w:pos="708"/>
          <w:tab w:val="left" w:pos="342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13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3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13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-1985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ЛП.СЗЗ  ЗОНА ПРИРОДНОГО ЛАНДШАФТА В СФЕРЕ ДЕЙСТВИЯ ОГРАНИЧЕНИЙ ПОГРАНИЧНОЙ ЗОНЫ, ОХРАННОЙ ЗОНЫ ЛИНИЙ ЭЛЕКТРОПЕРЕДАЧИ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пограничной зоне, охранной зоне линий электропередачи и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и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6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5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5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5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numPr>
          <w:ilvl w:val="0"/>
          <w:numId w:val="5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19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92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19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 МТ ЗОНА ПРИРОДНОГО ЛАНДШАФТА В СФЕРЕ ДЕЙСТВИЯ ОГРАНИЧЕНИЙ ПОГРАНИЧНОЙ ЗОНЫ И САНИТАРНО-ЗАЩИТНОЙ ЗОНЫ МАГИСТРАЛЬНОГО ТРУБОПРОВОД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пограничной зоне и санитарно-защитной зоне магистрального трубопровода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изациями или предприятиями, эксплуатирующими объекты и сооружения  </w:t>
      </w:r>
      <w:r>
        <w:rPr>
          <w:rFonts w:cs="Times New Roman" w:ascii="Times New Roman" w:hAnsi="Times New Roman"/>
          <w:sz w:val="24"/>
          <w:szCs w:val="24"/>
        </w:rPr>
        <w:t>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9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9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64"/>
        </w:numPr>
        <w:tabs>
          <w:tab w:val="clear" w:pos="708"/>
          <w:tab w:val="left" w:pos="114" w:leader="none"/>
          <w:tab w:val="left" w:pos="79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264"/>
        </w:numPr>
        <w:tabs>
          <w:tab w:val="clear" w:pos="708"/>
          <w:tab w:val="left" w:pos="114" w:leader="none"/>
          <w:tab w:val="left" w:pos="79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264"/>
        </w:numPr>
        <w:tabs>
          <w:tab w:val="clear" w:pos="708"/>
          <w:tab w:val="left" w:pos="22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264"/>
        </w:numPr>
        <w:tabs>
          <w:tab w:val="clear" w:pos="708"/>
          <w:tab w:val="left" w:pos="114" w:leader="none"/>
          <w:tab w:val="left" w:pos="79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26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5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25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252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numPr>
          <w:ilvl w:val="0"/>
          <w:numId w:val="25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ПЗ.</w:t>
        <w:tab/>
        <w:t>ЗОНА ПРИРОДНОГО ЛАНДШАФТА В СФЕРЕ ДЕЙСТВИЯ ОГРАНИЧЕНИЙ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накладываемых пограничной зоной и прибрежной защитной полос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8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8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8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7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17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17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numPr>
          <w:ilvl w:val="0"/>
          <w:numId w:val="17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ПЗ.СЗЗ</w:t>
        <w:tab/>
        <w:t>ЗОНА ПРИРОДНОГО ЛАНДШАФТА В СФЕРЕ ДЕЙСТВИЯ ОГРАНИЧЕНИЙ ПОГРАНИЧНОЙ ЗОНЫ,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накладываемых пограничной зоной, прибрежной защитной полосой и санитарно-защитной зоной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сопарки, лугопарки;</w:t>
      </w:r>
    </w:p>
    <w:p>
      <w:pPr>
        <w:pStyle w:val="ConsNormal"/>
        <w:numPr>
          <w:ilvl w:val="0"/>
          <w:numId w:val="6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бережные; </w:t>
      </w:r>
    </w:p>
    <w:p>
      <w:pPr>
        <w:pStyle w:val="ConsNormal"/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50"/>
        </w:numPr>
        <w:tabs>
          <w:tab w:val="clear" w:pos="708"/>
          <w:tab w:val="left" w:pos="114" w:leader="none"/>
          <w:tab w:val="left" w:pos="456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50"/>
        </w:numPr>
        <w:tabs>
          <w:tab w:val="clear" w:pos="708"/>
          <w:tab w:val="left" w:pos="114" w:leader="none"/>
          <w:tab w:val="left" w:pos="456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50"/>
        </w:numPr>
        <w:tabs>
          <w:tab w:val="clear" w:pos="708"/>
          <w:tab w:val="left" w:pos="114" w:leader="none"/>
          <w:tab w:val="left" w:pos="456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ста парковки для легковых автомобилей на земельном участке основного объект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элементы дизайна, скульптурные композиции;</w:t>
      </w:r>
    </w:p>
    <w:p>
      <w:pPr>
        <w:pStyle w:val="ConsNormal"/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ьно стоящие туалеты на земельном участке основного объект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элементы благоустройств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СЗЗ  ЗОНА ПРИРОДНОГО ЛАНДШАФТА В СФЕРЕ ДЕЙСТВИЯ ОГРАНИЧЕНИЙ ПОГРАНИЧНОЙ ЗОН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с учетом ограничений установленных в пограничной зоне и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52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52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66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66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66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16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53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253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253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,</w:t>
      </w:r>
    </w:p>
    <w:p>
      <w:pPr>
        <w:pStyle w:val="ConsNormal"/>
        <w:numPr>
          <w:ilvl w:val="0"/>
          <w:numId w:val="253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КЛ</w:t>
        <w:tab/>
        <w:t xml:space="preserve"> ЗОНА ПРИРОДНОГО ЛАНДШАФТА В СФЕРЕ ДЕЙСТВИЯ ОГРАНИЧЕНИЙ САНИТАРНО-ЗАЩИТНОЙ ЗОНЫ КЛАДБИЩ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санитарно-защитной зоне кладбища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95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1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38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.</w:t>
      </w:r>
    </w:p>
    <w:p>
      <w:pPr>
        <w:pStyle w:val="ConsNormal"/>
        <w:widowControl/>
        <w:numPr>
          <w:ilvl w:val="0"/>
          <w:numId w:val="38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38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,</w:t>
      </w:r>
    </w:p>
    <w:p>
      <w:pPr>
        <w:pStyle w:val="ConsNormal"/>
        <w:widowControl/>
        <w:numPr>
          <w:ilvl w:val="0"/>
          <w:numId w:val="38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КЛ.ЛП</w:t>
        <w:tab/>
        <w:t>ЗОНА ПРИРОДНОГО ЛАНДШАФТА В СФЕРЕ ДЕЙСТВИЯ ОГРАНИЧЕНИЙ САНИТАРНО-ЗАЩИТНОЙ ЗОНЫ КЛАДБИЩА И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санитарно-защитной зоне кладбища и охранной зоне линий электропередачи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  <w:tab w:val="left" w:pos="23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0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0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201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,</w:t>
      </w:r>
    </w:p>
    <w:p>
      <w:pPr>
        <w:pStyle w:val="ConsNormal"/>
        <w:widowControl/>
        <w:numPr>
          <w:ilvl w:val="0"/>
          <w:numId w:val="20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.1.КЛ.ЛП.ПЗ </w:t>
        <w:tab/>
        <w:t>ЗОНА ПРИРОДНОГО ЛАНДШАФТА В СФЕРЕ ДЕЙСТВИЯ ОГРАНИЧЕНИЙ САНИТАРНО-ЗАЩИТНОЙ ЗОНЫ КЛАДБИЩА, ОХРАННОЙ ЗОНЫ ЛИНИЙ ЭЛЕКТРОПЕРЕДАЧИ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санитарно-защитной зоне кладбища и охранной зоне линий электропередачи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  <w:tab w:val="left" w:pos="23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5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1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10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,</w:t>
      </w:r>
    </w:p>
    <w:p>
      <w:pPr>
        <w:pStyle w:val="ConsNormal"/>
        <w:widowControl/>
        <w:numPr>
          <w:ilvl w:val="0"/>
          <w:numId w:val="11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определяются с учетом требований государственных градостроительных нормативов и правил, специальных нормативов, проектной документац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1.КЛ.ЛП.СЗЗ </w:t>
        <w:tab/>
        <w:t>ЗОНА ПРИРОДНОГО ЛАНДШАФТА В СФЕРЕ ДЕЙСТВИЯ ОГРАНИЧЕНИЙ САНИТАРНО-ЗАЩИТНОЙ ЗОНЫ КЛАДБИЩА, ОХРАННОЙ ЗОНЫ ЛИНИЙ ЭЛЕКТРОПЕРЕДАЧИ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санитарно-защитной зоне кладбища, охранной зоне линий электропередачи и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50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-57" w:leader="none"/>
          <w:tab w:val="left" w:pos="342" w:leader="none"/>
          <w:tab w:val="left" w:pos="456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240" w:leader="none"/>
          <w:tab w:val="left" w:pos="342" w:leader="none"/>
          <w:tab w:val="left" w:pos="456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57" w:leader="none"/>
          <w:tab w:val="left" w:pos="342" w:leader="none"/>
          <w:tab w:val="left" w:pos="456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40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40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,</w:t>
      </w:r>
    </w:p>
    <w:p>
      <w:pPr>
        <w:pStyle w:val="ConsNormal"/>
        <w:widowControl/>
        <w:numPr>
          <w:ilvl w:val="0"/>
          <w:numId w:val="40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КЛ.ПЗ</w:t>
        <w:tab/>
        <w:t>ЗОНА ПРИРОДНОГО ЛАНДШАФТА В СФЕРЕ ДЕЙСТВИЯ ОГРАНИЧЕНИЙ САНИТАРНО-ЗАЩИТНОЙ ЗОНЫ КЛАДБИЩА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санитарно-защитной зоне кладбища  и прибрежной защитной полосе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есопарки, лугопарки;</w:t>
      </w:r>
    </w:p>
    <w:p>
      <w:pPr>
        <w:pStyle w:val="ConsNormal"/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57" w:leader="none"/>
          <w:tab w:val="left" w:pos="342" w:leader="none"/>
          <w:tab w:val="left" w:pos="456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ста парковки для легковых автомобилей на земельном участке основного объекта.</w:t>
      </w:r>
    </w:p>
    <w:p>
      <w:pPr>
        <w:pStyle w:val="ConsNormal"/>
        <w:widowControl/>
        <w:tabs>
          <w:tab w:val="clear" w:pos="708"/>
          <w:tab w:val="left" w:pos="240" w:leader="none"/>
          <w:tab w:val="left" w:pos="342" w:leader="none"/>
          <w:tab w:val="left" w:pos="456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элементы дизайна, скульптурные композиции;</w:t>
      </w:r>
    </w:p>
    <w:p>
      <w:pPr>
        <w:pStyle w:val="ConsNormal"/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ьно стоящие туалеты на земельном участке основного объекта,</w:t>
      </w:r>
    </w:p>
    <w:p>
      <w:pPr>
        <w:pStyle w:val="ConsNormal"/>
        <w:widowControl/>
        <w:tabs>
          <w:tab w:val="clear" w:pos="708"/>
          <w:tab w:val="left" w:pos="240" w:leader="none"/>
          <w:tab w:val="left" w:pos="342" w:leader="none"/>
          <w:tab w:val="left" w:pos="456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элементы благоустройств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КЛ.СЗЗ</w:t>
        <w:tab/>
        <w:t>ЗОНА ПРИРОДНОГО ЛАНДШАФТА В СФЕРЕ ДЕЙСТВИЯ ОГРАНИЧЕНИЙ САНИТАРНО-ЗАЩИТНОЙ ЗОНЫ КЛАДБИЩА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санитарно-защитных зонах кладбища и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4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4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39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684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widowControl/>
        <w:numPr>
          <w:ilvl w:val="0"/>
          <w:numId w:val="139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684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,</w:t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ЛП  ЗОНА ПРИРОДНОГО ЛАНДШАФТА В СФЕРЕ ДЕЙСТВИЯ ОГРАНИЧЕНИЙ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охранной зоне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8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8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8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22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71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22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22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71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ЛП.МТ  ЗОНА ПРИРОДНОГО ЛАНДШАФТА В СФЕРЕ ДЕЙСТВИЯ ОГРАНИЧЕНИЙ ОХРАННОЙ ЗОНЫ ЛИНИЙ ЭЛЕКТРОПЕРЕДАЧИ И САНИТАРНО-ЗАЩИТНОЙ ЗОНЫ МАГИСТРАЛЬНОГО ТРУБОПРОВОД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охранной зоне линий электропередачи и санитарно-защитной зоне магистрального трубопровода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 линии электропередачи и объекты и сооружения</w:t>
      </w:r>
      <w:r>
        <w:rPr>
          <w:rFonts w:cs="Times New Roman" w:ascii="Times New Roman" w:hAnsi="Times New Roman"/>
          <w:sz w:val="24"/>
          <w:szCs w:val="24"/>
        </w:rPr>
        <w:t xml:space="preserve"> 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23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87"/>
        </w:numPr>
        <w:tabs>
          <w:tab w:val="clear" w:pos="708"/>
          <w:tab w:val="left" w:pos="57" w:leader="none"/>
          <w:tab w:val="left" w:pos="28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87"/>
        </w:numPr>
        <w:tabs>
          <w:tab w:val="clear" w:pos="708"/>
          <w:tab w:val="left" w:pos="57" w:leader="none"/>
          <w:tab w:val="left" w:pos="28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87"/>
        </w:numPr>
        <w:tabs>
          <w:tab w:val="clear" w:pos="708"/>
          <w:tab w:val="left" w:pos="57" w:leader="none"/>
          <w:tab w:val="left" w:pos="28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16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64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элементы благоустройства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ЛП.МТ.ПЗ  ЗОНА ПРИРОДНОГО ЛАНДШАФТА В СФЕРЕ ДЕЙСТВИЯ ОГРАНИЧЕНИЙ ОХРАННОЙ ЗОНЫ ЛИНИЙ ЭЛЕКТРОПЕРЕДАЧИ, САНИТАРНО-ЗАЩИТНОЙ ЗОНЫ МАГИСТРАЛЬНОГО ТРУБОПРОВОДА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охранной зоне линий электропередачи, санитарно-защитной зоне магистрального трубопровода и прибрежной защитной полосе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 линий электропередачи и объекты и сооружения</w:t>
      </w:r>
      <w:r>
        <w:rPr>
          <w:rFonts w:cs="Times New Roman" w:ascii="Times New Roman" w:hAnsi="Times New Roman"/>
          <w:sz w:val="24"/>
          <w:szCs w:val="24"/>
        </w:rPr>
        <w:t xml:space="preserve"> 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1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95"/>
        </w:numPr>
        <w:tabs>
          <w:tab w:val="clear" w:pos="708"/>
          <w:tab w:val="left" w:pos="57" w:leader="none"/>
          <w:tab w:val="left" w:pos="22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95"/>
        </w:numPr>
        <w:tabs>
          <w:tab w:val="clear" w:pos="708"/>
          <w:tab w:val="left" w:pos="57" w:leader="none"/>
          <w:tab w:val="left" w:pos="22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95"/>
        </w:numPr>
        <w:tabs>
          <w:tab w:val="clear" w:pos="708"/>
          <w:tab w:val="left" w:pos="57" w:leader="none"/>
          <w:tab w:val="left" w:pos="22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7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7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7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ЛП.МТ.СЗЗ  ЗОНА ПРИРОДНОГО ЛАНДШАФТА В СФЕРЕ ДЕЙСТВИЯ ОГРАНИЧЕНИЙ ОХРАННОЙ ЗОНЫ ЛИНИЙ ЭЛЕКТРОПЕРЕДАЧИ, САНИТАРНО-ЗАЩИТНОЙ ЗОНЫ МАГИСТРАЛЬНОГО ТРУБОПРОВОДА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охранной зоне линий электропередачи, санитарно-защитной зоне магистрального трубопровода и санитарно-защитной зоны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 линий электропередачи и объекты и сооружения</w:t>
      </w:r>
      <w:r>
        <w:rPr>
          <w:rFonts w:cs="Times New Roman" w:ascii="Times New Roman" w:hAnsi="Times New Roman"/>
          <w:sz w:val="24"/>
          <w:szCs w:val="24"/>
        </w:rPr>
        <w:t xml:space="preserve"> 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18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64"/>
        </w:numPr>
        <w:tabs>
          <w:tab w:val="clear" w:pos="708"/>
          <w:tab w:val="left" w:pos="57" w:leader="none"/>
          <w:tab w:val="left" w:pos="741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64"/>
        </w:numPr>
        <w:tabs>
          <w:tab w:val="clear" w:pos="708"/>
          <w:tab w:val="left" w:pos="57" w:leader="none"/>
          <w:tab w:val="left" w:pos="741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64"/>
        </w:numPr>
        <w:tabs>
          <w:tab w:val="clear" w:pos="708"/>
          <w:tab w:val="left" w:pos="57" w:leader="none"/>
          <w:tab w:val="left" w:pos="741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19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9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19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ЛП.ПЗ  ЗОНА ПРИРОДНОГО ЛАНДШАФТА В СФЕРЕ ДЕЙСТВИЯ ОГРАНИЧЕНИЙ ОХРАННОЙ ЗОНЫ ЛИНИЙ ЭЛЕКТРОПЕРЕДАЧИ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охранной зоне линий электропередачи и прибрежной защитной полос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24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4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24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32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ЛП.ПЗ.СЗЗ  ЗОНА ПРИРОДНОГО ЛАНДШАФТА В СФЕРЕ ДЕЙСТВИЯ ОГРАНИЧЕНИЙ ОХРАННОЙ ЗОНЫ ЛИНИЙ ЭЛЕКТРОПЕРЕДАЧИ,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охранной зоне линий электропередачи, прибрежной защитной полосе и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4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3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3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3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9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97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9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ЛП.СЗЗ  ЗОНА ПРИРОДНОГО ЛАНДШАФТА В СФЕРЕ ДЕЙСТВИЯ ОГРАНИЧЕНИЙ ОХРАННОЙ ЗОНЫ ЛИНИЙ ЭЛЕКТРОПЕРЕДАЧИ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охранной зоне линий электропередачи и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15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39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239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239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248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24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248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МТ ЗОНА ПРИРОДНОГО ЛАНДШАФТА В СФЕРЕ ДЕЙСТВИЯ ОГРАНИЧЕНИЙ САНИТАРНО-ЗАЩИТНОЙ ЗОНЫ МАГИСТРАЛЬНОГО ТРУБОПРОВОД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накладываемых санитарно-защитной зоной магистрального трубопровода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изациями или предприятиями, эксплуатирующими объекты и сооружения  </w:t>
      </w:r>
      <w:r>
        <w:rPr>
          <w:rFonts w:cs="Times New Roman" w:ascii="Times New Roman" w:hAnsi="Times New Roman"/>
          <w:sz w:val="24"/>
          <w:szCs w:val="24"/>
        </w:rPr>
        <w:t>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9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9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64"/>
        </w:numPr>
        <w:tabs>
          <w:tab w:val="clear" w:pos="708"/>
          <w:tab w:val="left" w:pos="114" w:leader="none"/>
          <w:tab w:val="left" w:pos="79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264"/>
        </w:numPr>
        <w:tabs>
          <w:tab w:val="clear" w:pos="708"/>
          <w:tab w:val="left" w:pos="114" w:leader="none"/>
          <w:tab w:val="left" w:pos="79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264"/>
        </w:numPr>
        <w:tabs>
          <w:tab w:val="clear" w:pos="708"/>
          <w:tab w:val="left" w:pos="22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264"/>
        </w:numPr>
        <w:tabs>
          <w:tab w:val="clear" w:pos="708"/>
          <w:tab w:val="left" w:pos="114" w:leader="none"/>
          <w:tab w:val="left" w:pos="79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26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5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25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252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numPr>
          <w:ilvl w:val="0"/>
          <w:numId w:val="25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МТ.ПЗ ЗОНА ПРИРОДНОГО ЛАНДШАФТА В СФЕРЕ ДЕЙСТВИЯ ОГРАНИЧЕНИЙ САНИТАРНО-ЗАЩИТНОЙ ЗОНЫ МАГИСТРАЛЬНОГО ТРУБОПРОВОДА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накладываемых санитарно-защитной зоной магистрального трубопровода и прибрежной защитной полосе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объекты и сооружения  </w:t>
      </w:r>
      <w:r>
        <w:rPr>
          <w:rFonts w:cs="Times New Roman" w:ascii="Times New Roman" w:hAnsi="Times New Roman"/>
          <w:sz w:val="24"/>
          <w:szCs w:val="24"/>
        </w:rPr>
        <w:t>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1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1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55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55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55"/>
        </w:numPr>
        <w:tabs>
          <w:tab w:val="clear" w:pos="708"/>
          <w:tab w:val="left" w:pos="22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55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5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8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8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8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</w:t>
      </w:r>
    </w:p>
    <w:p>
      <w:pPr>
        <w:pStyle w:val="ConsNormal"/>
        <w:numPr>
          <w:ilvl w:val="0"/>
          <w:numId w:val="8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МТ.СЗЗ ЗОНА ПРИРОДНОГО ЛАНДШАФТА В СФЕРЕ ДЕЙСТВИЯ ОГРАНИЧЕНИЙ САНИТАРНО-ЗАЩИТНОЙ ЗОНЫ МАГИСТРАЛЬНОГО ТРУБОПРОВОДА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накладываемых санитарно-защитными зонами магистрального трубопровода и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объекты и сооружения  </w:t>
      </w:r>
      <w:r>
        <w:rPr>
          <w:rFonts w:cs="Times New Roman" w:ascii="Times New Roman" w:hAnsi="Times New Roman"/>
          <w:sz w:val="24"/>
          <w:szCs w:val="24"/>
        </w:rPr>
        <w:t>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5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5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62"/>
        </w:numPr>
        <w:tabs>
          <w:tab w:val="clear" w:pos="708"/>
          <w:tab w:val="left" w:pos="114" w:leader="none"/>
          <w:tab w:val="left" w:pos="684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62"/>
        </w:numPr>
        <w:tabs>
          <w:tab w:val="clear" w:pos="708"/>
          <w:tab w:val="left" w:pos="114" w:leader="none"/>
          <w:tab w:val="left" w:pos="684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62"/>
        </w:numPr>
        <w:tabs>
          <w:tab w:val="clear" w:pos="708"/>
          <w:tab w:val="left" w:pos="22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62"/>
        </w:numPr>
        <w:tabs>
          <w:tab w:val="clear" w:pos="708"/>
          <w:tab w:val="left" w:pos="114" w:leader="none"/>
          <w:tab w:val="left" w:pos="684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1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1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120"/>
        </w:numPr>
        <w:tabs>
          <w:tab w:val="clear" w:pos="708"/>
          <w:tab w:val="left" w:pos="114" w:leader="none"/>
          <w:tab w:val="left" w:pos="684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ПЗ.</w:t>
        <w:tab/>
        <w:t>ЗОНА ПРИРОДНОГО ЛАНДШАФТА В СФЕРЕ ДЕЙСТВИЯ ОГРАНИЧЕНИЙ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накладываемых прибрежной защитной полосой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0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0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20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27"/>
        </w:numPr>
        <w:tabs>
          <w:tab w:val="clear" w:pos="708"/>
          <w:tab w:val="left" w:pos="741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227"/>
        </w:numPr>
        <w:tabs>
          <w:tab w:val="clear" w:pos="708"/>
          <w:tab w:val="left" w:pos="741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227"/>
        </w:numPr>
        <w:tabs>
          <w:tab w:val="clear" w:pos="708"/>
          <w:tab w:val="left" w:pos="741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227"/>
        </w:numPr>
        <w:tabs>
          <w:tab w:val="clear" w:pos="708"/>
          <w:tab w:val="left" w:pos="741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ПЗ.СЗЗ</w:t>
        <w:tab/>
        <w:t>ЗОНА ПРИРОДНОГО ЛАНДШАФТА В СФЕРЕ ДЕЙСТВИЯ ОГРАНИЧЕНИЙ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накладываемых прибрежной защитной полосой и санитарно-защитной зоной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61"/>
        </w:numPr>
        <w:tabs>
          <w:tab w:val="clear" w:pos="708"/>
          <w:tab w:val="left" w:pos="114" w:leader="none"/>
          <w:tab w:val="left" w:pos="684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61"/>
        </w:numPr>
        <w:tabs>
          <w:tab w:val="clear" w:pos="708"/>
          <w:tab w:val="left" w:pos="114" w:leader="none"/>
          <w:tab w:val="left" w:pos="684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61"/>
        </w:numPr>
        <w:tabs>
          <w:tab w:val="clear" w:pos="708"/>
          <w:tab w:val="left" w:pos="114" w:leader="none"/>
          <w:tab w:val="left" w:pos="684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161"/>
        </w:numPr>
        <w:tabs>
          <w:tab w:val="clear" w:pos="708"/>
          <w:tab w:val="left" w:pos="342" w:leader="none"/>
          <w:tab w:val="left" w:pos="684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1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1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132"/>
        </w:numPr>
        <w:tabs>
          <w:tab w:val="clear" w:pos="708"/>
          <w:tab w:val="left" w:pos="114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СЗЗ  ЗОНА ПРИРОДНОГО ЛАНДШАФТА В СФЕРЕ ДЕЙСТВИЯ ОГРАНИЧЕНИЙ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с учетом ограничений установленных в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6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6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46"/>
        </w:numPr>
        <w:tabs>
          <w:tab w:val="clear" w:pos="708"/>
          <w:tab w:val="left" w:pos="114" w:leader="none"/>
          <w:tab w:val="left" w:pos="627" w:leader="none"/>
          <w:tab w:val="left" w:pos="684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46"/>
        </w:numPr>
        <w:tabs>
          <w:tab w:val="clear" w:pos="708"/>
          <w:tab w:val="left" w:pos="114" w:leader="none"/>
          <w:tab w:val="left" w:pos="627" w:leader="none"/>
          <w:tab w:val="left" w:pos="684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46"/>
        </w:numPr>
        <w:tabs>
          <w:tab w:val="clear" w:pos="708"/>
          <w:tab w:val="left" w:pos="114" w:leader="none"/>
          <w:tab w:val="left" w:pos="627" w:leader="none"/>
          <w:tab w:val="left" w:pos="684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146"/>
        </w:numPr>
        <w:tabs>
          <w:tab w:val="clear" w:pos="708"/>
          <w:tab w:val="left" w:pos="342" w:leader="none"/>
          <w:tab w:val="left" w:pos="627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5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5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5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58"/>
        </w:numPr>
        <w:tabs>
          <w:tab w:val="clear" w:pos="708"/>
          <w:tab w:val="left" w:pos="114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98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2.ГЗ  ЗОНА ГОРОДСКИХ ПАРКОВ В СФЕРЕ ДЕЙСТВИЯ ОГРАНИЧЕНИЙ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городских парков предназначена для обеспечения правовых условий сохранения и использования природных объектов в целях отдыха, спорта и проведения досуга населением на обустроенных открытых пространствах  с учетом ограничений, установленных в пограничной зон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1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;</w:t>
      </w:r>
    </w:p>
    <w:p>
      <w:pPr>
        <w:pStyle w:val="ConsNormal"/>
        <w:numPr>
          <w:ilvl w:val="0"/>
          <w:numId w:val="21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ы;</w:t>
      </w:r>
    </w:p>
    <w:p>
      <w:pPr>
        <w:pStyle w:val="ConsNormal"/>
        <w:numPr>
          <w:ilvl w:val="0"/>
          <w:numId w:val="21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вары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3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23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23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23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оката игрового и спортивного инвентаря.</w:t>
      </w:r>
    </w:p>
    <w:p>
      <w:pPr>
        <w:pStyle w:val="ConsNormal"/>
        <w:numPr>
          <w:ilvl w:val="0"/>
          <w:numId w:val="234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залы;</w:t>
      </w:r>
    </w:p>
    <w:p>
      <w:pPr>
        <w:pStyle w:val="ConsNormal"/>
        <w:numPr>
          <w:ilvl w:val="0"/>
          <w:numId w:val="234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234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234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28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28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площадки;</w:t>
      </w:r>
    </w:p>
    <w:p>
      <w:pPr>
        <w:pStyle w:val="ConsNormal"/>
        <w:numPr>
          <w:ilvl w:val="0"/>
          <w:numId w:val="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28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вспомогательные строения и инфраструктура для отдыха;</w:t>
      </w:r>
    </w:p>
    <w:p>
      <w:pPr>
        <w:pStyle w:val="ConsNormal"/>
        <w:numPr>
          <w:ilvl w:val="0"/>
          <w:numId w:val="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;</w:t>
      </w:r>
    </w:p>
    <w:p>
      <w:pPr>
        <w:pStyle w:val="ConsNormal"/>
        <w:numPr>
          <w:ilvl w:val="0"/>
          <w:numId w:val="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98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2.ГЗ.СЗЗ</w:t>
        <w:tab/>
        <w:t>ЗОНА ГОРОДСКИХ ПАРКОВ В СФЕРЕ ДЕЙСТВИЯ ПОГРАНИЧНОЙ ЗОНЫ ОГРАНИЧЕНИЙ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зоны Р.2 с требованиями, устанавливаемыми в сфере действия ограничений санитарно-защитной зоны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3.</w:t>
        <w:tab/>
        <w:t>ЗОНА ГОРОДСКИХ ЛЕСОВ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6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е леса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.3.ГЗ.СЗЗ. ЗОНА ГОРОДСКИХ ЛЕСОВ В СФЕРЕ ДЕЙСТВИЯ ОГРАНИЧЕНИЙ ПОГРАНИЧНОЙ ЗОНЫ И САНИТАРНО-ЗАЩИТНОЙ ЗОНЫ ПРЕДПРИЯТИЯ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пограничной зоне и санитарно-защитной зоне предприятия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51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.3.КЛ. ЗОНА ГОРОДСКИХ ЛЕСОВ В СФЕРЕ ДЕЙСТВИЯ ОГРАНИЧЕНИЙ САНИТАРНО-ЗАЩИТНОЙ ЗОНЫ КЛАДБИЩА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кладбища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2"/>
          <w:numId w:val="10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КЛ.ЛП ЗОНА ГОРОДСКИХ ЛЕСОВ В СФЕРЕ ДЕЙСТВИЯ ОГРАНИЧЕНИЙ САНИТАРНО-ЗАЩИТНОЙ ЗОНЫ КЛАДБИЩА И ОХРАННОЙ ЗОНЫ ЛИНИЙ ЭЛЕКТРОПЕРЕДАЧ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кладбища и охранной зоне линий электропередачи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3.КЛ.ЛП.СЗЗ. ЗОНА ГОРОДСКИХ ЛЕСОВ В СФЕРЕ ДЕЙСТВИЯ ОГРАНИЧЕНИЙ САНИТАРНО-ЗАЩИТНОЙ ЗОНЫ КЛАДБИЩА, ОХРАННОЙ ЗОНЫ ЛИНИЙ ЭЛЕКТРОПЕРЕДАЧИ,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кладбища, охранной зоне линий электропередачи, санитарно-защитной зоне предприятия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КЛ.ПЗ. ЗОНА ГОРОДСКИХ ЛЕСОВ В СФЕРЕ ДЕЙСТВИЯ ОГРАНИЧЕНИЙ САНИТАРНО-ЗАЩИТНОЙ ЗОНЫ КЛАДБИЩА И ПРИБРЕЖНОЙ ЗАЩИТНОЙ ПОЛОС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кладбища и прибрежной защитной полосе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КЛ.СЗЗ. ЗОНА ГОРОДСКИХ ЛЕСОВ В СФЕРЕ ДЕЙСТВИЯ ОГРАНИЧЕНИЙ САНИТАРНО-ЗАЩИТНЫХ ЗОН КЛАДБИЩА И ПРЕДПРИЯТ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кладбища и предприятия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ЛП ЗОНА ГОРОДСКИХ ЛЕСОВ В СФЕРЕ ДЕЙСТВИЯ ОГРАНИЧЕНИЙ ОХРАННОЙ ЗОНЫ ЛИНИЙ ЭЛЕКТРОПЕРЕДАЧ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землепользованию и застройке принимаются с учетом ограничений установленных в охранной зоне линий электропередач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3.ЛП.МТ.СЗЗ  ЗОНА ГОРОДСКИХ ЛЕСОВ В СФЕРЕ ДЕЙСТВИЯ ОГРАНИЧЕНИЙ ОХРАННОЙ ЗОНЫ ЛИНИЙ ЭЛЕКТРОПЕРЕДАЧИ, САНИТАРНО-ЗАЩИТНОЙ ЗОНЫ МАГИСТРАЛЬНОГО ТРУБОПРОВОДА И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охранной зоне линий электропередачи и санитарно-защитной зоне магистрального трубопровода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ЛП.СЗЗ. ЗОНА ГОРОДСКИХ ЛЕСОВ В СФЕРЕ ДЕЙСТВИЯ ОГРАНИЧЕНИЙ ОХРАННОЙ ЗОНЫ ЛИНИЙ ЭЛЕКТРОПЕРЕДАЧИ И САНИТАРНО-ЗАЩИТНОЙ ЗОНЫ ПРЕДПРИЯТ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охранной зоне линий электропередачи и санитарно-защитной зоне предприятия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3.МТ ЗОНА ГОРОДСКИХ ЛЕСОВ В СФЕРЕ ДЕЙСТВИЯ ОГРАНИЧЕНИЙ САНИТАРНО-ЗАЩИТНОЙ ЗОНЫ МАГИСТРАЛЬНОГО ТРУБОПРОВОД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магистрального трубопровода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3.МТ.ПЗ.СЗЗ ЗОНА ГОРОДСКИХ ЛЕСОВ В СФЕРЕ ДЕЙСТВИЯ ОГРАНИЧЕНИЙ САНИТАРНО-ЗАЩИТНОЙ ЗОНЫ МАГИСТРАЛЬНОГО ТРУБОПРОВОДА,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магистрального трубопровода, прибрежной защитной полосе и санитарно-защитной зоне предприятия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3.МТ.СЗЗ ЗОНА ГОРОДСКИХ ЛЕСОВ В СФЕРЕ ДЕЙСТВИЯ ОГРАНИЧЕНИЙ САНИТАРНО-ЗАЩИТНОЙ ЗОНЫ МАГИСТРАЛЬНОГО ТРУБОПРОВОДА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магистрального трубопровода и санитарно-защитной зоне предприятия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ПЗ. ЗОНА ГОРОДСКИХ ЛЕСОВ В СФЕРЕ ДЕЙСТВИЯ ОГРАНИЧЕНИЙ ПРИБРЕЖНОЙ ЗАЩИТНОЙ ПОЛОС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прибрежной защитной полосой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1"/>
          <w:numId w:val="91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3.СЗЗ ЗОНА ГОРОДСКИХ ЛЕСОВ В СФЕРЕ ДЕЙСТВИЯ ОГРАНИЧЕНИЙ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предприятий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1"/>
          <w:numId w:val="135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сельскохозяйственного использования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 ЗОНА СЕЛЬСКОХОЗЯЙСТВЕННОГО ИСПОЛЬЗОВАНИЯ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сельскохозяйственного использования выделена для обеспечения правовых условий формирования территорий, предназначенных для организации сельскохозяйственного производ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ни,</w:t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етние насаждения,</w:t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бища,</w:t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окос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6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, строения, сооружения сельскохозяйственного назначения.</w:t>
      </w:r>
    </w:p>
    <w:p>
      <w:pPr>
        <w:pStyle w:val="ConsNormal"/>
        <w:tabs>
          <w:tab w:val="clear" w:pos="708"/>
          <w:tab w:val="left" w:pos="-162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10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е хранилища, ангары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в зонах сельскохозяйственного использования СХ.1, СХ.2: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минимальная ширина земельного участка – 20 м;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минимальная площадь земельного участка – 400 м2;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минимальный отступ от границы земельного участка – 3 м;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максимальное количество этажей – 3;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максимальный процент застройки в границах земельного участка – 40%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589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араметры применять для всех зон типа СХ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589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Х.ВО.ГЗ</w:t>
        <w:tab/>
        <w:t>ЗОНА СЕЛЬСКОХОЗЯЙСТВЕННОГО ИСПОЛЬЗОВАНИЯ В СФЕРЕ ДЕЙСТВИЯ ОГРАНИЧЕНИЙ ВОДООХРАННОЙ  И ПОГРАНИЧ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объектов зоны  сельскохозяйственного использования с требованиями, устанавливаемыми в сфере действия ограничений водоохраной зон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ГЗ  ЗОНА СЕЛЬСКОХОЗЯЙСТВЕННОГО ИСПОЛЬЗОВАНИЯ В СФЕРЕ ДЕЙСТВИЯ ОГРАНИЧЕНИЙ ПОГРАНИЧНОЙ ЗОНЫ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сельскохозяйственного использования выделена для обеспечения правовых условий формирования территорий, предназначенных для организации сельскохозяйственного производства с учетом ограничений, установленных в пограничной зон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54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ни,</w:t>
      </w:r>
    </w:p>
    <w:p>
      <w:pPr>
        <w:pStyle w:val="ConsNormal"/>
        <w:numPr>
          <w:ilvl w:val="0"/>
          <w:numId w:val="254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етние насаждения,</w:t>
      </w:r>
    </w:p>
    <w:p>
      <w:pPr>
        <w:pStyle w:val="ConsNormal"/>
        <w:numPr>
          <w:ilvl w:val="0"/>
          <w:numId w:val="254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бища,</w:t>
      </w:r>
    </w:p>
    <w:p>
      <w:pPr>
        <w:pStyle w:val="ConsNormal"/>
        <w:numPr>
          <w:ilvl w:val="0"/>
          <w:numId w:val="254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окосы.</w:t>
      </w:r>
    </w:p>
    <w:p>
      <w:pPr>
        <w:pStyle w:val="ConsNormal"/>
        <w:numPr>
          <w:ilvl w:val="0"/>
          <w:numId w:val="254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, строения, сооружения сельскохозяйственного назначения.</w:t>
      </w:r>
    </w:p>
    <w:p>
      <w:pPr>
        <w:pStyle w:val="ConsNormal"/>
        <w:tabs>
          <w:tab w:val="clear" w:pos="708"/>
          <w:tab w:val="left" w:pos="-162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1"/>
          <w:numId w:val="14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е хранилища, ангары.</w:t>
      </w:r>
    </w:p>
    <w:p>
      <w:pPr>
        <w:pStyle w:val="ConsNormal"/>
        <w:widowControl/>
        <w:spacing w:lineRule="auto" w:line="360" w:before="0" w:after="28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360" w:before="0" w:after="280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Х.ГЗ. ЗВ. ЗОНА СЕЛЬСКОХОЗЯЙСТВЕННОГО ИСПОЛЬЗОВАНИЯ В СФЕРЕ ДЕЙСТВИЯ ОГРАНИЧЕНИЙ  ПОГРАНИЧНОЙ ЗОНЫ И ЗОНЫ САНИТАРНОЙ ОХРАНЫ ИСТОЧНОИКОВ ВОДОСНАБЖЕНИЯ</w:t>
      </w:r>
    </w:p>
    <w:p>
      <w:pPr>
        <w:pStyle w:val="ConsNormal"/>
        <w:widowControl/>
        <w:spacing w:lineRule="auto" w:line="360" w:before="0" w:after="28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сельскохозяйственного использования </w:t>
      </w:r>
      <w:r>
        <w:rPr>
          <w:rFonts w:cs="Times New Roman" w:ascii="Times New Roman" w:hAnsi="Times New Roman"/>
          <w:sz w:val="24"/>
          <w:szCs w:val="24"/>
        </w:rPr>
        <w:t>с требованиями, устанавливаемыми в сфере действия ограничений</w:t>
      </w:r>
      <w:r>
        <w:rPr>
          <w:rFonts w:cs="Times New Roman" w:ascii="Times New Roman" w:hAnsi="Times New Roman"/>
          <w:sz w:val="24"/>
        </w:rPr>
        <w:t xml:space="preserve"> пограничной зоны и зоны санитарной охраны источников водоснабжения.</w:t>
      </w:r>
    </w:p>
    <w:p>
      <w:pPr>
        <w:pStyle w:val="ConsNormal"/>
        <w:widowControl/>
        <w:spacing w:lineRule="auto" w:line="360" w:before="0" w:after="28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</w:rPr>
        <w:t>перезонирования территории данной зоны.</w:t>
      </w:r>
    </w:p>
    <w:p>
      <w:pPr>
        <w:pStyle w:val="ConsNormal"/>
        <w:widowControl/>
        <w:spacing w:lineRule="auto" w:line="360" w:before="0" w:after="280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Х.ГЗ.ЗВ.ЗЖ ЗОНА СЕЛЬСКОХОЗЯЙСТВЕННОГО ИСПОЛЬЗОВАНИЯ В СФЕРЕ ДЕЙСТВИЯ ОГРАНИЧЕНИЙ  ПОГРАНИЧНОЙ ЗОНЫ, ЗОНЫ САНИТАРНОЙ ОХРАНЫ ИСТОЧНОИКОВ ВОДОСНАБЖЕНИЯ И САНИТАРНО-ЗАЩИТНОЙ ЗОНЫ ЗАХОРОНЕНИЯ ЖИВОТНЫХ</w:t>
      </w:r>
    </w:p>
    <w:p>
      <w:pPr>
        <w:pStyle w:val="ConsNormal"/>
        <w:widowControl/>
        <w:spacing w:lineRule="auto" w:line="360" w:before="0" w:after="28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сельскохозяйственного использования </w:t>
      </w:r>
      <w:r>
        <w:rPr>
          <w:rFonts w:cs="Times New Roman" w:ascii="Times New Roman" w:hAnsi="Times New Roman"/>
          <w:sz w:val="24"/>
          <w:szCs w:val="24"/>
        </w:rPr>
        <w:t xml:space="preserve">с требованиями, устанавливаемыми в сфере действия ограничений пограничной зоны, </w:t>
      </w:r>
      <w:r>
        <w:rPr>
          <w:rFonts w:cs="Times New Roman" w:ascii="Times New Roman" w:hAnsi="Times New Roman"/>
          <w:sz w:val="24"/>
        </w:rPr>
        <w:t>зоны санитарной охраны источников водоснабжения и санитарно-защитной зоны захоронения животных.</w:t>
      </w:r>
    </w:p>
    <w:p>
      <w:pPr>
        <w:pStyle w:val="ConsNormal"/>
        <w:widowControl/>
        <w:spacing w:lineRule="auto" w:line="360" w:before="0" w:after="28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</w:rPr>
        <w:t>перезонирования территории данной зоны.</w:t>
      </w:r>
    </w:p>
    <w:p>
      <w:pPr>
        <w:pStyle w:val="ConsNormal"/>
        <w:widowControl/>
        <w:spacing w:lineRule="auto" w:line="360" w:before="0" w:after="280"/>
        <w:ind w:firstLine="9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Х.ГЗ.ЗВ. ПЗ ЗОНА СЕЛЬСКОХОЗЯЙСТВЕННОГО ИСПОЛЬЗОВАНИЯ В СФЕРЕ ДЕЙСТВИЯ ОГРАНИЧЕНИЙ  ПОГРАНИЧНОЙ ЗОНЫ, ЗОНЫ САНИТАРНОЙ ОХРАНЫ ИСТОЧНОИКОВ ВОДОСНАБЖЕНИЯ И ПРИБРЕЖНОЙ ЗАЩИТНОЙ ПОЛОСЫ</w:t>
      </w:r>
    </w:p>
    <w:p>
      <w:pPr>
        <w:pStyle w:val="ConsNormal"/>
        <w:widowControl/>
        <w:spacing w:lineRule="auto" w:line="360" w:before="0" w:after="280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 xml:space="preserve"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сельскохозяйственного использования </w:t>
      </w:r>
      <w:r>
        <w:rPr>
          <w:rFonts w:cs="Times New Roman" w:ascii="Times New Roman" w:hAnsi="Times New Roman"/>
          <w:sz w:val="24"/>
          <w:szCs w:val="24"/>
        </w:rPr>
        <w:t>с требованиями, устанавливаемыми в сфере действия ограничений пограничной зоны,</w:t>
      </w:r>
      <w:r>
        <w:rPr>
          <w:rFonts w:cs="Times New Roman" w:ascii="Times New Roman" w:hAnsi="Times New Roman"/>
          <w:sz w:val="24"/>
        </w:rPr>
        <w:t xml:space="preserve"> зоны санитарной охраны источников водоснабжения и прибрежной защитной полосы.</w:t>
      </w:r>
    </w:p>
    <w:p>
      <w:pPr>
        <w:pStyle w:val="ConsNormal"/>
        <w:widowControl/>
        <w:spacing w:lineRule="auto" w:line="360" w:before="0" w:after="28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</w:rPr>
        <w:t>перезонирования территории данной зоны.</w:t>
      </w:r>
    </w:p>
    <w:p>
      <w:pPr>
        <w:pStyle w:val="ConsNormal"/>
        <w:widowControl/>
        <w:spacing w:lineRule="auto" w:line="360" w:before="0" w:after="280"/>
        <w:ind w:firstLine="9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Х.ГЗ. ЗЖ ЗОНА СЕЛЬСКОХОЗЯЙСТВЕННОГО ИСПОЛЬЗОВАНИЯ В СФЕРЕ ДЕЙСТВИЯ ОГРАНИЧЕНИЙ  ПОГРАНИЧНОЙ ЗОНЫ И САНИТАРНО-ЗАЩИТНОЙ ЗОНЫ ЗАХОРОНЕНИЯ ЖИВОТНЫХ</w:t>
      </w:r>
    </w:p>
    <w:p>
      <w:pPr>
        <w:pStyle w:val="ConsNormal"/>
        <w:widowControl/>
        <w:spacing w:lineRule="auto" w:line="360" w:before="0" w:after="280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сельскохозяйственного использования </w:t>
      </w:r>
      <w:r>
        <w:rPr>
          <w:rFonts w:cs="Times New Roman" w:ascii="Times New Roman" w:hAnsi="Times New Roman"/>
          <w:sz w:val="24"/>
          <w:szCs w:val="24"/>
        </w:rPr>
        <w:t>с требованиями, устанавливаемыми в сфере действия ограничений пограничной зоны и санитарно-защитной зоны захоронения животных.</w:t>
      </w:r>
    </w:p>
    <w:p>
      <w:pPr>
        <w:pStyle w:val="ConsNormal"/>
        <w:widowControl/>
        <w:spacing w:lineRule="auto" w:line="360" w:before="0" w:after="28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</w:rPr>
        <w:t>перезонирования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ГЗ.МТ ЗОНА СЕЛЬСКОХОЗЯЙСТВЕННОГО ИСПОЛЬЗОВАНИЯ В СФЕРЕ ДЕЙСТВИЯ  ОГРАНИЧЕНИЙ ПОГРАНИЧНОЙ ЗОНЫ И САНИТАРНО-ЗАЩИТНОЙ ЗОНЫ МАГИСТРАЛЬНОГО ТРУБОПРОВОДА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сельскохозяйственного использования выделена для обеспечения правовых условий формирования территорий, предназначенных для организации сельскохозяйственного производства, в сфере действий ограничений пограничной зоны и санитарно-защитной зоны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и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объекты и сооружения 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5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ни (для выращивания технических культур, не используемых для производства продуктов питания),</w:t>
      </w:r>
    </w:p>
    <w:p>
      <w:pPr>
        <w:pStyle w:val="ConsNormal"/>
        <w:numPr>
          <w:ilvl w:val="0"/>
          <w:numId w:val="25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етние насаждения,</w:t>
      </w:r>
    </w:p>
    <w:p>
      <w:pPr>
        <w:pStyle w:val="ConsNormal"/>
        <w:numPr>
          <w:ilvl w:val="0"/>
          <w:numId w:val="25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бища,</w:t>
      </w:r>
    </w:p>
    <w:p>
      <w:pPr>
        <w:pStyle w:val="ConsNormal"/>
        <w:numPr>
          <w:ilvl w:val="0"/>
          <w:numId w:val="25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окосы.</w:t>
      </w:r>
    </w:p>
    <w:p>
      <w:pPr>
        <w:pStyle w:val="ConsNormal"/>
        <w:numPr>
          <w:ilvl w:val="0"/>
          <w:numId w:val="25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е хранилища, ангары.</w:t>
      </w:r>
    </w:p>
    <w:p>
      <w:pPr>
        <w:pStyle w:val="ConsNormal"/>
        <w:numPr>
          <w:ilvl w:val="0"/>
          <w:numId w:val="25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, строения, сооружения сельскохозяйственного назначе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.ГЗ.ПЗ </w:t>
        <w:tab/>
        <w:t>ЗОНА СЕЛЬСКОХОЗЯЙСТВЕННОГО ИСПОЛЬЗОВАНИЯ В СФЕРЕ ДЕЙСТВИЯ ОГРАНИЧЕНИЙ ПОГРАНИЧНОЙ ЗОНЫ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объектов зоны  сельскохозяйственного использования с требованиями, устанавливаемыми в сфере действия ограничений пограничной зоны и прибрежной защитной полос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КЛ.СЗЗ ЗОНА СЕЛЬСКОХОЗЯЙСТВЕННОГО ИСПОЛЬЗОВАНИЯ В СФЕРЕ ДЕЙСТВИЯ ОГРАНИЧЕНИЙ САНИТАРНО-ЗАЩИТНОЙ ЗОНЫ КЛАДБИЩА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объектов зоны  сельскохозяйственного использования с требованиями, устанавливаемыми в сфере действия ограничений санитарно-защитной зоны кладбища (за исключением объектов похоронного значения) и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ЛП ЗОНА СЕЛЬСКОХОЗЯЙСТВЕННОГО ИСПОЛЬЗОВАНИЯ В СФЕРЕ ДЕЙСТВИЯ  ОГРАНИЧЕНИЙ ОХРАННОЙ ЗОНЫ ЛИНИЙ ЭЛЕКТРОПЕРЕДАЧИ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сельскохозяйственного использования выделена для обеспечения правовых условий формирования территорий, предназначенных для организации сельскохозяйственного производства, в сфере действий ограничений охранной зоны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1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ни,</w:t>
      </w:r>
    </w:p>
    <w:p>
      <w:pPr>
        <w:pStyle w:val="ConsNormal"/>
        <w:numPr>
          <w:ilvl w:val="0"/>
          <w:numId w:val="21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етние насаждения,</w:t>
      </w:r>
    </w:p>
    <w:p>
      <w:pPr>
        <w:pStyle w:val="ConsNormal"/>
        <w:numPr>
          <w:ilvl w:val="0"/>
          <w:numId w:val="21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бища,</w:t>
      </w:r>
    </w:p>
    <w:p>
      <w:pPr>
        <w:pStyle w:val="ConsNormal"/>
        <w:numPr>
          <w:ilvl w:val="0"/>
          <w:numId w:val="21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окосы.</w:t>
      </w:r>
    </w:p>
    <w:p>
      <w:pPr>
        <w:pStyle w:val="ConsNormal"/>
        <w:numPr>
          <w:ilvl w:val="0"/>
          <w:numId w:val="21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е хранилища, ангары.</w:t>
      </w:r>
    </w:p>
    <w:p>
      <w:pPr>
        <w:pStyle w:val="ConsNormal"/>
        <w:numPr>
          <w:ilvl w:val="0"/>
          <w:numId w:val="21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, строения, сооружения сельскохозяйственного назнач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МТ  ЗОНА СЕЛЬСКОХОЗЯЙСТВЕННОГО ИСПОЛЬЗОВАНИЯ В СФЕРЕ ДЕЙСТВИЯ  ОГРАНИЧЕНИЙ САНИТАРНО-ЗАЩИТНОЙ ЗОНЫ МАГИСТРАЛЬНОГО   ТРУБОПРОВОДА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сельскохозяйственного использования выделена для обеспечения правовых условий формирования территорий, предназначенных для организации сельскохозяйственного производства, в сфере действий ограничений санитарно-защитной зоны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объекты и сооружения  </w:t>
      </w:r>
      <w:r>
        <w:rPr>
          <w:rFonts w:cs="Times New Roman" w:ascii="Times New Roman" w:hAnsi="Times New Roman"/>
          <w:sz w:val="24"/>
          <w:szCs w:val="24"/>
        </w:rPr>
        <w:t>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3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ни, (для выращивания технических культур, не используемых для производства продуктов питания);</w:t>
      </w:r>
    </w:p>
    <w:p>
      <w:pPr>
        <w:pStyle w:val="ConsNormal"/>
        <w:numPr>
          <w:ilvl w:val="0"/>
          <w:numId w:val="23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етние насаждения,</w:t>
      </w:r>
    </w:p>
    <w:p>
      <w:pPr>
        <w:pStyle w:val="ConsNormal"/>
        <w:numPr>
          <w:ilvl w:val="0"/>
          <w:numId w:val="23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бища,</w:t>
      </w:r>
    </w:p>
    <w:p>
      <w:pPr>
        <w:pStyle w:val="ConsNormal"/>
        <w:numPr>
          <w:ilvl w:val="0"/>
          <w:numId w:val="23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окосы,</w:t>
      </w:r>
    </w:p>
    <w:p>
      <w:pPr>
        <w:pStyle w:val="ConsNormal"/>
        <w:numPr>
          <w:ilvl w:val="0"/>
          <w:numId w:val="23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е хранилища, ангары.</w:t>
      </w:r>
    </w:p>
    <w:p>
      <w:pPr>
        <w:pStyle w:val="ConsNormal"/>
        <w:numPr>
          <w:ilvl w:val="0"/>
          <w:numId w:val="23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, строения, сооружения сельскохозяйственного назнач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МТ.ПЗ  ЗОНА СЕЛЬСКОХОЗЯЙСТВЕННОГО ИСПОЛЬЗОВАНИЯ В СФЕРЕ ДЕЙСТВИЯ  ОГРАНИЧЕНИЙ САНИТАРНО-ЗАЩИТНОЙ ЗОНЫ МАГИСТРАЛЬНОГО   ТРУБОПРОВОДА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объектов зоны сельскохозяйственного использования с требованиями, устанавливаемыми в сфере действия ограничений прибрежной защитной полос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ПЗ.</w:t>
        <w:tab/>
        <w:t>ЗОНА СЕЛЬСКОХОЗЯЙСТВЕННОГО ИСПОЛЬЗОВАНИЯ В СФЕРЕ ДЕЙСТВИЯ ОГРАНИЧЕНИЙ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объектов зоны сельскохозяйственного использования с требованиями, устанавливаемыми в сфере действия ограничений прибрежной защитной полос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Х.ПЗ.СЗЗ</w:t>
        <w:tab/>
        <w:t>ЗОНА СЕЛЬСКОХОЗЯЙСТВЕННОГО ИСПОЛЬЗОВАНИЯ В СФЕРЕ ДЕЙСТВИЯ ОГРАНИЧЕНИЙ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объектов зоны сельскохозяйственного использования с требованиями, устанавливаемыми в сфере действия ограничений прибрежной защитной полос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СЗЗ ЗОНА СЕЛЬСКОХОЗЯЙСТВЕННОГО ИСПОЛЬЗОВАНИЯ В СФЕРЕ ДЕЙСТВИЯ  ОГРАНИЧЕНИЙ САНИТАРНО-ЗАЩИТНОЙ ЗОНЫ ПРЕДПРИЯТИЯ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сельскохозяйственного использования выделена для обеспечения правовых условий формирования территорий, предназначенных для организации сельскохозяйственного производства, в сфере действий ограничений санитарно-защитной зоны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ни (для выращивания технических культур, не используемых для производства продуктов питания),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етние насаждения,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бища,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окосы.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е хранилища, ангары.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, строения, сооружения сельскохозяйственного назначен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атья 3. Ограничения использования земельных участков и объектов капитального строительства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города Новотроицк и населенных пунктов в составе муниципального образования город Новотроицк, установлены следующие зоны с особыми условиями использования территорий, применительно к которым градостроительные регламенты устанавливаются в соответствии с законодательством Российской Федерации:</w:t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 xml:space="preserve">ВО - водоохранная зона; </w:t>
      </w:r>
    </w:p>
    <w:p>
      <w:pPr>
        <w:pStyle w:val="21"/>
        <w:numPr>
          <w:ilvl w:val="0"/>
          <w:numId w:val="246"/>
        </w:numPr>
        <w:tabs>
          <w:tab w:val="clear" w:pos="426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before="0" w:after="100"/>
        <w:ind w:left="-57" w:right="60" w:firstLine="62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ГЗ- пограничная зона;</w:t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ЗВ - зона охраны источников водоснабжения;</w:t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З- прибрежная защитная полоса;</w:t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ЗЗ- санитарно-защитная зона предприятия</w:t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 - санитарно-защитная зона кладбища;</w:t>
      </w:r>
    </w:p>
    <w:p>
      <w:pPr>
        <w:pStyle w:val="21"/>
        <w:numPr>
          <w:ilvl w:val="0"/>
          <w:numId w:val="246"/>
        </w:numPr>
        <w:tabs>
          <w:tab w:val="clear" w:pos="426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before="0" w:after="100"/>
        <w:ind w:left="-57" w:right="60" w:firstLine="62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Ж- зона захоронения животных</w:t>
      </w:r>
    </w:p>
    <w:p>
      <w:pPr>
        <w:pStyle w:val="21"/>
        <w:numPr>
          <w:ilvl w:val="0"/>
          <w:numId w:val="246"/>
        </w:numPr>
        <w:tabs>
          <w:tab w:val="clear" w:pos="426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before="0" w:after="100"/>
        <w:ind w:left="-57" w:right="60" w:firstLine="627"/>
        <w:rPr/>
      </w:pPr>
      <w:r>
        <w:rPr>
          <w:rFonts w:cs="Times New Roman" w:ascii="Times New Roman" w:hAnsi="Times New Roman"/>
          <w:color w:val="000000"/>
          <w:szCs w:val="24"/>
        </w:rPr>
        <w:t>ЛП - охранная зона линий электропередачи;</w:t>
      </w:r>
    </w:p>
    <w:p>
      <w:pPr>
        <w:pStyle w:val="21"/>
        <w:numPr>
          <w:ilvl w:val="0"/>
          <w:numId w:val="246"/>
        </w:numPr>
        <w:tabs>
          <w:tab w:val="clear" w:pos="426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before="0" w:after="100"/>
        <w:ind w:left="-57" w:right="60" w:firstLine="62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МТ- санитарно-защитная зона магистрального 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. Водоохранная зон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оответствии со статьей 65 Водного кодекса Российской Федерации в водоохранной зоне запрещается: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точных вод для удобрения почв;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авиационных мер по борьбе с вредителями и болезнями растений;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З Пограничная зона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соответствии с Правилами пограничного режима, утвержденными Приказом Федеральной службы безопасности РФ от 28 сентября 2006г. №452 «Об утверждении правил пограничного режима», </w:t>
      </w:r>
      <w:r>
        <w:rPr>
          <w:rFonts w:cs="Times New Roman" w:ascii="Times New Roman" w:hAnsi="Times New Roman"/>
          <w:bCs/>
          <w:sz w:val="24"/>
          <w:szCs w:val="24"/>
        </w:rPr>
        <w:t>хозяйственная, промысловая и иная деятельность, связанная с пользованием землями, лесами, недрами, водами, за исключением работ, связанных с ликвидацией чрезвычайных ситуаций природного и техногенного характера, проведение массовых общественно-политических, культурных и других мероприятий, содержание и выпас скота в пограничной зоне осуществляются на основании разрешения пограничных управлений ФСБ России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В. Зона санитарной охраны источников водоснабжения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Санитарными правилами и нормами «Зоны санитарной охраны источников водоснабжения и водопроводов питьевого назначения. СанПин 2.1.4.1110-02», в зоне охраны источников водоснабжения запрещается: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;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, рубка леса главного пользования и реконструк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-эпидемиологического надзор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З</w:t>
      </w:r>
      <w:r>
        <w:rPr>
          <w:rFonts w:cs="Times New Roman" w:ascii="Times New Roman" w:hAnsi="Times New Roman"/>
          <w:b/>
          <w:bCs/>
          <w:sz w:val="24"/>
          <w:szCs w:val="24"/>
        </w:rPr>
        <w:t>. Прибрежная защитная поло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оответствии со статьей 65 Водного кодекса Российской Федерации в прибрежной защитной полосе  запрещается: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точных вод для удобрения почв;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авиационных мер по борьбе с вредителями и болезнями ростений;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,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ашка земель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отвалов размывательных грунтов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ас сельскохозяйственных животных и организация для них летних лагерей и ванн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ЗЗ . Санитарно-защитная зона предприятия</w:t>
      </w:r>
    </w:p>
    <w:p>
      <w:pPr>
        <w:pStyle w:val="ConsPlu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Санитарно-эпидемиологическими правилами и нормативами СанПиН 2.2.1/2.1.1.1200-03 «Санитарно-защитные зоны и санитарная классификация предприятий, сооружений и иных объектов»: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100"/>
        <w:ind w:left="-57" w:right="60" w:firstLine="62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анитарно-защитной зоне не допускается: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оллективных или индивидуальных дачных и садово-огородных участков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предприятий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 в границах санитарно-защитных зон и на территории предприятий других отраслей промышленности, а также в зоне влияния их выбросов при концентрациях выше 0,1 ПДК для атмосферного воздуха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мещение предприятий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; 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мещение спортивных сооружений, парков, образовательных и детских учреждений, лечебно-профилактических и оздоровительных учреждений общего пользования; 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объектов для проживания людей.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санитарно-защитной зоны допускается размещать: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хозугодья для выращивания технических культур, не используемых для производства продуктов питания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, их отдельные здания и сооружения с производствами меньшего класса вредности, чем основное производство. При наличии у размещаемого в СЗЗ объекта выбросов, аналогичных по составу с основным производством, обязательно требование непревышения гигиенических нормативов на границе СЗЗ и за ее пределами при суммарном учете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- пожарные депо, бани, прачечные, объекты торговли и общественного питания, мотели, гаражи минимальной общей площадью 20 и максимальной общей площадью 60 кв.м.;, площадки и сооружения для хранения общественного и индивидуального транспорта, автозаправочные станции, а также связанные с обслуживанием данного предприятия здания управления, конструкторские бюро, учебные заведения, поликлиники, научно-исследовательские лаборатории, спортивно-оздоровительные сооружения для работников предприятия, общественные здания административного назначения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жилые помещения для дежурного аварийного персонала и охраны предприятий, помещения для пребывания работающих по вахтовому методу, местные и транзитные коммуникации, ЛЭП, электроподстанции, нефте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питомники растений для озеленения промплощадки, предприятий и санитарно-защитной зоны.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ЗЗ или какая-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.</w:t>
      </w:r>
    </w:p>
    <w:p>
      <w:pPr>
        <w:pStyle w:val="ConsNonformat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.  Санитарно-защитная зона кладбища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оответствии Санитарными правилами и нормами «Гигиенические требования к размещению, устройству и содержанию кладбищ, зданий и сооружений похоронного назначения. СанПиН 2.1.1279-03» в санитарно-защитной зоне кладбища запрещается: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ельство зданий и сооружений, не связанных с обслуживанием объектов похоронного назначения, за исключением культовых и обрядовых объектов.</w:t>
      </w:r>
    </w:p>
    <w:p>
      <w:pPr>
        <w:pStyle w:val="ConsPlu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кладка сетей централизованного хозяйственно-питьевого водоснабжения, используемого для хозяйственно-питьевых целей населением городов и других населенных пунктов, по территории санитарно-защитных зон и кладбищ не разрешается»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Ж. Ограничения санитарно-защитной зоны захоронения животных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соответствии с ветеринарно-санитарными правилами сбора, утилизации и уничтожения биологических отходов, утвержденными Главным государственным ветеринарным инспектором от 4.12.95г. №13-7-2/469: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размещение скотомогильников (биотермических ям) в водоохранной, лесопарковой и заповедной зонах категорически запреща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мер санитарно-защитной зоны от скотомогильника до: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жилых, общественных зданий, животноводческих ферм (комплексов) – 1000м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/>
      </w:pPr>
      <w:r>
        <w:rPr>
          <w:rFonts w:cs="Times New Roman" w:ascii="Times New Roman" w:hAnsi="Times New Roman"/>
          <w:bCs/>
          <w:sz w:val="24"/>
          <w:szCs w:val="24"/>
        </w:rPr>
        <w:t>-скотопрогонов и пастбищ – 200 м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мобильных, железных дорог в зависимости от их категории – 50-300м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/>
      </w:pPr>
      <w:r>
        <w:rPr>
          <w:rFonts w:cs="Times New Roman" w:ascii="Times New Roman" w:hAnsi="Times New Roman"/>
          <w:b/>
          <w:sz w:val="24"/>
          <w:szCs w:val="24"/>
        </w:rPr>
        <w:t>ЛП.  Ограничения охранной зоны линий электропередачи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Правилами охраны электрических сетей напряжением свыше 1000 Вольт, утвержденными Постановлением от 26 марта 1984г. №255 в охранных зонах линий электропередачи запрещается:</w:t>
      </w:r>
    </w:p>
    <w:p>
      <w:pPr>
        <w:pStyle w:val="ConsPlusNormal"/>
        <w:numPr>
          <w:ilvl w:val="0"/>
          <w:numId w:val="182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ть автозаправочные станции и иные хранилища горюче-смазочных материалов;</w:t>
      </w:r>
    </w:p>
    <w:p>
      <w:pPr>
        <w:pStyle w:val="ConsPlusNormal"/>
        <w:numPr>
          <w:ilvl w:val="0"/>
          <w:numId w:val="182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омождать подъезды и подходы к объектам электрических сетей;</w:t>
      </w:r>
    </w:p>
    <w:p>
      <w:pPr>
        <w:pStyle w:val="ConsPlusNormal"/>
        <w:numPr>
          <w:ilvl w:val="0"/>
          <w:numId w:val="182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ивать всякого рода свалки;</w:t>
      </w:r>
    </w:p>
    <w:p>
      <w:pPr>
        <w:pStyle w:val="ConsPlusNormal"/>
        <w:numPr>
          <w:ilvl w:val="0"/>
          <w:numId w:val="182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ть корма, удобрения, солому, торф, дрова и другие материалы;</w:t>
      </w:r>
    </w:p>
    <w:p>
      <w:pPr>
        <w:pStyle w:val="ConsPlusNormal"/>
        <w:numPr>
          <w:ilvl w:val="0"/>
          <w:numId w:val="182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ивать спортивные площадки, площадки для игр, стадионы, рынки, остановочные пункты общественного транспорта, стоянки всех видов машин и механизмов.</w:t>
      </w:r>
    </w:p>
    <w:p>
      <w:pPr>
        <w:pStyle w:val="ConsPlu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хранных зонах линий электропередачи без письменного разрешения предприятий (организаций), в ведении которых находятся эти сети, запрещается:</w:t>
      </w:r>
    </w:p>
    <w:p>
      <w:pPr>
        <w:pStyle w:val="ConsPlusNormal"/>
        <w:numPr>
          <w:ilvl w:val="0"/>
          <w:numId w:val="18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троительство, капитальный ремонт, реконструкцию или снос любых зданий и сооружений;</w:t>
      </w:r>
    </w:p>
    <w:p>
      <w:pPr>
        <w:pStyle w:val="ConsPlusNormal"/>
        <w:numPr>
          <w:ilvl w:val="0"/>
          <w:numId w:val="18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сякого рода горные, погрузочно-разгрузочные работы, дноуглубительные, землечерпательные, взрывные, мелиоративные работы, производить посадку и вырубку деревьев и кустарников, располагать полевые станы, устраивать загоны для скота, сооружать проволочные ограждения, шпалеры для виноградников и садов, а также производить полив сельскохозяйственных культур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100"/>
        <w:ind w:left="-57" w:right="60" w:firstLine="6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Т. Ограничения санитарно-защитной зоны магистральных трубопроводов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100"/>
        <w:ind w:left="-57" w:right="60" w:firstLine="6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Санитарно-эпидемиологическими правилами и нормативами СанПиН 2.2.1/2.1.1.1200-03 для объектов магистрального трубопровода устанавливаются санитарно-защитные зоны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10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нитарно-защитной зоне не допускается: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оллективных или индивидуальных дачных и садово-огородных участков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предприятий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 в границах санитарно-защитных зон и на территории предприятий других отраслей промышленности, а также в зоне влияния их выбросов при концентрациях выше 0,1 ПДК для атмосферного воздуха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мещение предприятий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; 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мещение спортивных сооружений, парков, образовательных и детских учреждений, лечебно-профилактических и оздоровительных учреждений общего пользования; 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объектов для проживания людей.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санитарно-защитной зоны допускается размещать: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хозугодья для выращивания технических культур, не используемых для производства продуктов питания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, их отдельные здания и сооружения с производствами меньшего класса вредности, чем основное производство. При наличии у размещаемого в СЗЗ объекта выбросов, аналогичных по составу с основным производством, обязательно требование непревышения гигиенических нормативов на границе СЗЗ и за ее пределами при суммарном учете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- пожарные депо, бани, прачечные, объекты торговли и общественного питания, мотели, гаражи минимальной общей площадью 20 и максимальной общей площадью 60 кв.м.;, площадки и сооружения для хранения общественного и индивидуального транспорта, автозаправочные станции, а также связанные с обслуживанием данного предприятия здания управления, конструкторские бюро, учебные заведения, поликлиники, научно-исследовательские лаборатории, спортивно-оздоровительные сооружения для работников предприятия, общественные здания административного назначения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жилые помещения для дежурного аварийного персонала и охраны предприятий, помещения для пребывания работающих по вахтовому методу, местные и транзитные коммуникации, ЛЭП, электроподстанции, нефте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питомники растений для озеленения промплощадки, предприятий и санитарно-защитной зоны.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ЗЗ или какая-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.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оответствии с Правилами охраны магистральных трубопроводов, у</w:t>
      </w:r>
      <w:r>
        <w:rPr>
          <w:rFonts w:cs="Times New Roman" w:ascii="Times New Roman" w:hAnsi="Times New Roman"/>
          <w:b/>
          <w:sz w:val="24"/>
          <w:szCs w:val="24"/>
        </w:rPr>
        <w:t>тверждеными Постановлением Госгортехнадзора России от 22 апреля 1992 г. N 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</w:t>
      </w:r>
      <w:r>
        <w:rPr>
          <w:rFonts w:cs="Times New Roman" w:ascii="Times New Roman" w:hAnsi="Times New Roman"/>
          <w:b/>
          <w:sz w:val="24"/>
          <w:szCs w:val="24"/>
        </w:rPr>
        <w:t xml:space="preserve"> охранных зонах трубопроводов запрещается производить всякого рода действия, могущие нарушить нормальную эксплуатацию трубопроводов либо привести к их повреждению, в частности: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мещать, засыпать и ломать опознавательные и сигнальные знаки, контрольно - измерительные пункты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рывать люки, калитки и двери необслуживаемых усилительных пунктов кабельной связи, ограждений узлов линейной арматуры, станций катодной и дренажной защиты, линейных и смотровых колодцев и других линейных устройств, открывать и закрывать краны и задвижки, отключать или включать средства связи, энергоснабжения и телемеханики трубопроводов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раивать всякого рода свалки, выливать растворы кислот, солей и щелочей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рушать берегоукрепительные сооружения, водопропускные устройства, земляные и иные сооружения (устройства), предохраняющие трубопроводы от разрушения, а прилегающую территорию и окружающую местность - от аварийного разлива транспортируемой продукции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росать якоря, проходить с отданными якорями, цепями, лотами, волокушами и тралами, производить дноуглубительные и землечерпальные работы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зводить огонь и размещать какие-либо открытые или закрытые источники огня.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хранных зонах трубопроводов без письменного разрешения предприятий трубопроводного транспорта запрещается: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водить любые постройки и сооружения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саживать деревья и кустарники всех видов, складировать корма, удобрения, материалы, сено и солому, располагать коновязи, содержать скот, выделять рыбопромысловые участки, производить добычу рыбы, а также водных животных и растений, устраивать водопои, производить колку и заготовку льда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оружать проезды и переезды через трассы трубопроводов, устраивать стоянки автомобильного транспорта, тракторов и механизмов, размещать сады и огороды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изводить мелиоративные земляные работы, сооружать оросительные и осушительные системы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изводить всякого рода открытые и подземные, горные, строительные, монтажные и взрывные работы, планировку грунта.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разрешение на производство взрывных работ в охранных зонах трубопроводов выдается только после представления предприятием, производящим эти работы, соответствующих материалов, предусмотренных действующими Едиными правилами безопасности при взрывных работах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изводить геологосъемочные, геолого - разведочные, поисковые, геодезические и другие изыскательские работы, связанные с устройством скважин, шурфов и взятием проб грунта (кроме почвенных образцов).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9.2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715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129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ind w:left="1134" w:firstLine="1134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2907"/>
        </w:tabs>
        <w:ind w:left="2907" w:hanging="360"/>
      </w:pPr>
    </w:lvl>
    <w:lvl w:ilvl="2">
      <w:start w:val="1"/>
      <w:numFmt w:val="decimal"/>
      <w:lvlText w:val="%3."/>
      <w:lvlJc w:val="left"/>
      <w:pPr>
        <w:tabs>
          <w:tab w:val="num" w:pos="2907"/>
        </w:tabs>
        <w:ind w:left="2907" w:hanging="36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489"/>
        </w:tabs>
        <w:ind w:left="1129" w:firstLine="851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98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1347"/>
        </w:tabs>
        <w:ind w:left="1347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08"/>
        </w:tabs>
        <w:ind w:left="129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298"/>
        </w:tabs>
        <w:ind w:left="2298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136"/>
        </w:tabs>
        <w:ind w:left="224" w:firstLine="851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  <w:lvl w:ilvl="1">
      <w:start w:val="1"/>
      <w:numFmt w:val="decimal"/>
      <w:lvlText w:val="%2."/>
      <w:lvlJc w:val="left"/>
      <w:pPr>
        <w:tabs>
          <w:tab w:val="num" w:pos="2700"/>
        </w:tabs>
        <w:ind w:left="27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49"/>
        </w:tabs>
        <w:ind w:left="311" w:firstLine="851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36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2">
    <w:lvl w:ilvl="0">
      <w:start w:val="1"/>
      <w:numFmt w:val="bullet"/>
      <w:lvlText w:val="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</w:lvl>
  </w:abstractNum>
  <w:abstractNum w:abstractNumId="186">
    <w:lvl w:ilvl="0">
      <w:start w:val="1"/>
      <w:numFmt w:val="bullet"/>
      <w:lvlText w:val="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36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1489"/>
        </w:tabs>
        <w:ind w:left="1129" w:firstLine="851"/>
      </w:pPr>
      <w:rPr/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29">
    <w:lvl w:ilvl="0">
      <w:start w:val="1"/>
      <w:numFmt w:val="decimal"/>
      <w:lvlText w:val="%1."/>
      <w:lvlJc w:val="left"/>
      <w:pPr>
        <w:ind w:left="1134" w:firstLine="1134"/>
      </w:pPr>
      <w:rPr/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1129"/>
        </w:tabs>
        <w:ind w:left="769" w:firstLine="851"/>
      </w:pPr>
      <w:rPr/>
    </w:lvl>
    <w:lvl w:ilvl="1">
      <w:start w:val="1"/>
      <w:numFmt w:val="decimal"/>
      <w:lvlText w:val="%2."/>
      <w:lvlJc w:val="left"/>
      <w:pPr>
        <w:tabs>
          <w:tab w:val="num" w:pos="409"/>
        </w:tabs>
        <w:ind w:left="49" w:firstLine="851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360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1347"/>
        </w:tabs>
        <w:ind w:left="1347" w:hanging="360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2291"/>
        </w:tabs>
        <w:ind w:left="2291" w:hanging="36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2907"/>
        </w:tabs>
        <w:ind w:left="2907" w:hanging="360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16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ind w:firstLine="14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18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pacing w:lineRule="auto" w:line="360" w:before="140" w:after="0"/>
      <w:ind w:firstLine="567"/>
      <w:outlineLvl w:val="8"/>
    </w:pPr>
    <w:rPr>
      <w:sz w:val="24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7z0">
    <w:name w:val="WW8Num47z0"/>
    <w:qFormat/>
    <w:rPr/>
  </w:style>
  <w:style w:type="character" w:styleId="WW8Num68z1">
    <w:name w:val="WW8Num68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3z1">
    <w:name w:val="WW8Num93z1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2z1">
    <w:name w:val="WW8Num102z1"/>
    <w:qFormat/>
    <w:rPr/>
  </w:style>
  <w:style w:type="character" w:styleId="WW8Num110z2">
    <w:name w:val="WW8Num110z2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7z1">
    <w:name w:val="WW8Num137z1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7z0">
    <w:name w:val="WW8Num157z0"/>
    <w:qFormat/>
    <w:rPr/>
  </w:style>
  <w:style w:type="character" w:styleId="WW8Num165z1">
    <w:name w:val="WW8Num165z1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205z0">
    <w:name w:val="WW8Num205z0"/>
    <w:qFormat/>
    <w:rPr/>
  </w:style>
  <w:style w:type="character" w:styleId="WW8Num208z0">
    <w:name w:val="WW8Num208z0"/>
    <w:qFormat/>
    <w:rPr/>
  </w:style>
  <w:style w:type="character" w:styleId="WW8Num215z0">
    <w:name w:val="WW8Num215z0"/>
    <w:qFormat/>
    <w:rPr/>
  </w:style>
  <w:style w:type="character" w:styleId="WW8Num217z2">
    <w:name w:val="WW8Num217z2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4z0">
    <w:name w:val="WW8Num2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59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left="2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60" w:after="0"/>
      <w:ind w:firstLine="142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40" w:before="180" w:after="0"/>
      <w:ind w:left="160" w:firstLine="560"/>
    </w:pPr>
    <w:rPr>
      <w:sz w:val="24"/>
    </w:rPr>
  </w:style>
  <w:style w:type="paragraph" w:styleId="Style6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360"/>
      <w:ind w:hanging="0"/>
    </w:pPr>
    <w:rPr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160" w:firstLine="160"/>
    </w:pPr>
    <w:rPr/>
  </w:style>
  <w:style w:type="paragraph" w:styleId="Contents3">
    <w:name w:val="TOC 3"/>
    <w:basedOn w:val="Normal"/>
    <w:next w:val="Normal"/>
    <w:pPr>
      <w:ind w:left="320" w:firstLine="160"/>
    </w:pPr>
    <w:rPr/>
  </w:style>
  <w:style w:type="paragraph" w:styleId="Contents4">
    <w:name w:val="TOC 4"/>
    <w:basedOn w:val="Normal"/>
    <w:next w:val="Normal"/>
    <w:pPr>
      <w:ind w:left="480" w:firstLine="160"/>
    </w:pPr>
    <w:rPr/>
  </w:style>
  <w:style w:type="paragraph" w:styleId="Contents5">
    <w:name w:val="TOC 5"/>
    <w:basedOn w:val="Normal"/>
    <w:next w:val="Normal"/>
    <w:pPr>
      <w:ind w:left="640" w:firstLine="160"/>
    </w:pPr>
    <w:rPr/>
  </w:style>
  <w:style w:type="paragraph" w:styleId="Contents6">
    <w:name w:val="TOC 6"/>
    <w:basedOn w:val="Normal"/>
    <w:next w:val="Normal"/>
    <w:pPr>
      <w:ind w:left="800" w:firstLine="160"/>
    </w:pPr>
    <w:rPr/>
  </w:style>
  <w:style w:type="paragraph" w:styleId="Contents7">
    <w:name w:val="TOC 7"/>
    <w:basedOn w:val="Normal"/>
    <w:next w:val="Normal"/>
    <w:pPr>
      <w:ind w:left="960" w:firstLine="160"/>
    </w:pPr>
    <w:rPr/>
  </w:style>
  <w:style w:type="paragraph" w:styleId="Contents8">
    <w:name w:val="TOC 8"/>
    <w:basedOn w:val="Normal"/>
    <w:next w:val="Normal"/>
    <w:pPr>
      <w:ind w:left="1120" w:firstLine="160"/>
    </w:pPr>
    <w:rPr/>
  </w:style>
  <w:style w:type="paragraph" w:styleId="Contents9">
    <w:name w:val="TOC 9"/>
    <w:basedOn w:val="Normal"/>
    <w:next w:val="Normal"/>
    <w:pPr>
      <w:ind w:left="1280" w:firstLine="160"/>
    </w:pPr>
    <w:rPr/>
  </w:style>
  <w:style w:type="paragraph" w:styleId="Style7">
    <w:name w:val="Перечень рисунков"/>
    <w:basedOn w:val="Normal"/>
    <w:next w:val="Normal"/>
    <w:qFormat/>
    <w:pPr>
      <w:ind w:left="320" w:hanging="320"/>
    </w:pPr>
    <w:rPr/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  <w:spacing w:lineRule="auto" w:line="360" w:before="140" w:after="0"/>
      <w:ind w:hanging="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ind w:hanging="0"/>
    </w:pPr>
    <w:rPr>
      <w:sz w:val="20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 CYR" w:hAnsi="Arial CYR" w:cs="Verdana"/>
      <w:sz w:val="20"/>
      <w:szCs w:val="20"/>
      <w:lang w:val="en-US"/>
    </w:rPr>
  </w:style>
  <w:style w:type="paragraph" w:styleId="Web1">
    <w:name w:val="Обычный (Web)1"/>
    <w:basedOn w:val="Normal"/>
    <w:qFormat/>
    <w:pPr>
      <w:widowControl/>
      <w:autoSpaceDE w:val="true"/>
      <w:spacing w:lineRule="auto" w:line="240" w:before="100" w:after="100"/>
      <w:ind w:left="480" w:right="240" w:hanging="0"/>
    </w:pPr>
    <w:rPr>
      <w:rFonts w:ascii="Verdana" w:hAnsi="Verdana" w:cs="Verdana"/>
      <w:color w:val="000000"/>
    </w:rPr>
  </w:style>
  <w:style w:type="paragraph" w:styleId="1">
    <w:name w:val="Обычный1"/>
    <w:basedOn w:val="Normal"/>
    <w:qFormat/>
    <w:pPr>
      <w:widowControl/>
      <w:autoSpaceDE w:val="true"/>
      <w:spacing w:lineRule="auto" w:line="240" w:before="100" w:after="100"/>
      <w:ind w:left="480" w:right="240" w:hanging="0"/>
    </w:pPr>
    <w:rPr>
      <w:rFonts w:ascii="Verdana" w:hAnsi="Verdana" w:cs="Verdana"/>
      <w:color w:val="000000"/>
    </w:rPr>
  </w:style>
  <w:style w:type="paragraph" w:styleId="Style8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3:19:00Z</dcterms:created>
  <dc:creator>Тендит</dc:creator>
  <dc:description/>
  <cp:keywords/>
  <dc:language>en-US</dc:language>
  <cp:lastModifiedBy>гусева</cp:lastModifiedBy>
  <cp:lastPrinted>2009-02-20T10:40:00Z</cp:lastPrinted>
  <dcterms:modified xsi:type="dcterms:W3CDTF">2016-10-20T03:19:00Z</dcterms:modified>
  <cp:revision>2</cp:revision>
  <dc:subject/>
  <dc:title>ЧАСТЬ III</dc:title>
</cp:coreProperties>
</file>