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по предоставлению разрешения на условно разрешенный вид использования земельного участка с кадастровым номером 56:42:0230007:1, с местоположением: Оренбургская област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отроицк, проспект Металлургов, 10 «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2.2016 года     </w:t>
        <w:tab/>
        <w:tab/>
        <w:tab/>
        <w:tab/>
        <w:tab/>
        <w:tab/>
        <w:tab/>
        <w:t xml:space="preserve">            г. Новотроицк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патов А.В. – председатель постоянно действующей комиссии по землепользованию и застройке муниципального образования город Новотроицк, исполняющий обязанности первого заместителя главы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скуровская Н.А.- специалист 1 категории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Присутствующ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чев В.Б. – заместитель председателя постоянно действующей комиссии по землепользованию и застройке муниципального образования город Новотроицк, начальник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йцева И.А. – начальник юридического отдел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олодянкина Г.В. – исполняющий обязанности председателя комитета по управлению муниципальным имуществом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тарк В.А. – председатель комитета по культуре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талкин В.Н. –начальник отдела гражданской защиты администрации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ызгалов О.В. - начальник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омарева Т.В. – ведущий специалист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сева М.И. - ведущий специалист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бородова К.А. – специалист 1 категории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ндяев А.Д. – директор муниципального автономного учреждения дополнительного образования «Детско-юношеская спортивная школа «Юность» г. Новотроиц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пилов С.Н. – председатель комитета по физической культуре, спорту и туризму администрации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ние и обсуждение предоставления разрешения на условно разрешенный  вид  использования  земельного  участка с кадастровым  номером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:42:0230007:1,  с   местоположением: Оренбургская   область,   г. Новотроицк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пект Металлургов, 10 «а» - «крытые спортивные и физкультурно-оздоровительные сооружени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ние и обсуждение предоставления разрешения на условно разрешенный вид использования земельного участка с кадастровым номером 56:42:0230007:1, с местоположением: Оренбургская область, г. Новотроицк, проспект Металлургов, 10 «а» - «крытые спортивные и физкультурно-оздоровительные сооружения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ипатов А.В. проинформировал,  что публичные  слушания проводятся в соответствии с решением городского Совета депутатов муниципального  образования город Новотроицк Оренбургской области от 21.11.2005 № 38  «О положении «О публичных слушаниях на территории муниципального образования город Новотроицк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оведения публичных слуша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докладом по обсуждению вышеуказанного вопроса выступит начальник управления архитектуры и капитального строительства администрации муниципального образования Грачев В.Б., до 30 минут. После выступления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ем слово для выступлений предоставляется участникам публичных слушаний  до 10 минут каждому в порядке очередности поступления заявок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замечания и предложения участников публичных слушаний заносятся в протокол публичных слушаний, который ведется специалист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Грачев В.Б.: Публичные слушания проводятся на основании заявления от 29.12.2015 председателя комитета по управлению муниципального образования город Новотроицк Куряева А.Н., об изменении вида разрешенного использования земельного участка (кадастровый номер 56:42:0230007:1) площадью      1288   кв.м.,     с     местоположением:     Оренбургская      область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Новотроицк, проспект Металлургов, 10 «а» с «размещение здания школы» на «крытые спортивные и физкультурно-оздоровительные сооружения»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  муниципального   образования   город    Новотроицк Оренбургской области   от   01.02.2016 № 149-п «О назначении публичных слушаний» опубликовано в газете «Гвардеец труда» от 03 февраля 2016 года № 7 (13464) и размещено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разделом Ж.3.ГЗ статьи 2 то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авил землепользования и застройки 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данный земельный участок попадает в зону многоэтажной жилой застройки в сфере действия ограничений пограничной зо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 Правилам   землепользования   и   застройки    муницип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город  Новотроицк зона многоэтажной  жилой  застройки  в  сфер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ограничений пограничной зоны выделена для обеспечения правовых условий формирования жилых районов высокой плотности застройки с полным набором услуг местного значения и отдельными объектами общегородского значения  с  учетом  ограничений, установленных в пограничной зоне. В дан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оне предусмотрен условно разрешенный вид использования земельного участка – «крытые спортивные и физкультурно-оздоровительные сооружения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йцева И.А.: В связи, с чем возникла необходимость проведения данных публичных слушаний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индяев А.Д.: До проведения в 2001г. соревнований «Фестиваль рабочего спорта» данное здание относилось к муниципальному общеобразовательному автономному учреждению «Средняя общеобразовательная школа № 23 города Новотроицка Оренбургской области» расположенному по адресу: ул. Уральская, 44 и по строительным документам данное здание строилось как хозяйственный блок со спортивным залом 12м. на 24 м.  После   передачи    школой</w:t>
        <w:tab/>
        <w:t>хозяйственного блока комитету по физической культуре, спорту и туризму администрации муниципального образования город Новотроицк была выполнена реконструкция. В настоящее время там располагаются спортивные секции: по аэробике, гимнастике, в цокольном этаже расположен тренажерный зал, на первом этаже комитет по физической культуре, спорту и туризму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усева М.И.:  Здание, расположенное на данном земельном участке передано администрацией муниципального образования город Новотроицк в оперативное управление муниципальному автономному учреждению дополнительного образования «Детско-юношеская спортивная школа «Юность» г. Новотроиц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ачев В.Б.: Установленный вид разрешенного использования для данного земельного участка ««размещение здания школы» не соответствует его фактическому использованию.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йцева И.А.: Предлагаю предоставить разрешение на условно разрешенный вид использования земельного участка с кадастровым номером 56:42:0230007:1, с местоположением: Оренбургская область, г. Новотроицк, проспект Металлургов, 10 «а» - «крытые спортивные и физкультурно-оздоровительные сооружени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Грачев В.Б.:  Мы услышали позиции и мнения всех по данному вопросу, которые в обязательном порядке будут отражены в протоколе, который будет опубликован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В  соответствии  с  Правилами землепользования и застройки муниципального образования город Новотроицк, утвержденными решением городского Совета депутатов муниципального образования город Новотроицк Оренбургской области третьего созыва от 30.03.2010 № 28  комиссия должна разработать   заключение   с   рекомендациями    по    вопросу    предостав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 на  условно разрешенный вид использования земельного участка  с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м   номером   56:42:0230007:1,   с  местоположением:   Оренбургска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ть, г. Новотроицк, проспект Металлургов, 10 «а» - «крытые спортивные и физкультурно-оздоровительные сооружения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Заключение   с   рекомендациями     направить   главе   муницип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Ю.Г. Араскину для принятия ре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ий протокол подлежит опубликованию в средствах массовой информации и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ч. 35 мин. публичные слушания оконче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редседатель        постоянно           действующей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комиссии   по   землепользованию   и   застройк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сполняющий обязанности первого  заместител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   муниципального    образования      город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троицк                                                                                             А.В. Лип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         председателя           постоянно 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комиссии по землепользованию  и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ройке  муниципального  образования   город    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троицк, начальник управления архитектуры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  капитального   строительства  администрации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 Новотроицк </w:t>
        <w:tab/>
        <w:t xml:space="preserve">                          В.Б. Грачев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, специалист  1 категории  упра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   и    капитального    строитель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администрации   муниципального   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Н.А. Проскуровска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 Новотроицк                               И.А. Зайц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Исполняющий      обязанности        председател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тета      по     управлению   муниципальны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   администрации  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Г.В. Солодянк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комитета       по        культур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администрации    муниципального 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 В.А. Штар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Начальник      отдела     гражданской      защит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администрации   муниципального  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В.Н. Саталк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отдела   коммунального  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а          и        связи     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О.В. Брызгал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ротокол  напечатан   16.02.2016 г.________</w:t>
      </w:r>
    </w:p>
    <w:sectPr>
      <w:type w:val="nextPage"/>
      <w:pgSz w:w="11906" w:h="16838"/>
      <w:pgMar w:left="1701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220"/>
        </w:tabs>
        <w:ind w:left="52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5940"/>
        </w:tabs>
        <w:ind w:left="5940" w:hanging="360"/>
      </w:pPr>
    </w:lvl>
    <w:lvl w:ilvl="2">
      <w:start w:val="1"/>
      <w:numFmt w:val="lowerRoman"/>
      <w:lvlText w:val="%3."/>
      <w:lvlJc w:val="right"/>
      <w:pPr>
        <w:tabs>
          <w:tab w:val="num" w:pos="6660"/>
        </w:tabs>
        <w:ind w:left="6660" w:hanging="180"/>
      </w:pPr>
    </w:lvl>
    <w:lvl w:ilvl="3">
      <w:start w:val="1"/>
      <w:numFmt w:val="decimal"/>
      <w:lvlText w:val="%4."/>
      <w:lvlJc w:val="left"/>
      <w:pPr>
        <w:tabs>
          <w:tab w:val="num" w:pos="7380"/>
        </w:tabs>
        <w:ind w:left="7380" w:hanging="360"/>
      </w:pPr>
    </w:lvl>
    <w:lvl w:ilvl="4">
      <w:start w:val="1"/>
      <w:numFmt w:val="lowerLetter"/>
      <w:lvlText w:val="%5."/>
      <w:lvlJc w:val="left"/>
      <w:pPr>
        <w:tabs>
          <w:tab w:val="num" w:pos="8100"/>
        </w:tabs>
        <w:ind w:left="8100" w:hanging="360"/>
      </w:pPr>
    </w:lvl>
    <w:lvl w:ilvl="5">
      <w:start w:val="1"/>
      <w:numFmt w:val="lowerRoman"/>
      <w:lvlText w:val="%6."/>
      <w:lvlJc w:val="right"/>
      <w:pPr>
        <w:tabs>
          <w:tab w:val="num" w:pos="8820"/>
        </w:tabs>
        <w:ind w:left="8820" w:hanging="180"/>
      </w:pPr>
    </w:lvl>
    <w:lvl w:ilvl="6">
      <w:start w:val="1"/>
      <w:numFmt w:val="decimal"/>
      <w:lvlText w:val="%7."/>
      <w:lvlJc w:val="left"/>
      <w:pPr>
        <w:tabs>
          <w:tab w:val="num" w:pos="9540"/>
        </w:tabs>
        <w:ind w:left="9540" w:hanging="360"/>
      </w:pPr>
    </w:lvl>
    <w:lvl w:ilvl="7">
      <w:start w:val="1"/>
      <w:numFmt w:val="lowerLetter"/>
      <w:lvlText w:val="%8."/>
      <w:lvlJc w:val="left"/>
      <w:pPr>
        <w:tabs>
          <w:tab w:val="num" w:pos="10260"/>
        </w:tabs>
        <w:ind w:left="10260" w:hanging="360"/>
      </w:pPr>
    </w:lvl>
    <w:lvl w:ilvl="8">
      <w:start w:val="1"/>
      <w:numFmt w:val="lowerRoman"/>
      <w:lvlText w:val="%9."/>
      <w:lvlJc w:val="right"/>
      <w:pPr>
        <w:tabs>
          <w:tab w:val="num" w:pos="10980"/>
        </w:tabs>
        <w:ind w:left="109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color w:val="0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color w:val="000000"/>
      <w:sz w:val="16"/>
      <w:szCs w:val="16"/>
    </w:rPr>
  </w:style>
  <w:style w:type="paragraph" w:styleId="Style13">
    <w:name w:val="Концепция-текст"/>
    <w:basedOn w:val="Normal"/>
    <w:qFormat/>
    <w:pPr>
      <w:suppressAutoHyphens w:val="true"/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tyle14">
    <w:name w:val="Концепция-заг-спис"/>
    <w:basedOn w:val="Heading5"/>
    <w:qFormat/>
    <w:pPr>
      <w:numPr>
        <w:ilvl w:val="0"/>
        <w:numId w:val="0"/>
      </w:numPr>
      <w:suppressAutoHyphens w:val="true"/>
      <w:ind w:hanging="0"/>
      <w:outlineLvl w:val="9"/>
    </w:pPr>
    <w:rPr>
      <w:rFonts w:ascii="Arial" w:hAnsi="Arial" w:cs="Arial"/>
      <w:i w:val="false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14:00Z</dcterms:created>
  <dc:creator>user</dc:creator>
  <dc:description/>
  <cp:keywords/>
  <dc:language>en-US</dc:language>
  <cp:lastModifiedBy>Пользователь</cp:lastModifiedBy>
  <cp:lastPrinted>2016-01-22T17:15:00Z</cp:lastPrinted>
  <dcterms:modified xsi:type="dcterms:W3CDTF">2016-01-22T12:15:00Z</dcterms:modified>
  <cp:revision>45</cp:revision>
  <dc:subject/>
  <dc:title>ПРОТОКОЛ № 2</dc:title>
</cp:coreProperties>
</file>