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по предоставлению разрешения на условно разрешенный вид использования земельного участка с кадастровым номером 56:42:0212020:6, с местоположением: Оренбургская обла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троицк, ул. Грибоедова/Уметбаева, д. 2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4.2016 года     </w:t>
        <w:tab/>
        <w:tab/>
        <w:tab/>
        <w:tab/>
        <w:tab/>
        <w:tab/>
        <w:tab/>
        <w:t xml:space="preserve">            г. Новотроицк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чев В.Б. – заместитель председателя постоянно действующей комиссии по землепользованию и застройке муниципального образования город Новотроицк, 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скуровская Н.А.- специалист 1 категории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рисутствующ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а И.А. – начальник юридическ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мальченко И.А. – председа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тарк В.А. – 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бородов Н.В. – начальник отдела гражданской защиты администрации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>Сластенин А.И. – исполняющий обязанности начальника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омарева Т.В. – 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сева М.И. - 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бородова К.А. – специалист 1 категории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ель города: Балясников А.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ние и обсуждение предоставления разрешения на условно разрешенный  вид  использования  земельного  участка с кадастровым  номером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:42:0212020:6,  с   местоположением: Оренбургская   область,   г. Новотроицк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. Грибоедова/Уметбаева, д. 2/14 - «размещение индивидуального жилого дома и встроенные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ние и обсуждение предоставления разрешения на условно разрешенный  вид  использования  земельного  участка с кадастровым  номером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56:42:0212020:6,  с   местоположением: Оренбургская   область,   г. Новотроицк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Грибоедова/Уметбаева, д. 2/14  -  «размещение    индивидуального     жил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дома и встроенные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ачев В.Б. проинформировал,  что публичные  слушания проводятся в соответствии с решением городского Совета депутатов муниципального  образования город Новотроицк Оренбургской области от 21.11.2005 № 38  «О положении «О публичных слушаниях на территории муниципального образования город Новотроицк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докладом по обсуждению вышеуказанного вопроса выступлю я, регламент доклада 20-25 мин. После моего выступления прошу задавать вопросы по существу публичных слушаний, которые могут быть заданы как в устной, так и в письменной форм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слово для выступлений предоставляется участникам публичных слушаний  до 10 минут каждому в порядке очередности поступления заявок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замечания и предложения участников публичных слушаний заносятся в протокол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Грачев В.Б.: Публичные слушания проводятся на основании заявления Балясникова Александра Николаевича об организации публичных слушаний о предоставлении разрешения на условно разрешенный вид использования земельного         участка        с      кадастровым      номером         56:42:0212020:6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с         местоположением:         Оренбургская         область,           г.   Новотроицк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л. Грибоедова/Уметбаева, д. 2/14 - «размещение индивидуального жилого дома и встроенные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  муниципального   образования   город    Новотроицк Оренбургской области   от   06.04.2016 № 552-п «О назначении публичных слушаний» опубликовано в газете «Гвардеец труда» от 08 апреля 2016 года № 25 (13482) и размещено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разделом Ж.1.ЛП статьи 2 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вил землепользования и застройки 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данный земельный участок попадает в зону застройки индивидуальными жилыми домами в сфере действия ограничений охранной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>зоны линий электропередач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 Правилам   землепользования   и   застройки   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  Новотроицк зона застройки индивидуальными и малоэтажными жилыми домами в сфере действия ограничений охранной зоны линий электропередачи выделена для обеспечения правовых условий формирования  кварталов комфортного  жилья  на  территориях  застройки  пр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 В данной зоне предусмотрен условно разрешенный вид использования земельного участка  - «размещение индивидуального жилого дома и встроенные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ый участок с кадастровым номером 56:42:0212020:6, площадью 460 кв.м.  назначение:   земли  поселений   и   жилой   дом,   назначение:  жилое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этажный, общая площадь 117,9 кв.м., в том числе нежилое помещение общей площадью 56,8 кв.м., в том числе жилой площадью 38,5 кв.м. принадлежат Балясникову Александру Николаевичу на праве собств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стенин А.И.: Балясников Александр Николаевич, Вы как владелец данного объекта недвижимости обязаны сами производить уборку прилегающей территории, осуществлять вывоз мусора и снега или заключить договора с организациями, осуществляющими данные виды работ, а не звонить по данному вопросу в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чев В.Б.: Также Вам необходимо будет разработать проектную документацию на выполнение благоустройства прилегающей территории с  обязательной организацией парковки для легкового автотранспорта и подъездных путей для разгрузки товаров к магазин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йцева И.А.: Предлагаю предоставить разрешение на условно разрешенный вид использования земельного участка с кадастровым номером  56:42:0212020:6,  с   местоположением: Оренбургская  область,  г.   Новотроицк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. Грибоедова/Уметбаева, д. 2/14-«размещение индивидуального жилого дома и встроенные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Грачев В.Б.:  Мы услышали позиции и мнения всех по данному вопросу, которые в обязательном порядке будут отражены в протоколе, который будет опубликован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омиссия рекомендует Балясникову Александру Николаевич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егулярно осуществлять уборку прилегающей территории к магазину, вывозить мусор и снег своими силами или заключить договора с организациями, осуществляющими данные виды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зработать проектную документацию на выполнение благоустройства прилегающей территории с обязательной организацией парковки для легкового автотранспорта и подъездных путей для разгрузки товаров к магазин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В  соответствии  с  Правилами землепользования и застройки муниципального образования город Новотроицк, утвержденными решением городского Совета депутатов муниципального образования город Новотроицк Оренбургской области третьего созыва от 30.03.2010 № 28  комиссия должна разработать   заключение   с   рекомендациями    по    вопросу    предостав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 на  условно разрешенный вид использования земельного участка  с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м   номером   56:42:0212020:6,  с   местоположением: Оренбургская  область, г. Новотроицк, ул. Грибоедова/Уметбаева, д. 2/14 - «размещение индивидуального   жилого   дома   и   встроенные   или  встроено-пристроенны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Заключение   с   рекомендациями     направить   главе  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Ю.Г. Араскину для принятия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ий протокол подлежит опубликованию в средствах массовой информации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ч. 39 мин. публичные слушания оконч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        председателя           постоянно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комиссии по землепользованию  и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ке  муниципального  образования   город   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троицк, начальник управления архитектуры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 капитального   строительства  администрации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 Новотроицк </w:t>
        <w:tab/>
        <w:t xml:space="preserve">                          В.Б. Грачев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, специалист  1 категории  упр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   и    капитального    строитель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дминистрации   муниципального   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Н.А. Проскуровск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 Новотроицк                               И.А. Зайц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комитета       по      управлен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 имуществом    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муниципального образования город Новотроицк                         И.А. Смаль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комитета       по        культур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и    муниципального 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В.А. Штар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ачальник      отдела     гражданской      защит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и   муниципального  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Н.В. Безбород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  хозяйства, транспорта и 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А.И. Сластен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отокол  напечатан   19.04.2016 г.________</w:t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20"/>
        </w:tabs>
        <w:ind w:left="52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940"/>
        </w:tabs>
        <w:ind w:left="5940" w:hanging="360"/>
      </w:pPr>
    </w:lvl>
    <w:lvl w:ilvl="2">
      <w:start w:val="1"/>
      <w:numFmt w:val="lowerRoman"/>
      <w:lvlText w:val="%3."/>
      <w:lvlJc w:val="right"/>
      <w:pPr>
        <w:tabs>
          <w:tab w:val="num" w:pos="6660"/>
        </w:tabs>
        <w:ind w:left="6660" w:hanging="180"/>
      </w:pPr>
    </w:lvl>
    <w:lvl w:ilvl="3">
      <w:start w:val="1"/>
      <w:numFmt w:val="decimal"/>
      <w:lvlText w:val="%4."/>
      <w:lvlJc w:val="left"/>
      <w:pPr>
        <w:tabs>
          <w:tab w:val="num" w:pos="7380"/>
        </w:tabs>
        <w:ind w:left="7380" w:hanging="360"/>
      </w:pPr>
    </w:lvl>
    <w:lvl w:ilvl="4">
      <w:start w:val="1"/>
      <w:numFmt w:val="lowerLetter"/>
      <w:lvlText w:val="%5."/>
      <w:lvlJc w:val="left"/>
      <w:pPr>
        <w:tabs>
          <w:tab w:val="num" w:pos="8100"/>
        </w:tabs>
        <w:ind w:left="8100" w:hanging="360"/>
      </w:pPr>
    </w:lvl>
    <w:lvl w:ilvl="5">
      <w:start w:val="1"/>
      <w:numFmt w:val="lowerRoman"/>
      <w:lvlText w:val="%6."/>
      <w:lvlJc w:val="right"/>
      <w:pPr>
        <w:tabs>
          <w:tab w:val="num" w:pos="8820"/>
        </w:tabs>
        <w:ind w:left="8820" w:hanging="180"/>
      </w:pPr>
    </w:lvl>
    <w:lvl w:ilvl="6">
      <w:start w:val="1"/>
      <w:numFmt w:val="decimal"/>
      <w:lvlText w:val="%7."/>
      <w:lvlJc w:val="left"/>
      <w:pPr>
        <w:tabs>
          <w:tab w:val="num" w:pos="9540"/>
        </w:tabs>
        <w:ind w:left="9540" w:hanging="360"/>
      </w:pPr>
    </w:lvl>
    <w:lvl w:ilvl="7">
      <w:start w:val="1"/>
      <w:numFmt w:val="lowerLetter"/>
      <w:lvlText w:val="%8."/>
      <w:lvlJc w:val="left"/>
      <w:pPr>
        <w:tabs>
          <w:tab w:val="num" w:pos="10260"/>
        </w:tabs>
        <w:ind w:left="10260" w:hanging="360"/>
      </w:pPr>
    </w:lvl>
    <w:lvl w:ilvl="8">
      <w:start w:val="1"/>
      <w:numFmt w:val="lowerRoman"/>
      <w:lvlText w:val="%9."/>
      <w:lvlJc w:val="right"/>
      <w:pPr>
        <w:tabs>
          <w:tab w:val="num" w:pos="10980"/>
        </w:tabs>
        <w:ind w:left="109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color w:val="0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color w:val="000000"/>
      <w:sz w:val="16"/>
      <w:szCs w:val="16"/>
    </w:rPr>
  </w:style>
  <w:style w:type="paragraph" w:styleId="Style13">
    <w:name w:val="Концепция-текст"/>
    <w:basedOn w:val="Normal"/>
    <w:qFormat/>
    <w:pPr>
      <w:suppressAutoHyphens w:val="true"/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14">
    <w:name w:val="Концепция-заг-спис"/>
    <w:basedOn w:val="Heading5"/>
    <w:qFormat/>
    <w:pPr>
      <w:numPr>
        <w:ilvl w:val="0"/>
        <w:numId w:val="0"/>
      </w:numPr>
      <w:suppressAutoHyphens w:val="true"/>
      <w:ind w:hanging="0"/>
      <w:outlineLvl w:val="9"/>
    </w:pPr>
    <w:rPr>
      <w:rFonts w:ascii="Arial" w:hAnsi="Arial" w:cs="Arial"/>
      <w:i w:val="false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05:00Z</dcterms:created>
  <dc:creator>user</dc:creator>
  <dc:description/>
  <cp:keywords/>
  <dc:language>en-US</dc:language>
  <cp:lastModifiedBy>Пользователь</cp:lastModifiedBy>
  <cp:lastPrinted>2016-04-18T12:13:00Z</cp:lastPrinted>
  <dcterms:modified xsi:type="dcterms:W3CDTF">2016-04-18T08:20:00Z</dcterms:modified>
  <cp:revision>8</cp:revision>
  <dc:subject/>
  <dc:title>ПРОТОКОЛ № 2</dc:title>
</cp:coreProperties>
</file>