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9 марта 2016 г.                                                                                                 </w:t>
      </w:r>
      <w:r>
        <w:rPr>
          <w:sz w:val="28"/>
          <w:szCs w:val="28"/>
        </w:rPr>
        <w:t>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вакцинопрофил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х заболеваний,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го нацио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 в сфере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дополнительной имму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.В.Буфетов – председатель санитарно-противоэпидемической комиссии при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санитарно-противоэпидемической комиссии – ведущий специалист отдела по социальной работе и трудовым отношениям администрации муниципального образования город Новотроицк О.В.Чиж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Е.Энглас – начальник отдела по социальной работе и трудовым отношениям администрации муниципального образования город Новотроицк, О.П.Недорезова – начальник управления образования, Н.В.Никулина – заведующая филиалом ГБУЗ «ООКИБ» «НЦПБ со СПИД», А.А.Ряховских – начальник Юго-Восточного территориального отдела Управления Роспотребнадзора по Оренбургской области, </w:t>
      </w:r>
      <w:r>
        <w:rPr>
          <w:color w:val="000000"/>
          <w:sz w:val="28"/>
          <w:szCs w:val="28"/>
        </w:rPr>
        <w:t>Безбородов Н.В.</w:t>
      </w:r>
      <w:r>
        <w:rPr>
          <w:sz w:val="28"/>
          <w:szCs w:val="28"/>
        </w:rPr>
        <w:t xml:space="preserve"> – начальник отдела гражданской защиты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ы: Главные врачи ГАУЗ «БСМП», «ДГБ», заведующие поликлиник и заведующие терапевтической службой, эпидемиол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о выполнении плана профилактических прививок за 2015 г., городская санитарно-эпидемиологическая комиссия отмечает, что в 2015 году в результате целенаправленной  работы по профилактике прививаемых инфекций   эпидемическая   обстановка в городе оставалась стабильной. Среди населения города  в течение года не было зарегистрировано ни одного случая заболеваний корью, эпидемическим паротитом, дифтерией, столбняком, коклюшем, краснухой,  вакциноассоциированным полиомиелитом, зооантропонозными  и природно-очаговыми заболеваниями.   Не  зарегистрированы   случаи поствакцинальных осложнений.</w:t>
      </w:r>
      <w:r>
        <w:rPr>
          <w:rFonts w:eastAsia="MS Mincho;ＭＳ 明朝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ab/>
      </w:r>
      <w:r>
        <w:rPr>
          <w:sz w:val="28"/>
          <w:szCs w:val="28"/>
        </w:rPr>
        <w:t xml:space="preserve">План профилактических прививок против инфекционных болезней по национальному календарю за 2015 год в основном выполнен на 100% и более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15 году завершена работа по дополнительной иммунизации против вирусного гепатита В  в  рамках проекта 2014 года, привито в возрасте от 18 до 55 лет трехкратно 350 человек. Начата  вакцинация  против  вирусного гепатита В проекта  2015г. в количестве 2000  человек.  В  2015 году продолжена  иммунизация  против  кори  медработников   без  ограничения возраста:  вакцинировано 199  медработников - 86,5%,  ревакцинировано  624 - 94,5% 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5г. всеми  ЛПО  города продолжалась  работа по вакцинопрофилактике  сезонного гриппа.  В 2015г. против сезонного гриппа привито 33430  человек (33,8%), из них  детей - 9520;  в 2014г. - 38510  человек (детей 11610)-37,9%.  В рамках приоритетного  национального проекта «Здоровье» привито  29420 человек, в  2014г.- 34660. За счет средств предприятий, учреждений – 4010 (в 2014 г. – 4150 чел.), в том  числе  за счет средств муниципального бюджета 20  человек (в 2014 г. – 30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риоритетного национального проекта «Здоровье» привито  инактивированной  полиовакциной  детей - 2 вакцинация – 1164,  в 2014г.-1267 дет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лагодаря дополнительной иммунизации в рамках ПНП показатель привитости против гепатита В взрослых от 18 лет до 35 лет составил   92,7% ,  в 2014г. - 93,7%,(ГАУЗ ГБ№1 - 91,7%,  в 2014г. - 92,1%, ГАУЗ ГБ №2  поликлиника 1-92%, в 2014г.-94,7%, поликлиника №2 - 96,3%, в 2014г.-95,7%, врачебная  амбулатория п. Новорудный - 93,4%, в 2014г.- 93,7%. Показатель привитости   против гепатита В взрослых  на 31.12.2015 года по городу  составил 58,4%,  в 2014г.-  57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ивитости по возрастам против  ВГВ  в  разрезе  ЛПО в 2015г.  в %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185"/>
        <w:gridCol w:w="1184"/>
        <w:gridCol w:w="1742"/>
        <w:gridCol w:w="1742"/>
        <w:gridCol w:w="170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/ЛП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З ГБ №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З ГБ №2 поликлини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З ГБ №2  поликлиника  №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ебная  амбулатория п. Новорудный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5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9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лет и старш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5 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55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и привитости против дифтерии, коклюша, полиомиелита, вирусного  гепатита В детей с 6 мес</w:t>
      </w:r>
      <w:r>
        <w:rPr>
          <w:color w:val="000000"/>
          <w:sz w:val="28"/>
          <w:szCs w:val="28"/>
        </w:rPr>
        <w:t xml:space="preserve">. до 11 мес.29 дне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городу составили    95,5 %, 95,2%, 96,8% и 97,7%  соответственно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и своевременности иммунизации детей  в установленные Национальным календарем сроки (в возрасте  12 месяцев и в 24 месяца)  улучшились в сравнении с 2014 г.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56"/>
        <w:gridCol w:w="2422"/>
        <w:gridCol w:w="2423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привив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 в 2014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 в 2015г.</w:t>
            </w:r>
          </w:p>
        </w:tc>
      </w:tr>
      <w:tr>
        <w:trPr>
          <w:trHeight w:val="47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 против  дифтер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  ревакцинация    против  дифтер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 против  коклюш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акцинация  против коклюш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 против  полиомиели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  ревакцинация  против  полиомиели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 против  кор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  против  эпидемического  пароти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  против краснух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жденные  (30дней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 против туберкулез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мес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 против  вирусного гепати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</w:tbl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2015г. продолжена работа по выполнению  плана по реализации    программы  «Профилактика   кори и  краснухи    в  период   верификации   их  элиминации    в  Российской   Федерации»   на  территории   муниципального    образования   город  Новотроицк  на  2013-2015гг. План вакцинации и ревакцинации против кори  выполнен  на  102,8% и 102%, детей - на 100,7% и 100,6%  соответственно. Поддерживаются показатели охвата двукратными прививками против кори школьников, учащихся    ССУзов и студентов  МИСиС    выше нормативных 98%.   Охват ревакцинациями  против кори лиц  в возрасте от 18 до 35 лет  достиг 99,1, в 2014г.- 98,5% , иммунная  прослойка  против  кори  составила 99,6%, в 2014г. - 99,2%. В 2015г  вакцинировано 199 и ревакцинировано 624 медицинских работников без ограничения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 году  на  напряженность иммунитета к  вирусу   кори  обследовано 54  медрабтника (в 2014 г. – 56 чел.),   переболевших   корью   и без  сведений  о прививках, результаты у 49  положительны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MS Mincho;ＭＳ 明朝"/>
          <w:sz w:val="28"/>
          <w:szCs w:val="28"/>
        </w:rPr>
        <w:t>Против краснухи достигнуты показатели привитости детей  выше  нормативных, девушки и женщины  в возрасте  от 18 до 25 лет охвачены прививками  против  краснухи на  99,6%, в 2014г-99%. В 2015г. продолжена  вакцинация  против  краснухи  девушек  и женщин  в  возрасте  с 18  лет до 25  лет, привито  19  человек - 95%. (в 2014 г. – 30 чел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ом взрослое население города привито на 31.12.2015г. против дифтерии на 98,6%, в 2014г. - 98,5%. На должном уровне поддерживается привитость против дифтерии населения  социально-профессиональных групп:  преподаватели  ВУЗов, СУЗов (98,6%), студентов  (100%),  работники  школ (99,1 %), ДОУ (99,8%) медицинские работники  (99,3%), работники транспорта  (98,8%),  работники общепита (98,2%).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Вместе с тем, остаются недостатки в работе по профилактике прививаемых инфе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довыполнен план профилактических прививок за 2015 год  по  следующим пунктам: вакцинации   против  туберкулеза новорожденным-88,4%; вакцинации  против  гемофильной  инфекции   из-за  недопоставок  вакцины - на 3,3%; вакцинации против  кори медработников-86,5%, в том  числе ГАУЗ ГБ№1-85,3%, ревакцинации  медработников - 94,2%, в том  числе  ГАУЗ ГБ №1 –на 89,7%. Не проведена    ревакцинация   против  сибирской   язвы    и бруцеллеза  поликлиникой №2 ГАУЗ  ГБ №2. Не довыполнен  план  ревакцинации   против   коклюша   ВА п. Новорудный -95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ет место  перевыполнение  плана профпрививок   по ревакцинации  против  туберкулеза  ГАУЗ  ДГБ-  157,6%,    по  ревакцинации  дифтерии  и столбняка   ГАУЗ ГБ№2  поликлиникой 2 -  на 121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MS Mincho;ＭＳ 明朝"/>
          <w:sz w:val="28"/>
          <w:szCs w:val="28"/>
        </w:rPr>
        <w:t>В 2015 году  показатель охвата прививками против гепатита В медицинских работников составил 96%,  в 2014г. - 95,8%</w:t>
      </w:r>
      <w:r>
        <w:rPr>
          <w:sz w:val="28"/>
          <w:szCs w:val="28"/>
        </w:rPr>
        <w:t>.</w:t>
      </w:r>
      <w:r>
        <w:rPr>
          <w:rFonts w:eastAsia="MS Mincho;ＭＳ 明朝"/>
          <w:color w:val="FF6600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  В разрезе ЛПО охват прививками против гепатита В медицинских работников  из числа подлежащих ниже среднегородского в  филиалах ГБУЗ ОПТД – 92,8%, ГАУЗ ДГБ(санитарки) - 94,3%, поликлиника ГАУЗ ГБ №2 ( санитарки)-91,1%.         Охват прививками  против дифтерии лиц в возрасте  60 лет и старше по городу составляет   97,5% ,  по ГАУЗ  ГБ № 2 поликлиника 1- 96,7%, по ГАУЗ №2, поликлиника №2-99,1%,  ГАУЗ ГБ № 1 -96,6 %, врачебной  амбулатории  п. Новорудный-96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и привитости против  ВГВ    в возрасте 18-55 лет  ниже  городских в  поликлинике   ГАУЗ ГБ №2,  ВА п. Новорудный, в  возрасте  35-55  лет в поликлинике ГАУЗ ГБ №2, врачебной  амбулатории  п. Новоруд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ой  форме № 6  на  учете в  ЛПО состоит 89699, в 2014г. - 90927 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Представленный  поликлиниками анализ охвата прививками против дифтерии социально-профессиональных групп населения свидетельствует об отсутствии учета в городе лиц без определенного места жительств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ЛПО по-прежнему не  внедрено в полном объеме программное обеспечение  по  прививкам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ддержания санитарно-эпидемиологического благополучия населения по прививаемым инфекциям, высоких уровней охвата иммунизацией населения против инфекционных заболеваний в рамках национального календаря профилактических прививок и реализация приоритетного национального проекта в сфере здравоохранения в части дополнительной иммунизации, выполнения поставленных задач по иммунизации населения муниципального образования город Новотроицк в 2016 года городская санитарно-противоэпидемическая комисс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rPr/>
      </w:pPr>
      <w:r>
        <w:rPr>
          <w:b/>
          <w:sz w:val="28"/>
          <w:szCs w:val="28"/>
        </w:rPr>
        <w:t>Решила:</w:t>
      </w:r>
    </w:p>
    <w:p>
      <w:pPr>
        <w:pStyle w:val="Style20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филактических прививок по городу  на 2016 год.</w:t>
      </w:r>
    </w:p>
    <w:p>
      <w:pPr>
        <w:pStyle w:val="Style20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2. Главным врачам ЛПО  г.Новотроицка Поветкину Д.Л., Манакиной Г.П.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1. Обеспечить выполнение плана профилактических прививок на 2016 год. </w:t>
      </w:r>
    </w:p>
    <w:p>
      <w:pPr>
        <w:pStyle w:val="TextBody"/>
        <w:rPr/>
      </w:pPr>
      <w:r>
        <w:rPr>
          <w:sz w:val="28"/>
          <w:szCs w:val="28"/>
        </w:rPr>
        <w:t>2.2. Проводить ежемесячный  контроль  за  выполнением  плана профилактических прививок.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Срок - в течение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Обеспечить постоянный контроль за состоянием привитости обслуживаемого населения,  ежемесячное проведение анализа привитости против  инфекций обслуживаемого населения.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Срок –в течение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4.Во исполнение    Программы  «Профилактика  кори   и краснухи  в  период  верификации  и элиминации   в Российской  Федерации(2013-2015гг.)»,  Приказа Федеральной службы по надзору в сфере защиты прав потребителей и благополучия человека от  01.02.2011 № 28 «О реализации Программы ликвидации кори в Российской Федерации» проводить    углубленный анализ фактического состояния иммунизации детей и взрослых против кори в разрезе лечебно-профилактических организаций и педиатрических участков  для обеспечения  полноты  охвата прививками   против  кори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рок – в течение 2016г., ежемесячн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5. Продолжить  иммунизацию   взрослых   в  возрасте   35  лет  не  привитых ранее, не имеющих   сведений  о прививках   против  кори  и не болевших   корью  ранее   двукратно   с интервалом не менее  3-х   месяцев   между прививками, в том числе цыган, мигрантов, переселенцев и   др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рок - в течение 2016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6.Завершить 2-х - кратную  иммунизацию   против  кори   медицинских  работников  без  ограничения  возраста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рок – 2 квартал 2016г.</w:t>
      </w:r>
    </w:p>
    <w:p>
      <w:pPr>
        <w:pStyle w:val="TextBody"/>
        <w:rPr/>
      </w:pPr>
      <w:r>
        <w:rPr>
          <w:sz w:val="28"/>
          <w:szCs w:val="28"/>
        </w:rPr>
        <w:t>2.7.Обеспечить контроль за проведением иммунизации обслуживаемого населения в рамках приоритетного национального проекта в сфере здравоохранения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рок - ежемесячно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8. Добиться на каждом  терапевтическом, педиатрическом участках охвата профилактическими  прививками против  инфекционных  заболеваний по всем возрастным группам    не  ниже  98%.  </w:t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  <w:u w:val="single"/>
        </w:rPr>
        <w:t>Срок - в течение года.</w:t>
      </w:r>
    </w:p>
    <w:p>
      <w:pPr>
        <w:pStyle w:val="TextBody"/>
        <w:rPr/>
      </w:pPr>
      <w:r>
        <w:rPr>
          <w:sz w:val="28"/>
          <w:szCs w:val="28"/>
        </w:rPr>
        <w:t>2.9.</w:t>
      </w:r>
      <w:r>
        <w:rPr>
          <w:color w:val="000000"/>
          <w:sz w:val="28"/>
          <w:szCs w:val="28"/>
        </w:rPr>
        <w:t>Обеспечить достоверность  представляемых  отчетных форм № 5 «Сведения  о профилактических  прививках», № 6 «Сведения о контингентах детей, подростков и взрослых, привитых против инфекционных заболеваний», временной  формы «Сведения  о контингентах  детей  и взрослых, дополнительно   иммунизированных   против    гепатита  В,   полиомиелита, гриппа,   кори    и  о  движении    вакцин   для  иммунизации».</w:t>
      </w:r>
    </w:p>
    <w:p>
      <w:pPr>
        <w:pStyle w:val="TextBody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Срок – ежемесячн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10</w:t>
      </w:r>
      <w:r>
        <w:rPr>
          <w:rFonts w:eastAsia="MS Mincho;ＭＳ 明朝"/>
          <w:sz w:val="28"/>
          <w:szCs w:val="28"/>
        </w:rPr>
        <w:t>.Обеспечить  иммунизацию против  вирусного гепатита В  контактных в очагах вирусного гепатита В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u w:val="single"/>
        </w:rPr>
        <w:t>Срок - в течение года  при регистрации  очага</w:t>
      </w:r>
    </w:p>
    <w:p>
      <w:pPr>
        <w:pStyle w:val="TextBody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2.11. Внедрить в ЛПО  программное обеспечение  по  прививкам.</w:t>
      </w:r>
      <w:r>
        <w:rPr>
          <w:rFonts w:eastAsia="MS Mincho;ＭＳ 明朝"/>
          <w:sz w:val="28"/>
          <w:szCs w:val="28"/>
        </w:rPr>
        <w:t xml:space="preserve">  2.12.Обеспечить постоянное наличие термоиндикаторов для контроля температурного режима при транспортировке и хранении  вакцин в соответствии с п.3.15 СП 3.3.2342-08 «Обеспечение безопасности иммунизации».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  <w:u w:val="single"/>
        </w:rPr>
        <w:t>Срок - в течение года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>2.13.</w:t>
      </w:r>
      <w:r>
        <w:rPr>
          <w:sz w:val="28"/>
          <w:szCs w:val="28"/>
        </w:rPr>
        <w:t xml:space="preserve"> Провести корректировку планов профилактических прививок с охватом прививками против гриппа групп риска не менее 80,0% и в целом обслуживаемого населения не менее 40,0%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2.14.Организовать проведение подчищающей иммунизации против    кори и краснухи, обратив особое внимание на профессиональные группы риска, цыганское население, мигрантов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 Руководителям  ЛПО г.Новотроицка:  ГАУЗ «БСМП» Поветкину Д.Л., ГАУЗ «Детская городская больница» Манакиной Г.П.,  директору  филиала ГБУЗ « Орский противотуберкулезный диспансер» - Новотроицкий филиал ГБУЗ «ОПТД» Золотову Е.А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1. Обеспечить привитость против гепатита «В» медицинских работников ЛПО не ниже  98% от  числа  работающих.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Главному врачу  ГАУЗ «ДГБ» г.Новотроицка  Манакиной  Г. П., ГАУЗ «БСМП» г.Новотроицка  Д.Л.Поветкину: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4.1. Продолжить своевременную передачу по акту учетных форм № 63/у «Карта профилактических прививок» на лиц, достигших 18 лет и на лиц старше 18 лет, закончивших учебные заведения города, уволенных с предприятий в поликлиники по месту жительства.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</w:rPr>
        <w:t>Срок –  в течение года</w:t>
      </w:r>
      <w:r>
        <w:rPr>
          <w:sz w:val="28"/>
          <w:szCs w:val="28"/>
          <w:u w:val="single"/>
        </w:rPr>
        <w:t xml:space="preserve"> </w:t>
      </w:r>
      <w:r>
        <w:rPr>
          <w:rFonts w:eastAsia="MS Mincho;ＭＳ 明朝"/>
          <w:sz w:val="28"/>
          <w:szCs w:val="28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начальника отдела по социальной работе и трудовым отношениям администрации муниципального образования город Новотроицк С.Е.Энглас, на заместителя начальника Юго-Восточного территориального отдела Управления Роспотребнадзора по Оренбургской области Н.В.Леонть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о-противоэпидемической комиссии              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39:00Z</dcterms:created>
  <dc:creator>ЦГСЭН</dc:creator>
  <dc:description/>
  <cp:keywords/>
  <dc:language>en-US</dc:language>
  <cp:lastModifiedBy>Пользователь</cp:lastModifiedBy>
  <cp:lastPrinted>2016-04-25T14:36:00Z</cp:lastPrinted>
  <dcterms:modified xsi:type="dcterms:W3CDTF">2016-04-25T10:53:00Z</dcterms:modified>
  <cp:revision>32</cp:revision>
  <dc:subject/>
  <dc:title>Федеральная служба по надзору в сфере защиты прав потребителей и благополучия человека</dc:title>
</cp:coreProperties>
</file>