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spacing w:lineRule="auto" w:line="228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28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86" w:leader="none"/>
        </w:tabs>
        <w:spacing w:lineRule="auto" w:line="228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ab/>
        <w:t>№</w:t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right="5526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городского Совета депутатов муниципального образования город Новотроицк от 24 ноября 2010 № 24</w:t>
      </w:r>
    </w:p>
    <w:p>
      <w:pPr>
        <w:pStyle w:val="Normal"/>
        <w:spacing w:lineRule="auto" w:line="228"/>
        <w:ind w:right="57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ind w:firstLine="708"/>
        <w:jc w:val="both"/>
        <w:rPr/>
      </w:pPr>
      <w:r>
        <w:rPr>
          <w:sz w:val="28"/>
          <w:szCs w:val="28"/>
        </w:rPr>
        <w:t>Руководствуясь Налоговым кодексом Российской Федерации, статьей 16 Федерального закона от 06 октября 2003 № 131-ФЗ «Об общих принципах организации местного самоуправления в Российской Федерации», на основании подпункта 3 пункта 1 статьи 23 Устава муниципального образования город Новотроицк Оренбургской области, городской Совет депутатов Р Е Ш И Л:</w:t>
      </w:r>
    </w:p>
    <w:p>
      <w:pPr>
        <w:pStyle w:val="Normal"/>
        <w:spacing w:lineRule="atLeast" w:line="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изменения в решение городского Совета депутатов от 24 ноября 2010  N 24 «Об утверждении положения о земельном налоге на территории муниципального образования город Новотроицк» (далее – Решение) следующие изменения: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«Налоговые ставки» Приложения к Решению дополнить пунктом 4 следующего содержания: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0,75 процента - в отношении земельных участков, используемых для реализации инвестиционного проекта субъектами инвестиционной деятельности и развития малого и среднего предпринимательства при условии использования земельных участков с целью размещения вновь созданных, реконструированных объектов недвижимого имущества, являющихся результатом реализации инвестиционного проекта.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м решении под субъектами инвестиционной деятельности и развития малого и среднего предпринимательства понимаются юридические лица - субъекты инвестиционной деятельности и развития малого и среднего предпринимательства, поставленные на налоговый учет на территории города Новотроицка в порядке, установленном законодательством Российской Федерации, реализующие инвестиционные проекты по приоритетным направлениям инвестиционной деятельности, определяемым на основе Стратегии развития муниципального образования город Новотроицк до 2020 года и на период до 2030 года, муниципальных программ города Новотроицка, планов действия по приоритетным направлениям развития города Новотроицка и включенным в реестр приоритетных инвестиционных проектов, реализуемых субъектами инвестиционной деятельности и развития малого и среднего предпринимательства.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права на применение ставки в размере 0,75 процента субъектом инвестиционной деятельности и развития малого и среднего предпринимательства начинается с момента ввода в эксплуатацию в порядке, установленном законодательством, вновь созданного, реконструированного объекта недвижимого имущества, расположенного на земельном участке. При этом срок предоставления права применения ставки в размере 0,75 процента не должен превышать трех лет.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именения ставки в размере 0,75 процента является: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ный между администрацией муниципального образования город Новотроицк и субъектом инвестиционной деятельности и развития малого и среднего предпринимательства инвестиционный договор о реализации инвестиционного проекта;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о включении в реестр приоритетных инвестиционных проектов, реализуемых субъектами инвестиционной деятельности и развития малого и среднего предпринимательства;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>, выданная администрацией муниципального образования город Новотроицк, по форме согласно Приложению к настоящему Положению.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сключения инвестиционного проекта субъекта инвестиционной деятельности и развития малого и среднего предпринимательства из реестра приоритетных инвестиционных проектов, реализуемых субъектами инвестиционной деятельности и развития малого и среднего предпринимательства, и (или) расторжения инвестиционного договора субъект инвестиционной деятельности утрачивает право на применение ставки в размере 0,75 процента с первого числа месяца, в котором он исключен из реестра приоритетных инвестиционных проектов, реализуемых субъектами инвестиционной деятельности и развития малого и среднего предпринимательства, и (или) с ним расторгнут инвестиционный договор, о чем администрация муниципального образования город Новотроицк в письменном виде информирует налоговые органы в течение 10 рабочих дней с даты исключения инвестиционного проекта субъекта инвестиционной деятельности и развития малого и среднего предпринимательства из реестра приоритетных инвестиционных проектов и (или) расторжения инвестиционного договора".</w:t>
      </w:r>
    </w:p>
    <w:p>
      <w:pPr>
        <w:pStyle w:val="Normal"/>
        <w:spacing w:lineRule="atLeast" w:line="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данного решения возложить на первого заместителя главы муниципального образования город Новотроицк                  Липатова А.В. и постоянную комиссию городского Совета депутатов по вопросам муниципальной собственности и земельным отношениям (Картамышев А.Г.) </w:t>
      </w:r>
    </w:p>
    <w:p>
      <w:pPr>
        <w:pStyle w:val="Normal"/>
        <w:spacing w:lineRule="atLeast" w:line="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ab/>
        <w:tab/>
        <w:t xml:space="preserve">  </w:t>
        <w:tab/>
        <w:t xml:space="preserve">                 Ю.Г. Араскин </w:t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</w:t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</w:t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А.А. Мезенцев</w:t>
      </w:r>
    </w:p>
    <w:p>
      <w:pPr>
        <w:pStyle w:val="Normal"/>
        <w:spacing w:lineRule="atLeast" w:line="19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9"/>
        <w:ind w:left="4956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228"/>
        <w:ind w:left="4956" w:firstLine="708"/>
        <w:jc w:val="both"/>
        <w:rPr/>
      </w:pPr>
      <w:r>
        <w:rPr>
          <w:sz w:val="27"/>
          <w:szCs w:val="27"/>
        </w:rPr>
        <w:t>Приложение к решению </w:t>
      </w:r>
    </w:p>
    <w:p>
      <w:pPr>
        <w:pStyle w:val="Normal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>городского Совета депутатов</w:t>
      </w:r>
    </w:p>
    <w:p>
      <w:pPr>
        <w:pStyle w:val="Normal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>город Новотроицк</w:t>
      </w:r>
    </w:p>
    <w:p>
      <w:pPr>
        <w:pStyle w:val="Normal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>Оренбургской области</w:t>
      </w:r>
    </w:p>
    <w:p>
      <w:pPr>
        <w:pStyle w:val="Normal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>от «___» __________ № 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6"/>
      <w:bookmarkEnd w:id="0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права на применение налоговой став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ельному налогу в размере 0,75 проце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 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исло месяц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наименование  субъекта инвестиционной деятельности и  развития  малого и среднего предпринимательства,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за налоговый  период ________ год у  него  возникло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налоговой ставки по земельному налогу в размере 0,75 процен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Ю.Г. Араск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22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eastAsia="Arial Unicode MS"/>
      <w:b/>
      <w:bCs/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BDCF0D321B069B36724E9D646C1F5D4E868AE3BCC25E91363CFBF9849738CDF0B7F61B8B8C90272B9361cEu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49:00Z</dcterms:created>
  <dc:creator>Пользователь</dc:creator>
  <dc:description/>
  <cp:keywords/>
  <dc:language>en-US</dc:language>
  <cp:lastModifiedBy>user1</cp:lastModifiedBy>
  <cp:lastPrinted>2016-10-11T14:56:00Z</cp:lastPrinted>
  <dcterms:modified xsi:type="dcterms:W3CDTF">2016-10-11T08:58:00Z</dcterms:modified>
  <cp:revision>211</cp:revision>
  <dc:subject/>
  <dc:title/>
</cp:coreProperties>
</file>