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м председателя </w:t>
      </w:r>
    </w:p>
    <w:p>
      <w:pPr>
        <w:pStyle w:val="2"/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4 декабря 2015 года  № 13</w:t>
      </w:r>
    </w:p>
    <w:p>
      <w:pPr>
        <w:pStyle w:val="2"/>
        <w:ind w:left="10305" w:right="-15" w:hanging="0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в редакции от 13.09.2016 года, Распоряжение Председателя № 9                      от  13. 09. 2016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301480" cy="205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14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pt;height:16.2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6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48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685"/>
        <w:gridCol w:w="1134"/>
        <w:gridCol w:w="1276"/>
        <w:gridCol w:w="1843"/>
        <w:gridCol w:w="2272"/>
        <w:gridCol w:w="3687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1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2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3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748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8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.1  Проверка финансово- хозяйственной  деятельности муниципального казенного учреждения  «АХЦ МО г. Новотроицк» за 2015 год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.2   Подготовка отчета по итогам проведения проверки финансово – хозяйственной деятельности муниципального казенного учреждения «АХЦ МО город Новотроицк» з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- 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Главы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 Контрольная проверка эффективности и целевого расходования средств, выделенных из местного бюджета на подпрограмму «Модернизация библиотечного дела на 2015-2020 годы» муниципальной программы  «Развитие культуры в муниципальном образовании город Новотроицк на 2015 - 2020 годы»  в 2015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Подготовка отчета по итогам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Ревизионной комиссии  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дложение городского Совета депутатов муниципального образования город Новотроицк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3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 Проверка финансово – хозяйственной деятельности муниципального унитарного предприятия «ЖКХ поселка Новорудный» за 2015 го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2  Подготовка отчета по итогам проведения проверки финансово – хозяйственной деятельности муниципального унитарного предприятия «ЖКХ поселка Новорудный» за 2015 год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дложение городского Совета депутатов муниципального образования город Новотроицк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9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Контрольная проверка эффективности и целевого расходования средств, выделенных из местного бюджета на организацию питания в дошкольных образовательных учреждениях муниципального образования  город Новотроицк в 2015 г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Подготовка отчета по итогам контрольной прове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дложение городского Совета депутатов муниципального образования город Новотроицк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0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 Контрольная проверка эффективности и целевого расходования средств, выделенных из местного бюджета на расходы, связанные с проездом воспитанников спортивных школ муниципального образования город Новотроицк к местам проведения соревнований в 2015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   Подготовка отчета по итогам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змож -  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едложение городского Совета депутатов муниципального образования город Новотроицк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0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 Контрольная проверка контрактов, заключенных муниципальным образованием город Новотроицк по кредитным линиям в 2015,2016 годах и их и целевое использ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  Подготовка отчета по итогам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ор Ревизионной комиссии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городского Совета депутатов муниципального образования город Новотроицк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rFonts w:eastAsia="Arial Unicode MS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6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5 год</w:t>
            </w:r>
          </w:p>
        </w:tc>
      </w:tr>
      <w:tr>
        <w:trPr>
          <w:trHeight w:val="21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бюджетной отчетности  главных администраторов бюджетных средств  за 2015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водного заключения по итогам внешней проверки бюджетной отчетности главных администраторов бюджетных средств з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экспертизы годового отчета об исполнении бюджета муниципального образования город Новотроицк за 201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Подготовка заключения по итогам внешней проверки годового отчета об исполнении бюджета муниципального образования за 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5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прель 2016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17 год »</w:t>
            </w:r>
          </w:p>
        </w:tc>
      </w:tr>
      <w:tr>
        <w:trPr>
          <w:trHeight w:val="22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17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17 г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проекте  бюджета  на 2017 год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16 год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16 год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на 2016 год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– июнь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юджетного кодекса Российской Федерации пункт 2 статьи 1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6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Ревизионной комисс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0"/>
                <w:szCs w:val="20"/>
              </w:rPr>
              <w:t>поручение председателя городского Совета депутатов муниципального образования город Новотроицк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>
                <w:sz w:val="20"/>
                <w:szCs w:val="20"/>
              </w:rPr>
              <w:t>поручение председателя городского Совета депутатов муниципального образования город Новотроиц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по результатам проведения экспертно – аналитического мероприятия о расходовании средств Фондом поддержки малого и среднего предпринимательства муниципального образования город Новотроицк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факту представления Фондом поддержки малого и среднего предпринимательства муниципального образования город Новотроицк материала для подготовки за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ставления Фондом поддержки малого и среднего предпринимательства муниципального образования город Новотроицк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5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5 год по различным направлениям деятельности Ревизионной комиссии муниципального образования город Новотроицк в Счетную палату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– февраль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лан работы городского Совета депутатов муниципального образования город Новотроицк на первое полугодие 2016 года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тандарта «Экспертиза проекта бюджета на очередной финансовый год и плановый пери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я Счетной палаты Оренбургской области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и общими требованиями к стандартам внешнего государственного и муниципального финансового контроля Коллегией Счетной палаты РФ (протокол от 12 мая 2012 года №21К (854))</w:t>
            </w:r>
          </w:p>
        </w:tc>
      </w:tr>
      <w:tr>
        <w:trPr>
          <w:trHeight w:val="325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ка стандарта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-экономическая экспертиза проектов муниципальных програм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четной палаты Оренбургской области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тандарта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годового отчета о работе Ревизионной коми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четной палаты Оренбургской области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 Счетной палаты Оренбургской области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5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16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5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Заключение соглашений с государственными и муниципальными органами         «О сотрудничест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в сроки в соответствии с соглашением «О сотрудничеств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й номенклатуре</w:t>
            </w:r>
          </w:p>
        </w:tc>
      </w:tr>
      <w:tr>
        <w:trPr>
          <w:trHeight w:val="838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I  </w:t>
            </w:r>
            <w:r>
              <w:rPr>
                <w:b/>
                <w:sz w:val="22"/>
                <w:szCs w:val="22"/>
              </w:rPr>
              <w:t xml:space="preserve"> Информационная деятельность</w:t>
            </w:r>
          </w:p>
        </w:tc>
      </w:tr>
      <w:tr>
        <w:trPr>
          <w:trHeight w:val="198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14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82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обучения на краткосрочных курсах повышения квалификации сотрудников контрольно-счетных органов муниципальных образовани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еспечени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из местного бюджета</w:t>
            </w:r>
          </w:p>
        </w:tc>
      </w:tr>
      <w:tr>
        <w:trPr>
          <w:trHeight w:val="154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квалификационного экзамена сотрудников Ревизионной комиссии муниципального образования город 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17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кадрами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3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аботы сформирован с учетом полной комплектации сотрудниками Ревизионной комиссии муниципального образования города Новотроиц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User</dc:creator>
  <dc:description/>
  <cp:keywords/>
  <dc:language>en-US</dc:language>
  <cp:lastModifiedBy>Пользователь</cp:lastModifiedBy>
  <cp:lastPrinted>2016-09-14T09:22:00Z</cp:lastPrinted>
  <dcterms:modified xsi:type="dcterms:W3CDTF">2016-09-14T04:18:00Z</dcterms:modified>
  <cp:revision>270</cp:revision>
  <dc:subject/>
  <dc:title>B</dc:title>
</cp:coreProperties>
</file>