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rPr>
          <w:rFonts w:ascii="Microsoft Sans Serif" w:hAnsi="Microsoft Sans Serif" w:cs="Microsoft Sans Serif"/>
          <w:cap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aps/>
          <w:color w:val="000000"/>
          <w:sz w:val="28"/>
          <w:szCs w:val="28"/>
        </w:rPr>
        <w:t>«ПАМЯТКА ДЛЯ ПРЕДПРИНИМАТЕЛЕЙ: КАК ВЕСТИ СЕБЯ ПРИ ПРОВЕДЕНИИ ПРОВЕРКИ КОНТРОЛИРУЮЩИМ ОРГАНОМ?»</w:t>
      </w:r>
    </w:p>
    <w:p>
      <w:pPr>
        <w:pStyle w:val="Normal"/>
        <w:rPr>
          <w:rFonts w:ascii="Microsoft Sans Serif" w:hAnsi="Microsoft Sans Serif" w:cs="Microsoft Sans Serif"/>
          <w:cap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ap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Как вести себя предпринимателю при проведении проверки контролирующим органом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Любая предпринимательская деятельность подлежит контролю со стороны органов государственной власти и местного самоуправлени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Цель  каждой  проверки – выяснить на сколько деятельность предпринимателя соответствует требованиям законодательств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Основным нормативным актом, определяющим порядок проведения проверок и меры по защите прав и законных интересов предпринимателей, является Федеральный закон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ОБРАТИТЕ ВНИМАНИЕ: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  <w:shd w:fill="FFFFFF" w:val="clear"/>
        </w:rPr>
        <w:t>Из сферы действия Федерального закона № 294-ФЗ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trongEmphasis"/>
          <w:color w:val="000000"/>
          <w:shd w:fill="FFFFFF" w:val="clear"/>
        </w:rPr>
        <w:t>исключены следующие виды государственного контроля (надзора)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контроль за осуществлением иностранных инвестиций; за экономической концентрацией; контроль и надзор в финансово-бюджетной сфере; налоговый, валютный, таможенный, государственный портовый контроль; контроль за уплатой страховых взносов в государственные внебюджетные фонды; контроль на финансовых рынках; банковский надзор; страховой надзор; надзор в национальной платежной системе; государственный контроль за осуществлением клиринговой деятельности; государственный контроль за осуществлением деятельности по проведению организованных торгов; контроль за соблюдением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и муниципальных нужд; контроль за соблюдением требований законодательства Российской Федерации о противодействии легализации (отмыванию) доходов, полученных преступным путем, и финансированию терроризма; пограничный, санитарно-карантинный, ветеринарный, карантинный фитосанитарный и транспортный контроль в пунктах пропуска через Государственную границу Российской Федерации; контроль за соблюдением требований законодательства об антитеррористической защищенности объектов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StrongEmphasis"/>
          <w:color w:val="000000"/>
        </w:rPr>
        <w:t>Положен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Федерального закона № 294-ФЗ</w:t>
      </w:r>
      <w:r>
        <w:rPr>
          <w:rStyle w:val="StrongEmphasis"/>
          <w:color w:val="000000"/>
        </w:rPr>
        <w:t>, устанавливающие порядок организации и проведения проверок, не применяются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 к мероприятиям по контролю, при проведении которых не требуется взаимодействие органов, уполномоченных на осуществление государственного контроля (надзора), муниципального контроля (далее также - органы государственного контроля (надзора), органы муниципального контроля), и юридических лиц, индивидуальных предпринимателей и на указанных лиц не возлагаются обязанности по предоставлению информации и исполнению требований органов государственного контроля (надзора), органов муниципального контроля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2) при проведении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оперативно-разыскных мероприятий, производстве дознания, проведении предварительного следствия</w:t>
      </w:r>
      <w:r>
        <w:rPr>
          <w:color w:val="000000"/>
        </w:rPr>
        <w:t>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3) при осуществлении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прокурорского надзор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за исключением случаев проведения органами государственного контроля (надзора), органами муниципального контроля проверок по требованию прокурора), правосудия и проведении административного расследования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4) при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производстве по делам о нарушении антимонопольного законодательст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ссийской Федерации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) при расследовании причин возникновения аварий, несчастных случаев на производстве, инфекционных и массовых неинфекционных заболеваний (отравлений, поражений) людей, животных и растений, причинения вреда окружающей среде, имуществу граждан и юридических лиц, государственному и муниципальному имуществу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) при расследовании причин возникновения чрезвычайных ситуаций природного и техногенного характера и ликвидации их последствий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7) к мероприятиям по контролю, направленным на противодействие неправомерному использованию инсайдерской информации и манипулированию рынком.</w:t>
      </w:r>
    </w:p>
    <w:p>
      <w:pPr>
        <w:pStyle w:val="Style14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Это необходимо знать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Проверки бывают плановыми и внеплановыми, и могут проводиться в форме документарных и (или) выездных проверок. Документарная проверка проводится по месту нахождения органа контроля, а выездная - по месту нахождения и месту осуществления хозяйственной деятельности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Плановые проверки проводятся не чаще чем 1 раз в 3 года. Два и более раза в 3 года в плановом порядке проверяется соблюдение лицензионных требований и условий в медицинской, фармацевтической и образовательной деятельности, а также соблюдение требований энергосбережения и повышения энергетической эффективности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Готовность теплоснабжающих организаций, теплосетевых организаций, потребителей тепловой энергии, а также муниципальных образований к отопительному периоду проверяется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ежегодно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Узнать, включено ли предприятие в план проверок на текущий год можно на официальном сайте Генеральной прокуратуры Российской Федерации (genproc.gov.ru), официальном сайте прокуратуры Оренбургской области (</w:t>
      </w:r>
      <w:hyperlink r:id="rId2">
        <w:r>
          <w:rPr>
            <w:rStyle w:val="InternetLink"/>
            <w:b/>
            <w:bCs/>
            <w:color w:val="000000"/>
            <w:shd w:fill="EDEDED" w:val="clear"/>
          </w:rPr>
          <w:t>orenprok@esoo.ru</w:t>
        </w:r>
      </w:hyperlink>
      <w:r>
        <w:rPr>
          <w:color w:val="000000"/>
        </w:rPr>
        <w:t>)</w:t>
      </w:r>
      <w:r>
        <w:rPr>
          <w:rStyle w:val="StrongEmphasis"/>
          <w:color w:val="000000"/>
        </w:rPr>
        <w:t>, а также на официальном сайте соответствующего органа контроля (надзора) в сети «Интернет»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снованием для проведения внеплановой проверки является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1) истечение срока исполнения юридическим лицом, индивидуальным предпринимателем ранее выданного им предписания об устранении выявленных нарушений (</w:t>
      </w:r>
      <w:r>
        <w:rPr>
          <w:rStyle w:val="StrongEmphasis"/>
          <w:color w:val="000000"/>
        </w:rPr>
        <w:t>не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подлежат согласованию с органами прокуратуры</w:t>
      </w:r>
      <w:r>
        <w:rPr>
          <w:color w:val="000000"/>
        </w:rPr>
        <w:t>)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поступление в органы контрол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 (</w:t>
      </w:r>
      <w:r>
        <w:rPr>
          <w:rStyle w:val="StrongEmphasis"/>
          <w:color w:val="000000"/>
        </w:rPr>
        <w:t>подлежат согласованию с органами прокуратуры</w:t>
      </w:r>
      <w:r>
        <w:rPr>
          <w:color w:val="000000"/>
        </w:rPr>
        <w:t>)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 (</w:t>
      </w:r>
      <w:r>
        <w:rPr>
          <w:rStyle w:val="StrongEmphasis"/>
          <w:color w:val="000000"/>
        </w:rPr>
        <w:t>подлежат согласованию с органами прокуратуры</w:t>
      </w:r>
      <w:r>
        <w:rPr>
          <w:color w:val="000000"/>
        </w:rPr>
        <w:t>)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в) нарушение прав потребителей (в случае обращения граждан, права которых нарушены) - (</w:t>
      </w:r>
      <w:r>
        <w:rPr>
          <w:rStyle w:val="StrongEmphasis"/>
          <w:color w:val="000000"/>
        </w:rPr>
        <w:t>не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подлежат согласованию с органами прокуратуры</w:t>
      </w:r>
      <w:r>
        <w:rPr>
          <w:color w:val="000000"/>
        </w:rPr>
        <w:t>)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 xml:space="preserve">3) 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 и на основании </w:t>
      </w:r>
      <w:r>
        <w:rPr>
          <w:rStyle w:val="StrongEmphasis"/>
          <w:color w:val="000000"/>
        </w:rPr>
        <w:t>требования прокурора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о проведении внеплановой провер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рамках надзора за исполнением законов по поступившим в органы прокуратуры материалам и обращениям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Юридическое лицо, индивидуальный предприниматель уведомляются органом контроля о проведении плановой проверки не позднее чем за 3 рабочих дня до ее начал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О проведении внеплановой выездной проверки (кроме внеплановых выездных проверок, согласованных с прокурором, и проверок на предмет соблюдения требований ст. 11 Федерального закона от 26.07.2006 № 135-ФЗ «О защите конкуренции») юридическое лицо, индивидуальный предприниматель уведомляются органом контроля не менее чем за 24 часа до начала ее проведения любым доступным способом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органы государственного контроля (надзора), органы муниципального контроля вправе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приступить к проведению внеплановой выездной проверки незамедлительн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.</w:t>
      </w:r>
    </w:p>
    <w:p>
      <w:pPr>
        <w:pStyle w:val="Style14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Как вести себя, если к Вам пришел проверяющий?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В первую очередь необходимо знать, что при проведении проверок должностные лица органов контроля не вправе осуществлять плановую или внеплановую выездную проверку в Ваше отсутствие или в отсутствие Вашего представителя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Исключение составляю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учаи проведения проверки по основанию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я чрезвычайных ситуаций природного и техногенного характер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ыездная проверка начинается с предъявления проверяющими лицами служебного удостоверения. Проверка должна проводиться теми должностными лицами, которые указаны в распоряжении (приказе) о проведении проверки, с которым Вас обязаны ознакомить и вручить под роспись его копию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еред проверкой Вас должны ознакомить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· с документом о согласовании ее проведения с органом прокуратуры (если такое согласование требуется)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· с полномочиями проводящих проверку лиц, целями, задачами, основаниями проведения проверки, видами и объемом мероприятий по контролю, составом экспертов, представителями экспертных организаций, привлекаемых к проверке, со сроками и с условиями ее проведени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ы также вправе ознакомиться с положениями административного регламента органа контроля (при его наличии), в соответствии с которым проводится проверк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нимательно изучите выданную Вам копию распоряжения (приказа) о проведении проверки. В нем должны быть указаны цели, задачи, предмет и срок проведения проверки, даты начала и окончания, правовые основания проведения проверки, а также перечислены все мероприятия по контролю, запланированные контролирующим органом (например, обследование территории, помещений, оборудования, отбор образцов, проведение их исследования), документы, которые Вы должны представить проверяющим лицам в ходе проверк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о закону Вы обязаны предоставить проводящим проверку должностным лицам возможность ознакомиться с перечисленными в распоряжении документами, а также обеспечить доступ проводящим проверку должностным лицам и участвующим в ней экспертам на территорию, в используемые здания и помещения, к оборудованию, транспортным средствам, перевозимым грузам и иным объектам, подлежащим проверке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ри проведении проверки должностные лица контролирующих органов не вправе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-</w:t>
      </w:r>
      <w:r>
        <w:rPr>
          <w:color w:val="000000"/>
        </w:rPr>
        <w:t> проверять выполнение обязательных требований, если такие требования не относятся к полномочиям проверяющих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 требовать представления документов, информации, образцов продукции, проб обследования различных объектов, если они не являются объектами (предметом) проверки, а также изымать оригиналы таких документов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 отбирать образцы продукции, пробы обследования объектов окружающей среды и объектов производственной среды для проведения их исследований, испытаний, измерений без оформления протоколов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 осуществлять выдачу юридическим лицам, индивидуальным предпринимателям предписаний или предложений о проведении за их счет мероприятий по контролю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о окончании проверочных мероприятий Вы вправе ознакомиться с их результатами и указать в акте проверки о своём согласии или несогласии с ним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 течение 15 дней с даты получения акта Вы вправе представить в орган контроля в письменной форме свои возражения, приложив подтверждающие документы.</w:t>
      </w:r>
    </w:p>
    <w:p>
      <w:pPr>
        <w:pStyle w:val="Style14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ab/>
      </w:r>
      <w:r>
        <w:rPr>
          <w:rStyle w:val="StrongEmphasis"/>
          <w:color w:val="000000"/>
        </w:rPr>
        <w:t>Ваши обязанности при проверке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 юридические лица обязаны обеспечить присутствие руководителей, иных должностных лиц или уполномоченных представителей юридических лиц; индивидуальные предприниматели обязаны присутствовать или обеспечить присутствие уполномоченных представителей, ответственных за организацию и проведение мероприятий по выполнению требований, установленных муниципальными правовыми актами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 предоставить должностным лицам контролирующего органа, проводящим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 обеспечить доступ проводящих выездную проверку должностных лиц и участвующих в выездной проверке экспертов, представителей экспертных организаций на территорию, в используемые юридическим лицом, индивидуальным предпринимателем при осуществлении деятельности здания, строения, сооружения, помещения, к используемым указанными лицами оборудованию, подобным объектам, транспортным средствам и перевозимым грузам, а также обеспечить возможность отбора образцов продукции, объектов окружающей среды, объектов производственной среды для проведения экспертиз и расследований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 вести журнал учета проверок по форме, утвержденной приказом Минэкономразвития РФ от 24.05.2010 № 199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Юридические лица, их руководители, иные должностные лица или уполномоченные представители юридических лиц, индивидуальные предприниматели,    их    уполномоченные    представители,  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допустившие нарушение        Федерального       закона      №     294-ФЗ,        необоснованно препятствующие проведению проверок, уклоняющиеся   от   проведения     проверок и (или) не исполняющие в установленный срок предписаний органов контроля (надзора) об устранении выявленных нарушений требований</w:t>
      </w:r>
      <w:r>
        <w:rPr>
          <w:color w:val="000000"/>
        </w:rPr>
        <w:t xml:space="preserve">, несут административную ответственность, предусмотренную ст.ст. 19.4.1, 19.5 Кодекса Российской Федерации об административных правонарушениях в виде штрафов и </w:t>
      </w:r>
      <w:r>
        <w:rPr>
          <w:rStyle w:val="StrongEmphasis"/>
          <w:color w:val="000000"/>
        </w:rPr>
        <w:t>дисквалифика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прекращение права осуществлять предпринимательскую деятельность).</w:t>
      </w:r>
    </w:p>
    <w:p>
      <w:pPr>
        <w:pStyle w:val="Style14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Куда обратиться, если Вы полагаете, что при проверке нарушен закон?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Если Вы полагаете, что при проведении проверки должностные лица органа контроля своими действиями (бездействием) нарушают Ваши права, Вы вправе их обжаловать и обратиться с соответствующим заявлением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- в порядке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Гражданского процессуального кодекса Российской Федерации, ч. 1 ст. 20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Федерального закона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№ 294-ФЗ к вышестоящему должностному лицу органа государственного контроля (надзора), муниципального контроля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-</w:t>
      </w:r>
      <w:r>
        <w:rPr>
          <w:color w:val="000000"/>
        </w:rPr>
        <w:t> </w:t>
      </w:r>
      <w:r>
        <w:rPr>
          <w:rStyle w:val="StrongEmphasis"/>
          <w:color w:val="000000"/>
        </w:rPr>
        <w:t>в судебном порядке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в соответствии с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Кодексом Российской Федерации об административных правонарушениях,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Арбитражным процессуальным кодексом Российской Федерации,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Гражданским процессуальным кодексом Российской Федерации, п. 4 ст. 21 Федерального закона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№ 294-ФЗ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- в порядке ч. 1 ст. 10 Федерального закона от 17.01.1992 № 2202-1 «О прокуратуре Российской Федерации» в органы прокуратуры по месту нахождения органа контрол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 xml:space="preserve">В прокуратуру города Новотроицка жалобу можно подать непосредственно на личном приёме, по почте (г. Новотроицк, ул. Марии Корецкой, д. 31 «а»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StrongEmphasis"/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prok@eso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06:00Z</dcterms:created>
  <dc:creator>1</dc:creator>
  <dc:description/>
  <cp:keywords/>
  <dc:language>en-US</dc:language>
  <cp:lastModifiedBy>1</cp:lastModifiedBy>
  <cp:lastPrinted>2016-09-12T11:06:00Z</cp:lastPrinted>
  <dcterms:modified xsi:type="dcterms:W3CDTF">2016-09-12T06:06:00Z</dcterms:modified>
  <cp:revision>2</cp:revision>
  <dc:subject/>
  <dc:title>«ПАМЯТКА ДЛЯ ПРЕДПРИНИМАТЕЛЕЙ: КАК ВЕСТИ СЕБЯ ПРИ ПРОВЕДЕНИИ ПРОВЕРКИ КОНТРОЛИРУЮЩИМ ОРГАНОМ</dc:title>
</cp:coreProperties>
</file>