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визионная комиссия муниципального образования город Новотроицк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Оренбургской обла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n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vcom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g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2"/>
          <w:szCs w:val="18"/>
        </w:rPr>
      </w:pPr>
      <w:r>
        <w:rPr>
          <w:b/>
          <w:bCs/>
          <w:sz w:val="12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по результатам проверки  финансово-хозяйственной деятельности муниципального унитарного предприятия «Новотроицкий Городской Транспорт» за 2014- 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>Ревизионной комиссией  муниципального образования город Новотроицк   (далее -  Ревизионная комиссия), с участием прокуратуры города Новотроицк,  на основании   плана работы Ревизионной комиссии  проведено контрольное мероприятие «Проверка финансово-хозяйственной деятельности муниципального унитарного предприятия «Новотроицкий Городской Транспорт»  за  2014- 2015 годы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Цель контрольного мероприятия:  проверка  финансово-хозяйственной деятельности муниципального унитарного предприятия «Новотроицкий Городской Транспорт» (далее, МУП «НовГорТранс , Предприятие) за 2014- 2015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7"/>
        </w:numPr>
        <w:ind w:left="1070" w:hanging="360"/>
        <w:rPr>
          <w:sz w:val="28"/>
          <w:szCs w:val="28"/>
        </w:rPr>
      </w:pPr>
      <w:r>
        <w:rPr>
          <w:sz w:val="28"/>
          <w:szCs w:val="28"/>
        </w:rPr>
        <w:t>Финансово – хозяйственная деятельность предприятия является коммерческой.</w:t>
      </w:r>
    </w:p>
    <w:p>
      <w:pPr>
        <w:pStyle w:val="Normal"/>
        <w:numPr>
          <w:ilvl w:val="0"/>
          <w:numId w:val="7"/>
        </w:numPr>
        <w:ind w:left="1070" w:hanging="360"/>
        <w:rPr/>
      </w:pPr>
      <w:r>
        <w:rPr>
          <w:sz w:val="28"/>
          <w:szCs w:val="28"/>
        </w:rPr>
        <w:t>Фактическая численность работников МУП «НовГорТранс»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2013 году - 361 человек с фондом оплаты труда  50 094 тыс. рублей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2014 году -334 человека с фондом оплаты труда  48 222 тыс. рублей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 2015 году -312 человек с фондом оплаты труда  43 737 тыс. рублей; </w:t>
      </w:r>
    </w:p>
    <w:p>
      <w:pPr>
        <w:pStyle w:val="Normal"/>
        <w:numPr>
          <w:ilvl w:val="0"/>
          <w:numId w:val="7"/>
        </w:numPr>
        <w:ind w:left="1070" w:hanging="360"/>
        <w:rPr/>
      </w:pPr>
      <w:r>
        <w:rPr>
          <w:sz w:val="28"/>
          <w:szCs w:val="28"/>
        </w:rPr>
        <w:t>Общая стоимость основных средств числящихся на балансе предприятия по состояни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01.01.2014 года  составляет  80 339,3 тыс. рублей,  сумма начисленной амортизации  по ним составляет  49 455,0 тыс. рублей (61,6%),  остаточная стоимость основных средств составляет 30 884,3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1.2015 года  составляет  74 099,9 тыс. рублей,  сумма начисленной амортизации  по ним составляет  47 854,7 тыс. рублей (64,6%),  остаточная стоимость основных средств составляет 26 245,2 тыс. рубл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01.01.2016 года  составляет  72 295,2 тыс. рублей,  сумма начисленной амортизации  по ним составляет  49 892,2 тыс. рублей (69,0%),  остаточная стоимость основных средств составляет 22 403,0 тыс. рублей.</w:t>
      </w:r>
    </w:p>
    <w:p>
      <w:pPr>
        <w:pStyle w:val="Normal"/>
        <w:numPr>
          <w:ilvl w:val="0"/>
          <w:numId w:val="7"/>
        </w:numPr>
        <w:ind w:left="107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е доходы от перевозки пассажиров трамваем при стоимости проезда 10,0 рублей (утверждено Решением городского Совета депутатов от  30.10.2012 г. № 306) составили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 2013 году -  56 189 тыс. рублей, количество трамваев – 51 единица, среднесуточный выпуск подвижного состава -23 единицы, перевезено пассажиров - 6 424,1 тыс. человек, доходность 1 поездки составляет  8,75 рубля при фактической себестоимости 1 поездки  12,44 рубл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 2014 году -  49 978,0 тыс. рублей, количество трамваев – 48 единиц, среднесуточный выпуск подвижного состава -18 единиц, перевезено пассажиров 5 442,4 тыс. человек, доходность 1 поездки составляет  9,18 рублей при фактической себестоимости 1 поездки 14,37 рублей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  2015 году -  42 401,0 тыс. рублей, количество трамваев – 48 единиц, среднесуточный выпуск подвижного состава -18 единиц, перевезено пассажиров  4 627,4 тыс. человек, доходность 1 поездки составляет  9,16 рублей при фактической себестоимости 1 поездки 17,68 рублей.</w:t>
      </w:r>
    </w:p>
    <w:p>
      <w:pPr>
        <w:pStyle w:val="Normal"/>
        <w:numPr>
          <w:ilvl w:val="0"/>
          <w:numId w:val="7"/>
        </w:numPr>
        <w:ind w:left="107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фактические от перевозки пассажиров  автобусами составили: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  2013 году -  11 805  тыс. рублей, перевезено пассажиров – 1 232  тыс. человек,  доходность 1 поездки составляет  9,58  рублей при фактической себестоимости 1 поездки 22,67 рублей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  2014 году – 8 569 тыс. рублей, перевезено пассажиров 729  тыс. человек, доходность 1 поездки составляет  11,75 рублей при фактической себестоимости 1 поездки 35,02 рублей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в  2015 году -  4 912 тыс. рублей, перевезено пассажиров  415 тыс. человек, доходность 1 поездки составляет  11,84 рублей при фактической себестоимости 1 поездки 29,37 рублей.</w:t>
      </w:r>
    </w:p>
    <w:p>
      <w:pPr>
        <w:pStyle w:val="Normal"/>
        <w:numPr>
          <w:ilvl w:val="0"/>
          <w:numId w:val="7"/>
        </w:numPr>
        <w:ind w:left="107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результат от основной деятельности составил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 итогам 2013 года  убыток  36 308 тыс. рублей, в том числе: по трамваям убыток 23 717 тыс. рублей (субсидировано 17 000 тыс. рублей), по автобусам убыток 16 124 тыс. рублей (субсидировано 4 824 тыс. рублей)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о итогам  2014 года  убыток  42 616  тыс. рублей, в том числе: по трамваям  убыток  28 222 тыс. рублей (субсидировано 25 000 тыс. рублей), по автобусам  убыток  16 958  тыс. рублей (субсидировано 2 999 тыс. рублей)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о итогам 2015 года  убыток 44 397  тыс. рублей, в том числе: по трамваям  убыток  39 426 тыс. рублей (субсидировано 41 701 тыс. рублей), по автобусам убыток 7 274 тыс. рублей (субсидировано 911 тыс. рублей).</w:t>
      </w:r>
    </w:p>
    <w:p>
      <w:pPr>
        <w:pStyle w:val="Normal"/>
        <w:numPr>
          <w:ilvl w:val="0"/>
          <w:numId w:val="7"/>
        </w:numPr>
        <w:ind w:left="107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доходы и расходы предприятия составил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 2013 году: доходы  16 523 тыс. рублей, расходы 12 990 тыс. рубле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 2014 году: доходы  2 564 тыс. рублей,  расходы 0,0 тыс. рублей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  2015 году: доходы  2 304 тыс. рублей, расходы 0,0 тыс. рубле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стый результат (убыток) по итогам финансово – хозяйственной деятельности с учетом субсидирования по основной деятельности, прочих доходов и расходов предприятия от иной деятельности,  а также с учетом  внереализационных  доходов и  расходов  предприятия, составил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 2013 году –  12 830,0 тыс. рублей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2014 году –   12 367,0 тыс. рублей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2015 году –    474,0 тыс.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т билетной продукции по бухгалтерскому учету некорректно отражается на счете 10.09 «Инвентарь и хозяйственные принадлежности»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Предложения </w:t>
      </w:r>
    </w:p>
    <w:p>
      <w:pPr>
        <w:pStyle w:val="Normal"/>
        <w:ind w:left="106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приятию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делить отдельный субсчет для учета билетной продукции  на счете 10 «Материалы»  в рабочем плане счет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усмотреть Коллективным договором Предприятия расходы на поздравления сотрудников предприятия (юбиляров).</w:t>
      </w:r>
      <w:r>
        <w:rPr>
          <w:sz w:val="28"/>
          <w:szCs w:val="28"/>
          <w:lang w:eastAsia="ru-RU"/>
        </w:rPr>
        <w:tab/>
        <w:t xml:space="preserve">   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автостоянк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данной проверки отдельно изучен вопрос: «Дополнительные платные услуги (автостоянка - хранение транспортных средств) за 6 месяцев 2014 года и 2015 год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оме основных видов деятельности Уставом Предприятия предусмотрена эксплуатация  гаражей, стоянок для автотранспортных средств, велосипедов (хранение транспортных средств)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визионная комиссия отмечает</w:t>
      </w:r>
      <w:r>
        <w:rPr>
          <w:sz w:val="28"/>
          <w:szCs w:val="28"/>
          <w:lang w:eastAsia="ru-RU"/>
        </w:rPr>
        <w:t>, в бухгалтерском  учете  Предприятия  по статье «Основные средства»  не числится помещение для охранников автостоянки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сновные финансово-экономические показатели.</w:t>
      </w:r>
    </w:p>
    <w:p>
      <w:pPr>
        <w:pStyle w:val="Normal"/>
        <w:ind w:firstLine="72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проверки установлены доходы Предприятия, полученные от  платных услуг от автостоянки (хранение транспортных средств) за  6 месяцев  2014 года  и 2015 год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</w:r>
      <w:r>
        <w:rPr>
          <w:sz w:val="28"/>
          <w:szCs w:val="28"/>
          <w:lang w:eastAsia="ru-RU"/>
        </w:rPr>
        <w:t xml:space="preserve"> В границах  земельного участка общей площадью 65 861 кв. м, арендуемым Предприятием, размещена открытая стоянка </w:t>
      </w:r>
      <w:r>
        <w:rPr>
          <w:color w:val="000000"/>
          <w:sz w:val="28"/>
          <w:szCs w:val="28"/>
          <w:lang w:eastAsia="ru-RU"/>
        </w:rPr>
        <w:t xml:space="preserve">для хранения автобусов, грузового транспорта и легковых автомобилей,  площадью </w:t>
      </w:r>
      <w:r>
        <w:rPr>
          <w:sz w:val="28"/>
          <w:szCs w:val="28"/>
          <w:lang w:eastAsia="ru-RU"/>
        </w:rPr>
        <w:t xml:space="preserve">1 910 кв. м. </w:t>
      </w:r>
      <w:r>
        <w:rPr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eastAsia="ru-RU"/>
        </w:rPr>
        <w:t>2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емельный участок для размещения  открытой стоянки обустроен и оснащен  Предприятием в 2013 – 1 полугодии 2014 года  на сумму  268 094</w:t>
      </w:r>
      <w:r>
        <w:rPr>
          <w:sz w:val="28"/>
          <w:szCs w:val="28"/>
          <w:lang w:eastAsia="ru-RU"/>
        </w:rPr>
        <w:t xml:space="preserve"> рубля.</w:t>
      </w:r>
    </w:p>
    <w:p>
      <w:pPr>
        <w:pStyle w:val="Normal"/>
        <w:ind w:firstLine="72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остановлением  Администрации № 848-п от 27.05.2014 года  утвержден Перечень платных услуг, оказываемых Предприятием по автостоянке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По результатам  деятельности стоянки за 2014 год (6 месяцев) получены убытки в сумме  (- 83 023)  рубля.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  <w:lang w:eastAsia="ru-RU"/>
        </w:rPr>
        <w:t>По результатам  деятельности стоянки за январь – март 2015  года получены убытки в сумме   (- 19 401)  рубль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По результатам  деятельности стоянки за апрель - декабрь 2015  года получена прибыль в сумме  62 952  рубля.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7. В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целом п</w:t>
      </w:r>
      <w:r>
        <w:rPr>
          <w:color w:val="000000"/>
          <w:sz w:val="28"/>
          <w:szCs w:val="28"/>
          <w:lang w:eastAsia="ru-RU"/>
        </w:rPr>
        <w:t>о результатам  работы и стоянки за  2015  года получена прибыль в сумме  43 551  рубль.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 xml:space="preserve">В бухгалтерском учете  Предприятия по статье «Основные средства» не числится помещение для охранников  автостоянки.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Предложения </w:t>
      </w:r>
    </w:p>
    <w:p>
      <w:pPr>
        <w:pStyle w:val="Normal"/>
        <w:ind w:left="106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приятию:</w:t>
      </w:r>
    </w:p>
    <w:p>
      <w:pPr>
        <w:pStyle w:val="Normal"/>
        <w:numPr>
          <w:ilvl w:val="0"/>
          <w:numId w:val="8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ать Положение, регулирующее деятельность автостоянки.</w:t>
      </w:r>
    </w:p>
    <w:p>
      <w:pPr>
        <w:pStyle w:val="Normal"/>
        <w:widowControl w:val="false"/>
        <w:autoSpaceDE w:val="false"/>
        <w:ind w:left="106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уемое содержание документа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задачи и функции  автостоянки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и штаты автостоянки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а и ответственность автостоянки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 - экономическая деятельность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ации.</w:t>
      </w:r>
    </w:p>
    <w:p>
      <w:pPr>
        <w:pStyle w:val="Normal"/>
        <w:numPr>
          <w:ilvl w:val="0"/>
          <w:numId w:val="8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ить достоверность  бухгалтерской отчетности: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разить в учете Предприятия помещение для охранников, размещенное на автостоянке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репить в учетной политике Предприятия порядок учета на отдельных субсчетах доходов и расходов  от автостоянки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схему расстановки транспорта на автостоянке руководителем Предприятия и согласовать с комитетом по управлению муниципальным имуществом, необходимую для определения коэффициентов ее заполняемости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месячно проводить мониторинг коэффициентов заполняемости автостоянк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</w:t>
      </w:r>
      <w:r>
        <w:rPr>
          <w:b/>
          <w:sz w:val="28"/>
          <w:szCs w:val="28"/>
          <w:lang w:eastAsia="ru-RU"/>
        </w:rPr>
        <w:t xml:space="preserve"> Комитету по управлению муниципальным имуществом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ть выполнение полномочий муниципального органа в отношении подведомственного муниципального унитарного предприятия «Новотроицкий Городской Транспорт» («контроль за сохранностью и использованием по назначению муниципального имущества, принадлежащего унитарным предприятиям на праве хозяйственного ведения, осуществляется КУМИ») в соответствии с решением городского Совета депутатов от 7 мая 2014 года № 540 "Об утверждения Порядка управления имуществом, находящимся в собственности муниципального образования город Новотроицк» от 7 мая 2014 года  № 540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sz w:val="28"/>
          <w:szCs w:val="28"/>
          <w:lang w:eastAsia="ru-RU"/>
        </w:rPr>
        <w:t xml:space="preserve">Ежеквартально проводить анализ финансово-хозяйственной деятельности  автостоянки (в рамках  балансовых комиссий Предприятия).   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.revcom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06:00Z</dcterms:created>
  <dc:creator>Пользователь</dc:creator>
  <dc:description/>
  <cp:keywords/>
  <dc:language>en-US</dc:language>
  <cp:lastModifiedBy>Пользователь</cp:lastModifiedBy>
  <cp:lastPrinted>2016-02-08T17:46:00Z</cp:lastPrinted>
  <dcterms:modified xsi:type="dcterms:W3CDTF">2016-02-26T08:12:00Z</dcterms:modified>
  <cp:revision>264</cp:revision>
  <dc:subject/>
  <dc:title>Приложение 9</dc:title>
</cp:coreProperties>
</file>