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12"/>
        </w:rPr>
      </w:pPr>
      <w:r>
        <w:rPr>
          <w:sz w:val="20"/>
        </w:rPr>
        <w:t xml:space="preserve">                 </w:t>
      </w: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Ревизионная комиссия муниципального образования город Новотроицк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Оренбургской области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462359, Оренбургская область, г.Новотроицк, ул.Советская, д.80, телефон (3537) 67-21-13, факс (3537) 62-06-01</w:t>
      </w:r>
    </w:p>
    <w:p>
      <w:pPr>
        <w:pStyle w:val="Normal"/>
        <w:jc w:val="center"/>
        <w:rPr/>
      </w:pPr>
      <w:r>
        <w:rPr>
          <w:sz w:val="18"/>
          <w:szCs w:val="18"/>
        </w:rPr>
        <w:t>ОГРН 1115658039012 ИНН/КПП 5607044495/56070100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color w:val="0000FF"/>
            <w:u w:val="single"/>
            <w:lang w:val="en-US"/>
          </w:rPr>
          <w:t>n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evcom</w:t>
        </w:r>
        <w:r>
          <w:rPr>
            <w:rStyle w:val="InternetLink"/>
            <w:color w:val="0000FF"/>
            <w:u w:val="single"/>
          </w:rPr>
          <w:t>@</w:t>
        </w:r>
        <w:r>
          <w:rPr>
            <w:rStyle w:val="InternetLink"/>
            <w:color w:val="0000FF"/>
            <w:u w:val="single"/>
            <w:lang w:val="en-US"/>
          </w:rPr>
          <w:t>gmail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com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2"/>
          <w:szCs w:val="18"/>
        </w:rPr>
      </w:pPr>
      <w:r>
        <w:rPr>
          <w:b/>
          <w:bCs/>
          <w:sz w:val="12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943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467.95pt,-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  <w:tab w:val="left" w:pos="1800" w:leader="none"/>
        </w:tabs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финансово-хозяйственной деятельности муниципального унитарного предприятия «Проектно-производственное архитектурное бюро» за 2014 год и за 9 месяцев 2015 года.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Ревизионной комиссией муниципального образования город Новотроицк  (далее - Ревизионная комиссия), с участием прокуратуры города Новотроиц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плана работы,  проведено контрольное мероприятие  «Проверка финансово-хозяйственной деятельности муниципального унитарного предприятия «Проектно-производственное архитектурное бюро» за 2014 год и  9 месяцев 2015 года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ль контрольного мероприятия: проверка финансово-хозяйственной деятельности муниципального унитарного предприятия «Проектно-производственное архитектурное бюро»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далее – МУП «ППАБ», предприятие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за 2014 год, полнота поступления бюджетных и иных средств на счета предприятия,   формирование себестоимости оказанных услуг по муниципальным заказам, проверка использования  муниципального имущества (помещения),  состояние бухгалтерского учета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ранение замечаний по итогам предыдущей провер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чно устранены два из трех замеч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сновные средства (помещения) частично поставлены на балансовый у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Акт сверки расчетов с администрацией муниципального образования город Новотроицк  по состоянию на 01.01.2014 года представлен, согласно которому  администрация муниципального образования город  Новотроицк задолженности  перед  МУП «ППАБ» по состоянию на 01.01.2014 года  - не им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странено одно замечание:</w:t>
      </w:r>
    </w:p>
    <w:p>
      <w:pPr>
        <w:pStyle w:val="Normal"/>
        <w:rPr/>
      </w:pPr>
      <w:r>
        <w:rPr>
          <w:sz w:val="28"/>
          <w:szCs w:val="28"/>
        </w:rPr>
        <w:t xml:space="preserve">1.Не проведена сверка расчетов с арендаторами помещений по состоянию на 01.01.2014год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ушения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ст. 27 Федерального закона  № 161-ФЗ «О государственных  и муниципальных  унитарных предприятиях» не обеспечена публичная отчетность Предприя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 предприятию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сключить неэффективные расходы в финансово-хозяйственной деятельности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нять меры по перезаключению договоров с арендаторами помещений с истекшим сроком действия  – 22 договор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нять меры по юридическому оформлению прав на хозяйственное ведение объектов нежилых помещений в количестве 72 единиц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беспечить постановку на балансовый учет неучтенных объектов (нежилые помещения) в количестве 24 единиц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меры по обеспечению эффективного использования муниципального имущества, вовлечения их в хозяйственный оборот путем передачи в аренду на возмездной основе  или иным законным способ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извести сверку расчетов с арендаторами помещений по состоянию на 01.01.2015 года за 2014 год, принять меры по поступлению средств по просроченной дебиторской задолженности арендатор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622" w:right="565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" w:hanging="0"/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Текст сноски Знак"/>
    <w:basedOn w:val="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900" w:right="120" w:hanging="0"/>
      <w:jc w:val="both"/>
    </w:pPr>
    <w:rPr/>
  </w:style>
  <w:style w:type="paragraph" w:styleId="2">
    <w:name w:val="Цитата2"/>
    <w:basedOn w:val="Normal"/>
    <w:qFormat/>
    <w:pPr>
      <w:ind w:left="-567" w:right="-1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36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bCs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1">
    <w:name w:val="Основной текст 31"/>
    <w:basedOn w:val="Normal"/>
    <w:qFormat/>
    <w:pPr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Maintxt">
    <w:name w:val="maintxt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BodyText2">
    <w:name w:val="Body Text 2"/>
    <w:basedOn w:val="Normal"/>
    <w:qFormat/>
    <w:pPr>
      <w:ind w:left="0" w:right="567"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0" w:right="567" w:firstLine="567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0" w:right="566" w:firstLine="567"/>
      <w:jc w:val="both"/>
    </w:pPr>
    <w:rPr>
      <w:szCs w:val="20"/>
    </w:rPr>
  </w:style>
  <w:style w:type="paragraph" w:styleId="BlockText">
    <w:name w:val="Block Text"/>
    <w:basedOn w:val="Normal"/>
    <w:qFormat/>
    <w:pPr>
      <w:ind w:left="-567" w:right="-766" w:firstLine="567"/>
      <w:jc w:val="both"/>
    </w:pPr>
    <w:rPr>
      <w:szCs w:val="20"/>
    </w:rPr>
  </w:style>
  <w:style w:type="paragraph" w:styleId="BodyText21">
    <w:name w:val="Body Text 21"/>
    <w:basedOn w:val="Normal"/>
    <w:qFormat/>
    <w:pPr>
      <w:ind w:left="0" w:right="-1" w:hanging="0"/>
      <w:jc w:val="both"/>
    </w:pPr>
    <w:rPr>
      <w:b/>
      <w:szCs w:val="20"/>
    </w:rPr>
  </w:style>
  <w:style w:type="paragraph" w:styleId="BodyText3">
    <w:name w:val="Body Text 3"/>
    <w:basedOn w:val="Normal"/>
    <w:qFormat/>
    <w:pPr>
      <w:ind w:left="0" w:right="-1" w:hanging="0"/>
      <w:jc w:val="both"/>
    </w:pPr>
    <w:rPr>
      <w:szCs w:val="20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t.revcom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5:20:00Z</dcterms:created>
  <dc:creator>Пользователь</dc:creator>
  <dc:description/>
  <cp:keywords/>
  <dc:language>en-US</dc:language>
  <cp:lastModifiedBy>Пользователь</cp:lastModifiedBy>
  <cp:lastPrinted>2016-02-03T17:26:00Z</cp:lastPrinted>
  <dcterms:modified xsi:type="dcterms:W3CDTF">2016-02-26T08:33:00Z</dcterms:modified>
  <cp:revision>143</cp:revision>
  <dc:subject/>
  <dc:title>Приложение 9</dc:title>
</cp:coreProperties>
</file>