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0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ская санитарно-противоэпидем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марта  2016г.                                                                                    №  5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итуации по заболеваемости гриппом и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ВИ на территории муниципального 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образования город Новотроицк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фетов Д.В. –  председатель санитарно-противоэпидемической комиссии при администрации 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анитарно-противоэпидемической комиссии - ведущий специалист  отдела по социальной работе и трудовым отношениям администрации муниципального образования город Новотроицк  Романова Л.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Энглас С.Е. - начальник отдела по социальной работе  и трудовым отношениям  администрации муниципального образования город Новотроицк,  Недорезова О.П., - начальник управления образования, О.В.Чижова – и.о. начальника отдела </w:t>
      </w:r>
      <w:r>
        <w:rPr>
          <w:bCs/>
          <w:sz w:val="28"/>
          <w:szCs w:val="28"/>
        </w:rPr>
        <w:t xml:space="preserve">социальной защиты насел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. Новотроицке департамента  социальной защиты населения Министерства социального развития Оренбургской области</w:t>
      </w:r>
      <w:r>
        <w:rPr>
          <w:sz w:val="28"/>
          <w:szCs w:val="28"/>
        </w:rPr>
        <w:t>, Никулина Н.В.- заведующая филиалом ГБУЗ «ООКИБ» «НЦПБ со СПИД»,  Ряховских А.А. – начальник Юго-Восточного территориального отдела Управления Роспотребнадзора по Оренбургской области, Ильина А.И. – и.о. начальника отдела гражданской защиты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информацию  о состоянии заболеваемости гриппом,  острыми респираторными вирусными инфекциями на территории муниципального образования город Новотроицк городская санитарно-эпидемиологическая комиссия отмечает, что наблюдается   снижение уровня заболеваемости гриппа и ОРВИ. За  6,7,8 календарные  недели 2016 года  регистрируется стойкое  эпидемиологическое благополучие. За 8 календарную неделю с 22.02.2016  – 28.02.2016 среди всех жителей зарегистрировано 466 случаев ОРВИ и  гриппа (469,0, на 100 тыс населения), снижение на 33% по сравнению с 7-й календарной неделей (593 случая- 623,6 на 100 тыс.населения) или на 76%  ниже среднемноголетнего уровня. Снижение заболеваемости отмечается среди всех возрастных групп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о снижением уровня заболеваемости гриппом и ОРВИ на территории муниципального образовании город Новотроицк,  городская санитарно-эпидемиолог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12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менить ограничительные мероприятия на территории муниципального образования город Новотроицк, установленны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ом плана подготовки и проведения мероприятий на период подъема заболеваемости гриппом и ОРВИ в Оренбургской области, утвержденного решением областной санитарно-противоэпидемической комиссии от 15.02.2015 № 4 «О мерах профилактики гриппа, острых респираторных вирусных инфекций и внебольничных пневмоний в эпидсезоне 2015-2016 гг».  </w:t>
      </w:r>
    </w:p>
    <w:p>
      <w:pPr>
        <w:pStyle w:val="Normal"/>
        <w:spacing w:before="120" w:after="120"/>
        <w:ind w:firstLine="705"/>
        <w:jc w:val="both"/>
        <w:rPr/>
      </w:pPr>
      <w:r>
        <w:rPr>
          <w:sz w:val="28"/>
          <w:szCs w:val="28"/>
        </w:rPr>
        <w:t>2.Главным врачам ГАУЗ «БСМП», ГАУЗ «ДГБ» г.Новотроицка (Д.Л.Поветкин, Г.П.Манакина):</w:t>
      </w:r>
    </w:p>
    <w:p>
      <w:pPr>
        <w:pStyle w:val="Normal"/>
        <w:spacing w:before="12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Продолжить мониторинг заболеваемости ОРВИ и гриппа среди населения города.</w:t>
      </w:r>
    </w:p>
    <w:p>
      <w:pPr>
        <w:pStyle w:val="Normal"/>
        <w:spacing w:before="12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Начальнику управления образования (О.П.Недорезова):</w:t>
      </w:r>
    </w:p>
    <w:p>
      <w:pPr>
        <w:pStyle w:val="Normal"/>
        <w:spacing w:before="12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Продолжить мониторинг посещаемости в общеобразовательных учреждениях города и организацию утреннего фильтра в дошкольных учреждениях и школах, с целью недопущения детей с симптомами гриппа и ОРВИ к зан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настоящего  решения  возложить на начальника  отдела по социальной работе и трудовым отношениям  администрации муниципального образования город Новотроицк С.Е. Энглас,  начальника управления образования О.П.Недорезову,   начальника Юго-Восточного ТО   Управления  Роспотребнадзора  по Оренбургской области А.А. Ряхов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анитарно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ой комиссии                                                 Д.В. Буф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Романова Л.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азослано: Буфетову Д.В,  Рогожиной Н.Ф., Юго-Восточный ТО, УО, ЛПО размещено на сайте админист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ind w:left="215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24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13:00Z</dcterms:created>
  <dc:creator>Пользователь</dc:creator>
  <dc:description/>
  <cp:keywords/>
  <dc:language>en-US</dc:language>
  <cp:lastModifiedBy>Пользователь</cp:lastModifiedBy>
  <cp:lastPrinted>2016-03-03T11:03:00Z</cp:lastPrinted>
  <dcterms:modified xsi:type="dcterms:W3CDTF">2016-03-03T06:03:00Z</dcterms:modified>
  <cp:revision>16</cp:revision>
  <dc:subject/>
  <dc:title>Администрация муниципального образования город Новотроицк</dc:title>
</cp:coreProperties>
</file>