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АДМИНИСТРАЦИЯ МУНИЦИПАЛЬНОГО ОБРАЗОВАНИЯ </w:t>
      </w:r>
    </w:p>
    <w:p>
      <w:pPr>
        <w:pStyle w:val="TextBody"/>
        <w:rPr/>
      </w:pPr>
      <w:r>
        <w:rPr/>
        <w:t>ГОРОД НОВОТРОИЦК ОРЕНБУРГ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л.Советская,80,  Новотроицк, 46235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Телефон (3537) 62-01-01, факс (3537) 62-01-00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acc</w:t>
      </w:r>
      <w:r>
        <w:rPr/>
        <w:t>-</w:t>
      </w:r>
      <w:r>
        <w:rPr>
          <w:lang w:val="en-US"/>
        </w:rPr>
        <w:t>k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ОКПО </w:t>
      </w:r>
      <w:r>
        <w:rPr>
          <w:i/>
          <w:iCs/>
        </w:rPr>
        <w:t>04036414</w:t>
      </w:r>
      <w:r>
        <w:rPr/>
        <w:t xml:space="preserve"> ОГРН </w:t>
      </w:r>
      <w:r>
        <w:rPr>
          <w:i/>
          <w:iCs/>
        </w:rPr>
        <w:t>1035603251221</w:t>
      </w:r>
      <w:r>
        <w:rPr/>
        <w:t xml:space="preserve">       ИНН/КПП </w:t>
      </w:r>
      <w:r>
        <w:rPr>
          <w:i/>
          <w:iCs/>
        </w:rPr>
        <w:t>5607005908/560701001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О Т О К О Л № 1</w:t>
      </w:r>
    </w:p>
    <w:p>
      <w:pPr>
        <w:pStyle w:val="Style17"/>
        <w:tabs>
          <w:tab w:val="clear" w:pos="708"/>
          <w:tab w:val="left" w:pos="6432" w:leader="none"/>
        </w:tabs>
        <w:spacing w:before="280" w:after="28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седания штаба по предупреждению и распространению заболеваемости гриппом и ОРВИ при администрации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ного образования город Новотроицк (далее штаб)</w:t>
      </w:r>
    </w:p>
    <w:p>
      <w:pPr>
        <w:pStyle w:val="Style17"/>
        <w:tabs>
          <w:tab w:val="clear" w:pos="708"/>
          <w:tab w:val="left" w:pos="6432" w:leader="none"/>
        </w:tabs>
        <w:spacing w:before="280" w:after="28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6432" w:leader="none"/>
        </w:tabs>
        <w:spacing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5.02.2015                                                                                             г. Новотроицк</w:t>
      </w:r>
    </w:p>
    <w:p>
      <w:pPr>
        <w:pStyle w:val="Style17"/>
        <w:tabs>
          <w:tab w:val="clear" w:pos="708"/>
          <w:tab w:val="left" w:pos="6432" w:leader="none"/>
        </w:tabs>
        <w:spacing w:before="280" w:after="28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л. Советская, д.80,</w:t>
      </w:r>
    </w:p>
    <w:p>
      <w:pPr>
        <w:pStyle w:val="Style17"/>
        <w:tabs>
          <w:tab w:val="clear" w:pos="708"/>
          <w:tab w:val="left" w:pos="6432" w:leader="none"/>
        </w:tabs>
        <w:spacing w:before="28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б.41, 10.00 час.</w:t>
      </w:r>
    </w:p>
    <w:p>
      <w:pPr>
        <w:pStyle w:val="Style17"/>
        <w:tabs>
          <w:tab w:val="clear" w:pos="708"/>
          <w:tab w:val="left" w:pos="6432" w:leader="none"/>
        </w:tabs>
        <w:spacing w:before="28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штаба: Буфетов Д.В.</w:t>
            </w:r>
          </w:p>
        </w:tc>
        <w:tc>
          <w:tcPr>
            <w:tcW w:w="4953" w:type="dxa"/>
            <w:tcBorders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ород Новотроицк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штаба: Ряховских А.А</w:t>
            </w:r>
          </w:p>
        </w:tc>
        <w:tc>
          <w:tcPr>
            <w:tcW w:w="4953" w:type="dxa"/>
            <w:tcBorders/>
          </w:tcPr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Управления Роспотребнадзора по Оренбургской области</w:t>
            </w:r>
          </w:p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штаба: Романова Л.Н.</w:t>
            </w:r>
          </w:p>
        </w:tc>
        <w:tc>
          <w:tcPr>
            <w:tcW w:w="4953" w:type="dxa"/>
            <w:tcBorders/>
          </w:tcPr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социальной работе и трудовым отношениям администрации  муниципального образования город Новотроицк</w:t>
            </w:r>
          </w:p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05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овали члены;</w:t>
            </w:r>
          </w:p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акина Г.П.</w:t>
            </w:r>
          </w:p>
        </w:tc>
        <w:tc>
          <w:tcPr>
            <w:tcW w:w="4953" w:type="dxa"/>
            <w:tcBorders/>
          </w:tcPr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городского автономного учреждения здравоохранения  «Детская городская больница»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7"/>
              <w:tabs>
                <w:tab w:val="clear" w:pos="708"/>
                <w:tab w:val="left" w:pos="643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рсова Е.Н</w:t>
            </w:r>
          </w:p>
        </w:tc>
        <w:tc>
          <w:tcPr>
            <w:tcW w:w="4953" w:type="dxa"/>
            <w:tcBorders/>
          </w:tcPr>
          <w:p>
            <w:pPr>
              <w:pStyle w:val="Style17"/>
              <w:tabs>
                <w:tab w:val="clear" w:pos="708"/>
                <w:tab w:val="left" w:pos="643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начальника управления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7"/>
              <w:tabs>
                <w:tab w:val="clear" w:pos="708"/>
                <w:tab w:val="left" w:pos="643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а М.В.</w:t>
            </w:r>
          </w:p>
        </w:tc>
        <w:tc>
          <w:tcPr>
            <w:tcW w:w="4953" w:type="dxa"/>
            <w:tcBorders/>
          </w:tcPr>
          <w:p>
            <w:pPr>
              <w:pStyle w:val="Style17"/>
              <w:tabs>
                <w:tab w:val="clear" w:pos="708"/>
                <w:tab w:val="left" w:pos="643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280" w:after="28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эпидемиологическим отделом Орского филиала ФБУЗ «Центр гигиены и эпидемиологии в Оренбургской области»</w:t>
            </w:r>
          </w:p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жова О.В.</w:t>
            </w:r>
          </w:p>
        </w:tc>
        <w:tc>
          <w:tcPr>
            <w:tcW w:w="4953" w:type="dxa"/>
            <w:tcBorders/>
          </w:tcPr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начальника отдела социальной защиты населения в г.Новотроицке департамента  социальной защиты населения Министерства социального развития в Оренбургской области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7"/>
              <w:tabs>
                <w:tab w:val="clear" w:pos="708"/>
                <w:tab w:val="left" w:pos="643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илов С.Н.</w:t>
            </w:r>
          </w:p>
        </w:tc>
        <w:tc>
          <w:tcPr>
            <w:tcW w:w="4953" w:type="dxa"/>
            <w:tcBorders/>
          </w:tcPr>
          <w:p>
            <w:pPr>
              <w:pStyle w:val="Style17"/>
              <w:tabs>
                <w:tab w:val="clear" w:pos="708"/>
                <w:tab w:val="left" w:pos="643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физической культуре и спорту администрации муниципального образования город Новотроицк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7"/>
              <w:tabs>
                <w:tab w:val="clear" w:pos="708"/>
                <w:tab w:val="left" w:pos="643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рк В.А.</w:t>
            </w:r>
          </w:p>
        </w:tc>
        <w:tc>
          <w:tcPr>
            <w:tcW w:w="4953" w:type="dxa"/>
            <w:tcBorders/>
          </w:tcPr>
          <w:p>
            <w:pPr>
              <w:pStyle w:val="Style17"/>
              <w:tabs>
                <w:tab w:val="clear" w:pos="708"/>
                <w:tab w:val="left" w:pos="643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643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 по культуре администрации муниципального образования город Новотроицк</w:t>
            </w:r>
          </w:p>
        </w:tc>
      </w:tr>
    </w:tbl>
    <w:p>
      <w:pPr>
        <w:pStyle w:val="Style17"/>
        <w:tabs>
          <w:tab w:val="clear" w:pos="708"/>
          <w:tab w:val="left" w:pos="6432" w:leader="none"/>
        </w:tabs>
        <w:spacing w:before="28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432" w:leader="none"/>
        </w:tabs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Style17"/>
        <w:tabs>
          <w:tab w:val="clear" w:pos="708"/>
          <w:tab w:val="left" w:pos="6432" w:leader="none"/>
        </w:tabs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43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 состоянии заболеваемости  гриппом и ОРВИ  на территории муниципального образования город Новотроицк  на текущий момент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шение  вопроса о возобновлении занятий в школах и учреждениях дополнительного образования на территории муниципального образования город Новотроицк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слушав  информацию  по заболеваемости гриппом и ОРВИ  начальника Юго-Восточного ТО Управления Роспотребнадзора по Оренбургской области А.А.Ряховских, штаб отмечает, что  на территории муниципального образования  город Новотроицк наметилась тенденция к снижению заболеваемости гриппом и ОРВИ,  за 4 дня текущей 5-ой календарной недели  с 01.02.2016-04.02.2016  на территории муниципального  образования город Новотроицк зарегистрировано  783 случая ОРВИ и 6 случаев гриппа (823,3 на 100 тыс населения), по сравнению с аналогичным периодом предшествующей недели 1403 случая и 9 случаев гриппа (1475,3 на 100 тыс населения)    снижение в 1,8 раз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болеваемость по контингентам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ольники – 116 случаев (164,3 на 100 тыс населения), по сравнению с предшествующей неделей - 445 случаев (635,7 на 100тыс населения) снижение в 3,8 раз, относительно порогового показателя рост на 14 %, или в 1,14 раз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На территории муниципального образования город Новотроицк приостановлены занятия в школах и учреждениях дополнительного образования с 28.01.2016 до особого распоряжения, ежедневно анализируется заболеваемость гриппом и ОРВИ  в детских образовательных учреждениях, а также среди взрослого населения с информацией по числу госпитализированных и  по степени тяжести. Еженедельно проводится мониторинг наличия противовирусных препаратов  для лечения ОРВИ и гриппа в стационарах и амбулаторно-поликлинической сети, наличия средств индивидуальной защиты и дезинфекционных средств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Во всех ЛПО проводятся  дополнительные  противоэпидемические (профилактические) мероприятия по сдерживанию распространения гриппа и ОРВИ, проводится разъяснительная работа с населением через средства массовой информации, размещены на сайте администрации  для информации  населения  решения санитарно-противоэпидемической комиссии (3), памятки. Кроме того памятки размещаются во всех ЛПО, на промышленных предприятиях, местах общего скопления людей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Учитывая вышеизложенное,  а также  предложения Федеральной службы по надзору  в сфере защиты прав потребителя и благополучия человека,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таб решил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продлить срок приостановки учебно-воспитательного процесса в школах города и учреждениях дополнительного образования  по 08.02.2016  включительно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руководителям структурных подразделений администрации муниципального образования город Новотроицк (О.П.Недорезова - управление образования,  В.Ю.Грачева - отдел потребительского рынка и услуг, О.В.Брызгалов - отдел коммунального транспорта и связи, С.Е.Энглас - отдел по социальной работе  и трудовым отношениям) обеспечить проверку   полноты  и качества проводимых противоэпидемических (профилактических) мероприятий на объектах муниципального образования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штаба, заместитель главы                                                                                </w:t>
      </w:r>
    </w:p>
    <w:p>
      <w:pPr>
        <w:pStyle w:val="Style17"/>
        <w:tabs>
          <w:tab w:val="clear" w:pos="708"/>
          <w:tab w:val="left" w:pos="0" w:leader="none"/>
          <w:tab w:val="left" w:pos="64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                         Д.В. Буфетов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64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Юго-Восточный ТО, УО, ЛПО, Грачевой В.Ю., Брызгалову О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76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23:00Z</dcterms:created>
  <dc:creator>Буфетов</dc:creator>
  <dc:description/>
  <cp:keywords/>
  <dc:language>en-US</dc:language>
  <cp:lastModifiedBy>Пользователь</cp:lastModifiedBy>
  <cp:lastPrinted>2016-02-05T14:30:00Z</cp:lastPrinted>
  <dcterms:modified xsi:type="dcterms:W3CDTF">2016-02-05T10:31:00Z</dcterms:modified>
  <cp:revision>15</cp:revision>
  <dc:subject/>
  <dc:title>                                                                </dc:title>
</cp:coreProperties>
</file>