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0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родская санитарно-противоэпидемическая комисс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февраля  2016г.                                                                                    №  3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О  принимаемых мерах по сдерживанию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остранения гриппа и ОРВИ на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и муниципального образования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фетов Д.В. –  председатель санитарно-противоэпидемической комиссии при администрации 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анитарно-противоэпидемической комиссии - ведущий специалист  отдела по социальной работе и трудовым отношениям администрации муниципального образования город Новотроицк  Романова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ены: руководители предприятий, аптечных учреждений, председатели спорткомитета и комитета по культуре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: Энглас С.Е. - начальник отдела по социальной работе  и трудовым отношениям  администрации муниципального образования город Новотроицк,  Недорезова О.П.-  начальник управления образования, Утянская Н.А. – начальник отдела </w:t>
      </w:r>
      <w:r>
        <w:rPr>
          <w:bCs/>
          <w:sz w:val="28"/>
          <w:szCs w:val="28"/>
        </w:rPr>
        <w:t>социальной защиты населения в г. Новотроицке департамента  социальной защиты населения Министерства социального развития Оренбургской области</w:t>
      </w:r>
      <w:r>
        <w:rPr>
          <w:sz w:val="28"/>
          <w:szCs w:val="28"/>
        </w:rPr>
        <w:t>, Никулина Н.В.- заведующая филиалом ГБУЗ «ООКИБ» «НЦПБ со СПИД»,  Ряховских А.А. – начальник Юго-Восточного территориального отдела Управления Роспотребнадзора по Оренбургской области, Саталкин В.Н. – начальник отдела гражданской защиты администрации муниципального образования город Новотроицк, Смолков А.А.- начальник ОМВД России по г.Новотроицку, полковник по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ы:- главные врачи ГАУЗ,  больничные эпидемиологи, руководители предприятий, транспорта, руководители аптеч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судив информацию  о состоянии заболеваемости гриппом,  острыми респираторными вирусными инфекциями и внебольничными пневмониями  на территории муниципального образования город Новотроицк городская санитарно-эпидемиологическая комиссия отмечает, что ситуация по ОРВИ и гриппу остается неблагополучной. За 4 календарную неделю 2016 года с 25.01.2016г. – 31.01.16г. зарегистрировано по г.Новотроицку 1748 случаев ОРВИ (183,8 на 100 тыс.населения), что выше уровня предыдущей недели на 64% (1068 случаев, 112,3 на 100 тыс.населения) и на 228% или в 3,3 раза выше недельного порогового показателя по всему населению (610 случаев, 56,01 на 100 тыс.насел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по контингент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и детей </w:t>
      </w:r>
      <w:r>
        <w:rPr>
          <w:sz w:val="28"/>
          <w:szCs w:val="28"/>
          <w:u w:val="single"/>
        </w:rPr>
        <w:t>0-6 лет не организованных</w:t>
      </w:r>
      <w:r>
        <w:rPr>
          <w:sz w:val="28"/>
          <w:szCs w:val="28"/>
        </w:rPr>
        <w:t xml:space="preserve"> – 263 случая (761,4 на 100 тыс.населения), рост по сравнению с предыдущей неделей на 25%, и ниже на 29% относительно недельного порогового показателя (346 случаев, 1066,7 на 100 тыс.на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и детей </w:t>
      </w:r>
      <w:r>
        <w:rPr>
          <w:sz w:val="28"/>
          <w:szCs w:val="28"/>
          <w:u w:val="single"/>
        </w:rPr>
        <w:t>0-6 лет посещающих ДДУ</w:t>
      </w:r>
      <w:r>
        <w:rPr>
          <w:sz w:val="28"/>
          <w:szCs w:val="28"/>
        </w:rPr>
        <w:t xml:space="preserve"> – 390 случаев (968,7 на 100 тыс.населения), рост по сравнению с предыдущей неделей на 23%, и рост на 173% или в 2,7 раз относительно недельного порогового показателя (146 случаев, 355,2 на 100 тыс.на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и </w:t>
      </w:r>
      <w:r>
        <w:rPr>
          <w:sz w:val="28"/>
          <w:szCs w:val="28"/>
          <w:u w:val="single"/>
        </w:rPr>
        <w:t>школьников</w:t>
      </w:r>
      <w:r>
        <w:rPr>
          <w:sz w:val="28"/>
          <w:szCs w:val="28"/>
        </w:rPr>
        <w:t xml:space="preserve"> – 499 случаев (694,6 на 100 тыс.населения), рост по сравнению с предыдущей неделей на 125% или в 2,2 раза, и рост на 345% или в 4,4 раза относительно недельного порогового показателя (117 случаев, 156,1 на 100 тыс.насе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и </w:t>
      </w:r>
      <w:r>
        <w:rPr>
          <w:sz w:val="28"/>
          <w:szCs w:val="28"/>
          <w:u w:val="single"/>
        </w:rPr>
        <w:t>взрослых</w:t>
      </w:r>
      <w:r>
        <w:rPr>
          <w:sz w:val="28"/>
          <w:szCs w:val="28"/>
        </w:rPr>
        <w:t xml:space="preserve"> – 596 случаев (74,1 на 100 тыс.населения), рост по сравнению с предыдущей неделей на 87%, и рост на 258% или в 3,6 раз относительно недельного порогового показателя (172 случая, 20,71 на 100 тыс.нас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пневмонией за тот же период по г.Новотроицку: 30 случаев, в том числе 17 у детей до 14 лет. Все заболевшие – средней степени тяжести, беременных нет. Госпитализированы 25 человек, в том числе 16 детей до 14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ернуты дополнительно 50 коек в детском стационаре (педиатрическое отделение) ГАУЗ ДГБ, перепрофилированы 30 коек неврологического отделения ГАУЗ БСМ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8.01.16г. закрыты по г.Новотроицку все школы и учреждения дополнительного образования детей до 01.02.16, ограничены массовые спортивные и культурные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начала 2016 года в г.Новотроицке лабораторно обследовано 33 человека, зарегистрировано 18 лабораторно-подтвержденных случаев гриппа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. Все заболевшие были госпитализирова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регистрацией случаев гриппа А(Н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 у заболевших, повышением уровня заболеваемости  ОРВИ среди всех групп населения и  школьников, в  целях минимизации последствий распространения гриппа и ОРВИ среди населения области,  недопущения формирования эпидемических очагов  в организованных коллективах детей и взрослых,  в соответствии  СП 3.1.2.3117-13 «Профилактика гриппа и других острых респираторных вирусных инфекций», во исполнение Указа Губернатора Оренбургской области от 22.01.2016 № 22-ук «О введении дополнительных мер по предупреждению заболеваемости гриппом и острыми респираторными инфекциями  среди населения Оренбургской области» городская санитарно-эпидемиологическая комисс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остав городского штаба по предупреждению заболеваемости гриппом и ОРВИ в соответствии с приложением № 1.</w:t>
      </w:r>
    </w:p>
    <w:p>
      <w:pPr>
        <w:pStyle w:val="Normal"/>
        <w:spacing w:before="120" w:after="1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должить  на территории муниципального образования город Новотроицк дополнительные мероприятия по предупреждению распространения гриппа и ОРВИ в соответствии 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ом плана подготовки и проведения мероприятий на период подъема заболеваемости гриппом и ОРВИ в Оренбургской области, утвержденного решением областной санитарно-противоэпидемической комиссии от 15.02.2015 № 4 «О мерах профилактики гриппа, острых респираторных вирусных инфекций и внебольничных пневмоний в эпидсезоне 2015-2016 гг»,  а также выполнение мероприятий, обозначенных решением СПЭК № 1 от 20.01.2016 «Об усилении комплекса профилактических и противоэпидемических  мероприятий  по гриппу и ОРВИ на территории муниципального образования город Новотроицк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управления  образования  администрации  муниципального образования город Новотроицк  О.П.Недорезово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продолжить приостановку учебно-воспитательный  процесса в школах и учреждениях дополнительного образования детей города с 02.02.2016 до особого распоряжения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родолжить организацию  работы с родителями дошкольников в части временного  непосещения организованных дошкольных коллективов до стабилизации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лавным врачам Л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продолжить принятие дополнительных мер по обеспечению готовности лечебно-профилактических учреждений  к работе  гриппом и ОРВИ, а также к приему и  оказанию медицинской помощи лицам  с инфекциями верхних и нижних дыхательных путей,  обратив особое внимание на перепрофилирование стационаров,  наличие медикаментов  и средств индивидуальной защиты персонала, дезинфекционных средств, выделение в ЛПУ, оказывающих помощь больным гриппом, дополнительного медицинского персонала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своевременный перевод из стационаров соматического профиля пациентов с признаками острого респираторного заболевания в инфекционные или перепрофилированные отделения для госпитализации больных гриппом и ОРВИ с учетом клинических показ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ачальнику  отдела потребительского рынка и услуг администрации муниципального образования город Новотроицк  В.Ю.Граче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 руководителям предприятий торговли и общественного пит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выявление и отстранение от работы лиц с признаками острых респираторных заболе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обеспечить необходимые условия  для надлежащей  гигиены рук сотрудников (мыло, сушилки для рук, бумажные полотенца, мусорные корзины)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организовать регламентированные перерывы   для проведения влажной уборки с применением дезинфицирующих средств и проветривания помещений в учреждениях, организациях, предприятиях, оказывающих услуги населению, известив о времени перерывов население, посредством размещения информации в удобных и доступных местах дл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Начальнику отдела коммунального хозяйства  транспорта и связи администрации муниципального образования город Новотроицк О.В.Брызгалову, руководителю муниципального унитарного предприятия  «НовГорТранс» Ю.И.Кожевнико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существлять влажную обработку городского общественного транспорта с применением дезинфицирующи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Руководителям предприятий всех форм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обеспечить соблюдение   гигиенических требований к микроклимату в учреждениях , противоэпидемического и дезинфекционного режима, режима проветривания, проведения «санации» воздушной среды с использованием бактерицидных облучателей, работающих на открытом воздухе помещениями для обогрева и приема пищ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2. обеспечить необходимые условия  для надлежащей  гигиены рук сотрудников (мыло, сушилки для рук, бумажные полотенца, мусорные корзины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рганизовать выявление и отстранение от работы лиц с признаками острых респираторных заболе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 юридическим лицам, независимо от  форм собственности и ведомственной принадлежности, осуществляющим фармацевтическую деятельность, иметь неснижаемый запас противовирусных препаратов  для  профилактики и лечения гриппа и ОРВИ, средств индивидуальной защиты</w:t>
      </w:r>
      <w:r>
        <w:rPr/>
        <w:t xml:space="preserve">, </w:t>
      </w:r>
      <w:r>
        <w:rPr>
          <w:sz w:val="28"/>
          <w:szCs w:val="28"/>
        </w:rPr>
        <w:t>осуществлять масочный и дезинфекционный режи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 за  выполнением  настоящего  решения  возложить на начальника  отдела по социальной работе и трудовым отношениям  администрации муниципального образования город Новотроицк С.Е. Энглас, начальника управления образования О.П. Недорезову,   начальника Юго-Восточного ТО   Управления  Роспотребнадзора  по Оренбургской области А.А. Ряхов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анитарно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ивоэпидемической комиссии                                                 Д.В. Буфе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Романова Л.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ослано: Буфетову Д.В,  Висковой Г.Ю.,  Грачевой В.Ю., Брызгалову О.В., Юго-Восточный ТО, УО,  ЛПО, аптеки, предприятия (ОАО «Уральская Сталь». АО «НЦЗ», ОАО «НЗХС», ОАО «ЮУГПК»), МУП «НовГорТранс», размещено на сайте админист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городской  санитарно-                                                                                                        противоэпидемической комисси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 01.02.2016 № 3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штаба по предупреждению и распространению заболеваемости гриппом и ОРВ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ховских 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Л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штаба, 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штаба, начальник Юго-Восточного  территориального отдела Управления Роспотребнадзора по Оренбургской области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штаба, ведущий специалист отдела по социальной работе и трудовым отношениям администрации муниципального образования город Новотроицк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ткин Д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кина Г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алкин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ибаева Б.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ков А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янская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лов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цкий  Ю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врач государственного автономного учреждения здравоохранения  «Больница скорой медицинской помощ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осударственного автономного государственного учреждения  здравоохранения «Детская городск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ая эпидотделом Орского филиала ФБУЗ «Центр гигиены и эпидемиологии в Оренбургской област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финансово-экономической пол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по г.Новотроицку, полковник поли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социальной защиты населения в г.Новотроицке департамента социальной защиты населения Министерства социального развития Оренбург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- председатель комитета по физической культуре и спорту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культуре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делам  молодежи администрации муниципального образования город Новотроиц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ind w:left="215"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0" w:after="24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50:00Z</dcterms:created>
  <dc:creator>Пользователь</dc:creator>
  <dc:description/>
  <cp:keywords/>
  <dc:language>en-US</dc:language>
  <cp:lastModifiedBy>пользователь</cp:lastModifiedBy>
  <cp:lastPrinted>2016-02-02T09:13:00Z</cp:lastPrinted>
  <dcterms:modified xsi:type="dcterms:W3CDTF">2016-02-03T05:41:00Z</dcterms:modified>
  <cp:revision>43</cp:revision>
  <dc:subject/>
  <dc:title>Администрация муниципального образования город Новотроицк</dc:title>
</cp:coreProperties>
</file>