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5334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269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261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00700</wp:posOffset>
                </wp:positionH>
                <wp:positionV relativeFrom="paragraph">
                  <wp:posOffset>9906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.8pt" to="449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0</wp:posOffset>
                </wp:positionH>
                <wp:positionV relativeFrom="paragraph">
                  <wp:posOffset>9906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7.8pt" to="450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</wp:posOffset>
                </wp:positionV>
                <wp:extent cx="2400300" cy="19532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95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е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Ю.Г. Араскин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53.8pt;mso-wrap-distance-left:9.05pt;mso-wrap-distance-right:9.05pt;mso-wrap-distance-top:0pt;mso-wrap-distance-bottom:0pt;margin-top:12.6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е муниципального образования город Новотроиц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Ю.Г. Араскину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2743200" cy="2286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ветская ул.,80, Новотроицк, 4623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ефон:(3537)62-01-01 Факс:(3537)62-01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nvk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orb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КП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Monotype Corsiva" w:hAnsi="Monotype Corsiva"/>
                                <w:sz w:val="22"/>
                                <w:szCs w:val="22"/>
                              </w:rPr>
                              <w:t>04036414</w:t>
                            </w:r>
                            <w:r>
                              <w:rPr>
                                <w:rFonts w:cs="Arial" w:ascii="Monotype Corsiva" w:hAnsi="Monotype Corsiv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ГР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10356032512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Н/КП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5607005908/5607010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24.08.2016 </w:t>
                              <w:tab/>
                              <w:t xml:space="preserve">         </w:t>
                            </w:r>
                            <w:r>
                              <w:rPr/>
                              <w:t xml:space="preserve">№     46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 №                         от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0pt;mso-wrap-distance-left:9.05pt;mso-wrap-distance-right:9.05pt;mso-wrap-distance-top:0pt;mso-wrap-distance-bottom:0pt;margin-top: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ород Новотроиц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оветская ул.,80, Новотроицк, 46235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ефон:(3537)62-01-01 Факс:(3537)62-01-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E</w:t>
                      </w:r>
                      <w:r>
                        <w:rPr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nvk</w:t>
                      </w:r>
                      <w:r>
                        <w:rPr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orb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КПО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Monotype Corsiva" w:hAnsi="Monotype Corsiva"/>
                          <w:sz w:val="22"/>
                          <w:szCs w:val="22"/>
                        </w:rPr>
                        <w:t>04036414</w:t>
                      </w:r>
                      <w:r>
                        <w:rPr>
                          <w:rFonts w:cs="Arial" w:ascii="Monotype Corsiva" w:hAnsi="Monotype Corsiva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ОГРН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10356032512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Н/КПП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5607005908/5607010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sz w:val="20"/>
                          <w:szCs w:val="20"/>
                        </w:rPr>
                        <w:t xml:space="preserve">24.08.2016 </w:t>
                        <w:tab/>
                        <w:t xml:space="preserve">         </w:t>
                      </w:r>
                      <w:r>
                        <w:rPr/>
                        <w:t xml:space="preserve">№     46                   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 №                         от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1028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8pt" to="98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60960</wp:posOffset>
                </wp:positionV>
                <wp:extent cx="1143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8pt" to="206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53340</wp:posOffset>
                </wp:positionV>
                <wp:extent cx="800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2pt" to="107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028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2pt" to="206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6pt" to="17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6pt" to="9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114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206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6pt" to="207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>
          <w:sz w:val="28"/>
          <w:szCs w:val="28"/>
        </w:rPr>
        <w:t xml:space="preserve">О результатах  публичных </w:t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лушаний</w:t>
      </w:r>
    </w:p>
    <w:p>
      <w:pPr>
        <w:pStyle w:val="11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ab/>
        <w:tab/>
      </w:r>
      <w:r>
        <w:rPr>
          <w:sz w:val="28"/>
          <w:szCs w:val="28"/>
        </w:rPr>
        <w:t xml:space="preserve">                         ЗАКЛЮ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right="0" w:hanging="0"/>
        <w:rPr/>
      </w:pPr>
      <w:r>
        <w:rPr/>
        <w:t xml:space="preserve">        </w:t>
      </w:r>
      <w:r>
        <w:rPr/>
        <w:tab/>
        <w:t>Руководствуясь статьями 9, 24, 25, 33  Градостроительного кодекса Российской Федерации,</w:t>
      </w:r>
      <w:r>
        <w:rPr>
          <w:bCs/>
        </w:rPr>
        <w:t xml:space="preserve"> в соответствии </w:t>
      </w:r>
      <w:r>
        <w:rPr/>
        <w:t>с положением «О публичных слушаниях на территории муниципального образования город Новотроицк», утвержденным решением городского Совета депутатов муниципального образования  город  Новотроицк  Оренбургской  области   третьего  созыва  от  21.11.2005 № 38, постановлением администрации муниципального образования город Новотроицк от 12.07.2016 № 1174-п «О назначении публичных слушаний» в здании администрации муниципального  образования   город   Новотроицк  по  адресу: г. Новотроицк,    ул. Советская, 80,    кабинет № 30  16 августа 2016 года состоялись публичные слушания по проектам: «Внесение изменений в генеральный план муниципального образования город Новотроицк»; «Внесение изменений в Правила землепользования и застройки муниципального образования город Новотроиц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отчиком проектов: «Внесение изменений в генеральный план муниципального образования город Новотроицк»;   «Внесение изменений в Правила землепользования и застройки муниципального образования город Новотроицк» является  общество с ограниченной ответственностью «Региональный кадастровый центр».</w:t>
      </w:r>
    </w:p>
    <w:p>
      <w:pPr>
        <w:pStyle w:val="11"/>
        <w:tabs>
          <w:tab w:val="clear" w:pos="708"/>
          <w:tab w:val="left" w:pos="720" w:leader="none"/>
        </w:tabs>
        <w:ind w:left="0" w:right="0" w:hanging="0"/>
        <w:rPr/>
      </w:pPr>
      <w:r>
        <w:rPr/>
        <w:tab/>
        <w:t>Графические материалы (карты и схемы),  материалы  в текстовой форме к проектам: «Внесение изменений в генеральный план муниципального образования   город  Новотроицк»,    «Внесение изменений в Правила землепользования и застройки муниципального образования город Новотроицк» были размещены для  ознакомления всех заинтересованных лиц в здании администрации муниципального  образования   город   Новотроицк  по  адресу: г. Новотроицк,    ул. Советская, 80,    кабинет  № 64.</w:t>
      </w:r>
    </w:p>
    <w:p>
      <w:pPr>
        <w:pStyle w:val="11"/>
        <w:tabs>
          <w:tab w:val="clear" w:pos="708"/>
          <w:tab w:val="left" w:pos="720" w:leader="none"/>
        </w:tabs>
        <w:ind w:left="0" w:right="0" w:hanging="0"/>
        <w:rPr/>
      </w:pPr>
      <w:r>
        <w:rPr/>
        <w:tab/>
        <w:t>Постановление администрации муниципального образования город Новотроицк от 12.07.2016 № 1174-п «О назначении публичных слушаний» опубликовано  в газете «Гвардеец труда» от 15.07.2016 № 52 (1350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публичные слушания были вынесены проекты: «Внесение изменений в генеральный план муниципального образования город Новотроицк»;   «Внесение изменений в Правила землепользования и застройки муниципального образования город Новотроицк». На публичных  слушаниях выступил  начальник управления архитектуры и капитального строительства администрации муниципального образования город Новотроицк (заместитель председателя  комиссии по подготовке правил землепользования и застройке муниципального образования город  Новотроицк) Грачев В.Б.,  а также слушали  доклад начальника отдела проектирования  общества с ограниченной ответственностью «Региональный кадастровый центр» Файзуллина И.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публичных слушаний составлен протокол публичных слушаний, который вместе с настоящим  заключением  в соответствии с частью 15 статьи 31 Градостроительного кодекса Российской Федерации является обязательным приложением к проектам: «Внесение изменений в генеральный план муниципального образования город Новотроицк»;   «Внесение изменений в Правила землепользования и застройки муниципального образования город Новотроицк», направляемым главе муниципального образования город Новотроицк для принятия им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бличные  слушания  признаны состоявшимися. Проекты подготовлены   с    целью    привидения    градостроительной   документ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генерального плана муниципального образования город Новотроицк и Правил землепользования и застройки муниципального образования город Новотроицк)  в соответствие с действующим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вод: с учетом результатов публичных слушаний комиссии  по землепользованию и застройке  муниципального образования город Новотроицк  направить проекты: «Внесение изменений в генеральный план муниципального образования город Новотроицк»;   «Внесение изменений в Правила землепользования и застройки муниципального образования город Новотроицк» вместе с приложениями главе муниципального образования город Новотроицк для направления в городской Совет депутатов муниципального образования город Новотроиц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стоящее заключение подлежит опубликованию  в газете «Гвардеец труда» и на официальном  сайте администрации муниципального образования город Новотроицк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0" w:leader="none"/>
        </w:tabs>
        <w:ind w:right="4959" w:hanging="0"/>
        <w:rPr/>
      </w:pPr>
      <w:r>
        <w:rPr>
          <w:sz w:val="28"/>
          <w:szCs w:val="28"/>
        </w:rPr>
        <w:t>Председатель  постоянно действующей комиссии  по землепользованию и застройке  муниципального образования город Новотроицк, первый заместитель главы муниципального образования город Новотроицк</w:t>
        <w:tab/>
        <w:t xml:space="preserve">  А.В. Липатов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 постоян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й комиссии  по землепользованию</w:t>
      </w:r>
    </w:p>
    <w:p>
      <w:pPr>
        <w:pStyle w:val="Normal"/>
        <w:jc w:val="both"/>
        <w:rPr/>
      </w:pPr>
      <w:r>
        <w:rPr>
          <w:sz w:val="28"/>
          <w:szCs w:val="28"/>
        </w:rPr>
        <w:t>и застройке 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, начальник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архитектуры и капитального 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ab/>
        <w:t xml:space="preserve">            В.Б. Гра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омарева Т.В.620956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1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46:00Z</dcterms:created>
  <dc:creator>Serg</dc:creator>
  <dc:description/>
  <cp:keywords/>
  <dc:language>en-US</dc:language>
  <cp:lastModifiedBy>Пользователь</cp:lastModifiedBy>
  <cp:lastPrinted>2016-08-24T10:53:00Z</cp:lastPrinted>
  <dcterms:modified xsi:type="dcterms:W3CDTF">2016-10-03T04:56:00Z</dcterms:modified>
  <cp:revision>14</cp:revision>
  <dc:subject/>
  <dc:title> </dc:title>
</cp:coreProperties>
</file>