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400300" cy="1943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аскину Ю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7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раскину Ю.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3200" cy="228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c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/>
                              <w:t xml:space="preserve">02.06.2016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/>
                              <w:t xml:space="preserve">№             44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cc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kom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Arial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/>
                        <w:t xml:space="preserve">02.06.2016  </w:t>
                      </w: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/>
                        <w:t xml:space="preserve">№             44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3"/>
        <w:spacing w:before="0" w:after="0"/>
        <w:rPr/>
      </w:pPr>
      <w:r>
        <w:rPr>
          <w:b/>
          <w:sz w:val="25"/>
          <w:szCs w:val="25"/>
        </w:rPr>
        <w:t xml:space="preserve">    </w:t>
      </w:r>
      <w:r>
        <w:rPr>
          <w:sz w:val="28"/>
          <w:szCs w:val="28"/>
        </w:rPr>
        <w:t>О результатах публичных слушаний</w:t>
      </w:r>
    </w:p>
    <w:p>
      <w:pPr>
        <w:pStyle w:val="3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</w:t>
      </w:r>
    </w:p>
    <w:p>
      <w:pPr>
        <w:pStyle w:val="3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b/>
          <w:sz w:val="25"/>
          <w:szCs w:val="25"/>
        </w:rPr>
        <w:tab/>
        <w:tab/>
        <w:tab/>
        <w:tab/>
        <w:tab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color w:val="FF9900"/>
          <w:sz w:val="28"/>
          <w:szCs w:val="28"/>
        </w:rPr>
        <w:tab/>
      </w:r>
      <w:r>
        <w:rPr>
          <w:b/>
          <w:color w:val="FF9900"/>
          <w:sz w:val="25"/>
          <w:szCs w:val="25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color w:val="FF9900"/>
          <w:sz w:val="24"/>
          <w:szCs w:val="24"/>
        </w:rPr>
        <w:tab/>
      </w:r>
      <w:r>
        <w:rPr/>
        <w:t xml:space="preserve">На основании заявлений от </w:t>
        <w:tab/>
        <w:t xml:space="preserve">Пермякова Вячеслава Викторовича от 24.03.2016 об организации публичных слушаний по вопросу: рассмотрение проекта планировки   территории, входящей в состав территории муници-пального образования город  Новотроицк   и </w:t>
      </w:r>
      <w:r>
        <w:rPr>
          <w:bCs/>
        </w:rPr>
        <w:t xml:space="preserve">ограниченной с севера авто-дорогой Новотроицк-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боксов (гаражей) для хранения автокранов; </w:t>
      </w:r>
      <w:r>
        <w:rPr/>
        <w:t xml:space="preserve">директора общества с ограниченной ответственностью «Металекс» Рулева О.И. от 28.03.2016 об организации публичных слушаний по вопросу: рассмотрение проекта планировки территории для строительства линейного объекта- линии электропередачи ВЛ 110 кВ от ПС «Новотроицк» до ПС «Металекс». Земельный участок под строительство данного объекта, расположен на земельных участках с кадастровыми номерами: 56:42:0103001:43, 56:42:0105001, 56:42:0303001, 56:42:0307001, согласно статьи 28 Федерального закона от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</w:rPr>
        <w:t xml:space="preserve">и статьи 2 тома </w:t>
      </w:r>
      <w:r>
        <w:rPr>
          <w:bCs/>
          <w:lang w:val="en-US"/>
        </w:rPr>
        <w:t>II</w:t>
      </w:r>
      <w:r>
        <w:rPr>
          <w:bCs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ей 34, 35  Устава муни-ципального образования город Новотроицк Оренбургской области, положения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-бургской области третьего созыва от 21.11.2005 № 38    24 мая 2016   года в 18.00 часов в здании администрации муниципального образования город Новотроицк по адресу: улица Советская, 80, кабинет № 30 состоялись публич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/>
        <w:t>ные слушания</w:t>
      </w:r>
      <w:r>
        <w:rPr>
          <w:bCs/>
        </w:rPr>
        <w:t>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>
          <w:lang w:eastAsia="ru-RU"/>
        </w:rPr>
        <w:t xml:space="preserve">  </w:t>
      </w:r>
      <w:r>
        <w:rPr/>
        <w:tab/>
        <w:t>Заслушены выступления  директора общества с ограниченной   ответственностью</w:t>
      </w:r>
      <w:r>
        <w:rPr>
          <w:sz w:val="25"/>
          <w:szCs w:val="25"/>
        </w:rPr>
        <w:t xml:space="preserve"> </w:t>
      </w:r>
      <w:r>
        <w:rPr/>
        <w:t>«ГеоЭксПИ» Литвиновой И.И.; директора общества с ог-раниченной   ответственностью</w:t>
      </w:r>
      <w:r>
        <w:rPr>
          <w:sz w:val="25"/>
          <w:szCs w:val="25"/>
        </w:rPr>
        <w:t xml:space="preserve">   </w:t>
      </w:r>
      <w:r>
        <w:rPr/>
        <w:t>«Кадастровое бюро» Помазкиной Т.Н.  По результатам публичных  слушаний  составлен  протокол  публичных  слушаний.</w:t>
      </w:r>
    </w:p>
    <w:p>
      <w:pPr>
        <w:pStyle w:val="1"/>
        <w:ind w:left="0" w:right="0" w:firstLine="708"/>
        <w:rPr/>
      </w:pPr>
      <w:r>
        <w:rPr/>
        <w:t>Комиссии по подготовке правил землепользования и застройки территории муниципального образования город Новотроицк, проекта генерального плана и местных нормативов градостроительного проек-тирования муниципального образования город Новотроицк направить протокол и настоящее заключение главе муниципального образование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окол публичных слушаний и настоящее заключение подлежат опубликованию в газете «Гвардеец труда»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 Комиссии  по 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 землепользования и застройки  тер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ии  муниципального образования     гор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,  проекта  генерального  плана и</w:t>
      </w:r>
    </w:p>
    <w:p>
      <w:pPr>
        <w:pStyle w:val="Normal"/>
        <w:rPr/>
      </w:pPr>
      <w:r>
        <w:rPr>
          <w:sz w:val="28"/>
          <w:szCs w:val="28"/>
        </w:rPr>
        <w:t xml:space="preserve">местных     нормативов    градостроит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ирования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 Новотроицк, начальник    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 и   капитального 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</w:t>
        <w:tab/>
        <w:tab/>
        <w:tab/>
        <w:tab/>
        <w:t xml:space="preserve">    </w:t>
        <w:tab/>
        <w:t xml:space="preserve">            В.Б. Грачев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0:00Z</dcterms:created>
  <dc:creator>Serg</dc:creator>
  <dc:description/>
  <cp:keywords/>
  <dc:language>en-US</dc:language>
  <cp:lastModifiedBy>Пользователь</cp:lastModifiedBy>
  <cp:lastPrinted>2016-05-27T11:18:00Z</cp:lastPrinted>
  <dcterms:modified xsi:type="dcterms:W3CDTF">2016-05-30T08:49:00Z</dcterms:modified>
  <cp:revision>3</cp:revision>
  <dc:subject/>
  <dc:title/>
</cp:coreProperties>
</file>