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60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ородская санитарно-противоэпидемическая комисс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 февраля 2015г.                                                                                    №  4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Об эпидемической ситуации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по гриппу и ОРВИ на территории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 xml:space="preserve">город Новотроицк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bCs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hi-IN" w:bidi="hi-I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В.Буфетов  –   председатель санитарно-противоэпидемической комиссии, заместитель главы муниципального образования город Новотроицк по социальны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санитарно-противоэпидемической комиссии- ведущий специалист социального отдела администрации муниципального образования город Новотроицк  Романова Л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 Энглас С.Е. - начальник социального отдела администрации муниципального образования город Новотроицк,  Недорезова О.П.-  начальник управления образования, Утянская Н.А. – начальник отдела социальной защиты населения, Никулина Н.В.-заведующая филиалом ГБУЗ «ООКИБ» «НЦПБ со СПИД»,  Маркина Н.Б. – главный специалист-эксперт Юго-Восточного территориального отдела Управления Роспотребнадзора по Оренбургской области, Саталкин В.Н. – начальник отдела гражданской защиты,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судив информацию  о состоянии заболеваемости гриппом,  острыми респираторными вирусными инфекциями  на территории муниципального образования городская санитарно-эпидемиологическая комиссия отмечает, что за два дня 9-й недели наблюдения с 23.02 - 24.02.2015 года зарегистрировано 349 случаев ОРВИ,   в том числе  среди детей 263 случая (75 %);  по сравнению  с  предыдущей неделей снижение в 1,8 раза (633/407), среди детей школьного возраста снижение заболеваемости в 2,6 раза. Вместе с тем, остается превышение среднего многолетнего уровня заболеваемости ОРВИ по всем группам населения и школьникам в 1,8 раза.  Был приостановлен учебный процесс в школах города с 21.02.2015 г по 25.02.2015 г включитель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целях минимизации последствий распространения гриппа и ОРВИ среди населения области и  в образовательных учреждениях, в соответствии  СП 3.1.2.3117-13 «Профилактика гриппа и других острых респираторных вирусных инфекций» городская санитарно-эпидемиологическая комиссия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должить все противоэпидемические мероприятия, рекомендованны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ом плана подготовки и проведения мероприятий на период подъема (эпидемии) заболеваемости гриппом и ОРВИ на территории муниципального образования город Новотроицк, утвержденного решением  СПК от  14.11.2014 г. № 16 до устойчивого эпидемического благополу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зобновить   учебный процесс в школах города с 26.02.2015 г  со строгим выполнением комплекса санитарно-противоэпидемических мероприятий, предусматривающих отмену кабинетной системы, ежедневный осмотр учащихся перед занятиями, проведение  текущей влажной уборки с применением дезинфицирующих средств, эффективных при вирусных инфекциях, проветривание помещений, соблюдение масочного реж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уководителям образователь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взять под личный контроль выполнение противоэпидемических  мероприятий по гриппу  и ОР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не допускать к работе с детьми персонал с признаками заболевания  гриппа и ОР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тстранять от занятий учащихся, с признаками  и гриппа и ОРВИ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иостанавливать учебный процесс в классах при наличия заболевших гриппом и ОРВИ 20 % учащихся и по школе при наличии 30% заболев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выполнением  настоящего  решения  возложить на   начальника управления образования О.П. Недорезову, на  начальника социального отдела администрации муниципального образования город Новотроицк С.Е. Энглас,   начальника Юго-Восточного ТО   Управления  Роспотребнадзора  по Оренбургской области А.А. Ряхов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анитарно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ивоэпидемической комиссии                                                 Д.В.Буфе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Романова Л.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Разослано: Буфетову Д.В,  Рогожиной Н.Ф., Немашкалову В.А.  Юго-Восточный ТО, ЛПО, УО, специальная (коррекционная) школа-интернат, размещено на сайте администрации м/о г.Новотроиц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false"/>
      <w:autoSpaceDE w:val="false"/>
      <w:ind w:left="215" w:hanging="0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0" w:after="24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ind w:firstLine="9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31:00Z</dcterms:created>
  <dc:creator>Пользователь</dc:creator>
  <dc:description/>
  <dc:language>en-US</dc:language>
  <cp:lastModifiedBy>Пользователь</cp:lastModifiedBy>
  <cp:lastPrinted>2015-02-25T14:00:00Z</cp:lastPrinted>
  <dcterms:modified xsi:type="dcterms:W3CDTF">2015-02-25T07:31:00Z</dcterms:modified>
  <cp:revision>2</cp:revision>
  <dc:subject/>
  <dc:title>Администрация муниципального образования город Новотроицк</dc:title>
</cp:coreProperties>
</file>