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60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ородская санитарно-противоэпидемическая комисс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 марта 2015г.                                                                                № 5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left" w:pos="142" w:leader="none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ситуации по заболеваемости  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ыми респираторными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усными инфекциями и гриппом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пидсезоне 2015 г </w:t>
      </w:r>
      <w:r>
        <w:rPr>
          <w:bCs/>
          <w:sz w:val="28"/>
          <w:szCs w:val="28"/>
        </w:rPr>
        <w:t xml:space="preserve">на территории 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 Новотроицк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80" w:leader="none"/>
        </w:tabs>
        <w:jc w:val="both"/>
        <w:rPr>
          <w:bCs/>
          <w:sz w:val="28"/>
          <w:szCs w:val="28"/>
          <w:lang w:eastAsia="hi-IN" w:bidi="hi-IN"/>
        </w:rPr>
      </w:pPr>
      <w:r>
        <w:rPr>
          <w:bCs/>
          <w:sz w:val="28"/>
          <w:szCs w:val="28"/>
          <w:lang w:eastAsia="hi-IN" w:bidi="hi-I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В.Буфетов  –   председатель санитарно-противоэпидемической комиссии, заместитель главы муниципального образования город Новотроицк по социальным вопрос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 санитарно-противоэпидемической комиссии - ведущий специалист социального отдела администрации муниципального образования город Новотроицк  Романова Л.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 xml:space="preserve">: Энглас С.Е. - начальник социального отдела администрации муниципального образования город Новотроицк,  Недорезова О.П.-  начальник управления  образования,  Утянская Н.А.-  начальник отдела социальной защиты населения, Никулина Н.В.- заведующая филиалом ГБУЗ «ООКИБ» «НЦПБ со СПИД»,  Маркина Н.Б.- главный специалист-эксперт Юго-Восточного территориального отдела Управления Роспотребнадзора по Оренбургской области, Саталкин В.Н. - начальник отдела гражданской защиты, Михеев- начальник ОМВД ФР по г.Новотроицк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глашены: главные врачи ГАУЗ ГБ № 1, ГБ № 2, ДГБ, заместители главных врачей по медицинской части, заведующие поликлиник и заведующие терапевтической службой, эпидемиолог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 информацию о состоянии заболеваемости острыми респираторными инфекциями и гриппом городская санитарно-противоэпидемическая  комиссия отмечает, что за 11 неделю наблюдения с 09.03.-15.03. 2015 г ситуация в городе Новотроицке  расценивается как неэпидемическая. Зарегистрировано 627 случаев ОРВИ, в том числе у детей 463 случая. Заболеваемость ОРВИ и гриппом в городе достигла наиболее высоких значений  с 7 недели 2015 г (09.02.15 – 15.02.15), когда  зарегистрирован 1184/759 случаев ОРВИ и гриппа. Темп прироста  к предшествующей неделе составил 78 %  (622 случая на предыдущей неделе). За период с 16.02. - 22.02.2015 г зарегистрировано 1493/955 случая ОРВИ.  С 23.02.2015 по 01.03.2015 г  наметилось снижение  заболеваемости, зарегистрировано 980/733 случаев ОРВИ, с 02-08.03.2015 г  отмечалось дальнейшее снижение заболеваемости ОРВИ, зарегистрировано 764/539 случаев. За период подъема заболеваемости с 09.02.15  по 23.02.15 обратилось за медицинской помощью с симптомами ОРВИ  и гриппа 3657 человек, в том числе дети 2447 -66,9% ( 2014-2474 человека, в том числе дети 1654 (66,8%)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числа обратившихся 30,2 %(1106)- взрослые, 14,4 % - дети с 0 до 2 –х лет (528), 23,4 %- дети с 3-х до 6 лет (856), 23,5 %- дети с 7 до 14 лет (862), 5,2 % -  подростки с 15 до 17 лет (192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ционарная медицинская помощь оказывалась по клинико-эпидемиологическим показаниям в инфекционном отделении ГАУЗ ГБ №1 (на 45 коек) и ГАУЗ  ДГБ. Госпитализировано за указанный период 82 человека с диагнозом  ОРВИ  и грипп (53 ребенка, 17 беременных,11 взрослых). Подтвержден лабораторно  грипп у 29 заболевших, в т.ч. типа А(Н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) у 16 заболевших и грипп (В) у 10,  у 3-х заболевших  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грипп выставлен клинически,  причем все не были привиты против гриппа кроме одного ребенка. За период подъема заболеваемости  зарегистрировано 44 случая внебольничных пневмоний, в том числе у детей -7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период подготовки  к подъему заболеваемости  гриппа и ОРВИ 2014-2015 гг  проведено 3 заседания санитарно-противоэпидемической комиссии, решения которых доведены до всех заинтересованных организаций и учреждений, проведена  профилактическая вакцинация населения против гриппа, привито более 38 процентов населения из групп риска. Проводился мониторинг посещаемости детей в дошкольных и школьных образовательных учреждениях, с 18.02.15  по городу введены  противоэпидемические мероприятия, рекомендованные вторым разделом  городского плана  подготовки и проведения профилактических и противоэпидемических мероприятий  по гриппу и ОРВИ на 2014-2015 гг.  Приостанавливался учебный процесс  в  школах города  с 21.02.15 по 25.02.15 включительно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 вышеизложенное, городская санитарно-противоэпидемическая комиссия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Считать, что  ситуация по заболеваемости гриппом и ОРВИ  на территории муниципального образования город  Новотроицк неэпидемическ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тменить ограничительные мероприятия на территории муниципального образования город Новотроицк, введенные  во время  подъема заболеваемости гриппом и ОРВИ с 17.03.2015 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Социальному отделу администрации (Энглас С.Е.),  управлению  образования (О.П.Недорезова),  Юго-Восточному территориальному отделу Управления Роспотребнадзора по Оренбургской области (А.А.Ряховских) рекомендов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Продолжить утренний фильтр в дошкольных и школьных образовательных учреж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Продолжить мониторирование  заболеваемости ОРВИ,    корректировать очередность проведения противоэпидемических мероприятий с учетом эпидемиологической ситу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роводить информационно-разъяснительную работу с населением по профилактике ОРВИ и грипп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 за  выполнением  настоящего  решения  возложить на  начальника социального отдела администрации муниципального образования город Новотроицк С.Е.Энглас, начальника управления образования О.П.Недорезову,   начальника Юго-Восточного ТО   Управления  Роспотребнадзора  по Оренбургской области А.А.Ряховски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анитарно-противоэпидем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 при 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  Новотроицк-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 по социальным  вопросам                                                   Д.В. Буф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анова Л.Н. 67-65-3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Буфетову Д.В., Немашкалову В.А., Рогожиной Н.Ф.,  Юго-Восточный ТО,  УО,  ГБУЗ «НЦПБ со СПИД»  , ГАУЗ ДГБ,  ГБ № 1,2, ССМП,  ГОУ СПО НСТ,ГОУ СПО НПК, специальная (коррекционная ) школа-интерна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false"/>
      <w:autoSpaceDE w:val="false"/>
      <w:ind w:left="215" w:hanging="0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0" w:after="24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ind w:firstLine="9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45:00Z</dcterms:created>
  <dc:creator>Пользователь</dc:creator>
  <dc:description/>
  <cp:keywords/>
  <dc:language>en-US</dc:language>
  <cp:lastModifiedBy>Пользователь</cp:lastModifiedBy>
  <cp:lastPrinted>2015-03-20T14:05:00Z</cp:lastPrinted>
  <dcterms:modified xsi:type="dcterms:W3CDTF">2015-03-20T09:17:00Z</dcterms:modified>
  <cp:revision>38</cp:revision>
  <dc:subject/>
  <dc:title>Администрация муниципального образования город Новотроицк</dc:title>
</cp:coreProperties>
</file>