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60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родская санитарно-противоэпидемическая комисс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 февраля 2015г.                                                                                    №  2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б усилении комплекса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эпидемических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мероприятий по гриппу и ОРВИ на территории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 xml:space="preserve">город Новотроицк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bCs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hi-IN" w:bidi="hi-I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Н.Шапилов  – заместитель  председателя санитарно-противоэпидемической комиссии, главный врач ГАУЗ ГБ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санитарно-противоэпидемической комиссии- ведущий специалист социального отдела администрации муниципального образования город Новотроицк  Романова Л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Энглас С.Е. - начальник социального отдела администрации муниципального образования город Новотроицк,  Недорезова О.П.-  начальник управления образования, Утянская Н.А. – начальник отдела социальной защиты населения, Никулина Н.В.-заведующая филиалом ГБУЗ «ООКИБ» «НЦПБ со СПИД»,  Маркина Н.Б. – главный специалист-эксперт Юго-Восточного территориального отдела Управления Роспотребнадзора по Оренбургской области, Саталкин В.Н. – начальник отдела гражданской защиты, Михеев- начальник ОМВД ФР по г.Новотроицку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судив информацию  о состоянии заболеваемости гриппом,  острыми респираторными вирусными инфекциями  на территории муниципального образования городская санитарно-эпидемиологическая комиссия отмечает, что подъем заболеваемости  гриппом и ОРВИ продолжается. За 4 дня текущей недели  с 16.02 -19.02.2015 года зарегистрировано 1092 случая ОРВИ и 9 гриппа , в том числе дети 726(66,4 %)  по сравнению  с аналогичным периодом предыдущей недели рост в 2,4 раза (805/472), среди детей школьного возраста рост в 1,6 раза. Всего за 7 неделю наблюдения с 09.02.-15.02.2015  зарегистрировано 1184 случаев ОРВИ и  8 случаев гриппа (8  подтвержденных сл.гриппа:- 6 гр А (Н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); 2- гр.В).  На 20.02.2015 подтверждено всего  17 случаев гриппа, в т.ч. 9 случаев  гр.А (Н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) и 8 гр.В За четыре дня 8-ой недели (16.02.–19.02.2015 г.)     эпидемический порог по совокупному населению превышен –  на   13 %, в том числе у  школьников с 7 до 14 лет – в 1,94 раза;  у взрослых – в 1,8 раза; у детей 0 - 6 лет, посещающих ДДУ – в 1,16 раза;  среди всех жителей – в 1,65 раза.   Превышен средний многолетний уровень заболеваемости по совокупному населению в 2,7  раз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целях минимизации последствий распространения гриппа и ОРВИ среди населения области и  в образовательных учреждениях, в соответствии  СП 3.1.2.3117-13 «Профилактика гриппа и других острых респираторных вирусных инфекций» городская санитарно-эпидемиологическая комиссия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Приостановить учебный процесс в школах города с 21.02.2015г по 24.02.2015г включи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выполнением  настоящего  решения  возложить на  начальника социального отдела администрации муниципального образования город Новотроицк С.Е.Энглас, начальника управления образования О.П.Недорезову,   начальника Юго-Восточного ТО   Управления  Роспотребнадзора  по Оренбургской области А.А.Ряхов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санитарно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ивоэпидемической комиссии                                                 Ю.Н.Шапил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Романова Л.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Разослано: Буфетову Д.В,  Рогожиной Н.Ф., Немашкалову В.А.  Юго-Восточный ТО, ЛПО, УО, специальная (коррекционная) школа-интернат, размещено на сайте администрации м/о г.Новотроиц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false"/>
      <w:autoSpaceDE w:val="false"/>
      <w:ind w:left="215" w:hanging="0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0" w:after="24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ind w:firstLine="9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4:12:00Z</dcterms:created>
  <dc:creator>Пользователь</dc:creator>
  <dc:description/>
  <cp:keywords/>
  <dc:language>en-US</dc:language>
  <cp:lastModifiedBy>пользователь</cp:lastModifiedBy>
  <cp:lastPrinted>2015-02-20T12:02:00Z</cp:lastPrinted>
  <dcterms:modified xsi:type="dcterms:W3CDTF">2015-02-24T07:10:00Z</dcterms:modified>
  <cp:revision>9</cp:revision>
  <dc:subject/>
  <dc:title>Администрация муниципального образования город Новотроицк</dc:title>
</cp:coreProperties>
</file>