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анитарно-противоэпидемическая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06.2015г.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инфекционной  и паразитарной</w:t>
      </w:r>
    </w:p>
    <w:p>
      <w:pPr>
        <w:pStyle w:val="Normal"/>
        <w:rPr/>
      </w:pPr>
      <w:r>
        <w:rPr>
          <w:sz w:val="28"/>
          <w:szCs w:val="28"/>
        </w:rPr>
        <w:t>заболеваемости в г.Новотроицке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рах по ее снижени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санитарно-противоэпидемической комиссии: ведущий специалист социального отдела администрации муниципального образования город Новотроицк   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Энглас С.Е.- начальник  социального отдела администрации муниципального образования город Новотроицк, Гузов В.Е. – начальник управления  ГБУ «НГУВ», Маркина Н.Б. - главный специалист Юго-Восточного ТО Управления Роспотребнадзора по Оренбургской области, Саталкин В.Н. – начальник отдела гражданской защиты администрации, Михеев С.А.- начальник отдела ОМВД России   по г. Новотроицку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ы:- главные врачи государственных автономных учреждений здравоохранения, эпидемиологи.</w:t>
      </w:r>
    </w:p>
    <w:p>
      <w:pPr>
        <w:pStyle w:val="Style32"/>
        <w:ind w:firstLine="708"/>
        <w:rPr>
          <w:sz w:val="28"/>
          <w:szCs w:val="28"/>
        </w:rPr>
      </w:pPr>
      <w:r>
        <w:rPr>
          <w:sz w:val="28"/>
          <w:szCs w:val="28"/>
        </w:rPr>
        <w:t>Городская санитарно-противоэпидемическая комиссия администрации муниципального образования город Новотроицк, заслушав  вопрос о состоянии   инфекционной и паразитарной заболеваемости отмечает, что несмотря на снижение заболеваемости по ряду инфекций, в 2014 году, как и в предшествующие годы, эпидемиологическая обстановка   г. Новотроицке продолжает характеризоваться  высокими уровнями инфекционной и паразитарной заболеваемости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зарегистрировано 21342  случаев инфекционных и паразитарных заболеваний, 2013 г -22829 случаев,  2012 г -27468 случаев, отмечается  снижение    инфекционной и паразитарной заболеваемости - на  4 %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Из всей инфекционной и паразитарной патологии на грипп и ОРЗ  приходится в 2014 году-83,8%;  2013 г -83,7 % в 2012г - 84,2%,  2011г -82,6 %, 2010- 89,7%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труктуре заболеваемости, без учета гриппа и ОРЗ, лидирующее место заняли воздушно-капельные инфекции – 26,3% (695 случаев); в 2013 г- 29,9% (859 случаев), в 2012 г. – 33,7% (1478 случаев); на втором месте кишечные инфекции – 26,7% (705 случаев), 2013 г- 26,8% (781 случай), в 2012 г. – 16,4% (718 случаев),; на третьем паразитарные –14,2 % (377 случаев), 2013 г - 12,8% (374 случая), в 2012 г. – 7,7% (338 случаев); на четвертом месте вирусные парентеральные гепатиты (острые, хронические, бессимптомные формы) – 6,6% (175 случаев) , 2013 г- 8,0% (233 случая), в 2012 г. – 6,4% (280 случаев).</w:t>
      </w:r>
    </w:p>
    <w:p>
      <w:pPr>
        <w:pStyle w:val="Style32"/>
        <w:rPr/>
      </w:pPr>
      <w:r>
        <w:rPr>
          <w:sz w:val="28"/>
          <w:szCs w:val="28"/>
        </w:rPr>
        <w:t xml:space="preserve">В 2013 году снижена заболеваемость по ряду нозологических форм инфекций, в т.ч. острыми кишечными инфекциями в 1,08 раза , в том числе дизентерией Зонне в 6,8 раз, дизентерией Флекснера в 2,43; хроническим вирусным гепатитом В в 1,02 раза, носительством вирусного гепатита В – в 1,1 раза, скарлатиной – в 1,08 раза, ветряной оспой – в 1,2 раза, инфекционным мононуклеозом – в 1,3 раза, сифилисом – в 1,87 раза, гонококковой инфекцией – в 1,55 раза, ОРЗ – в 1,04 раза,  лямблиозом – в 1,73 раза. Не регистрировались случаи заболеваний острым вирусным гепатитом В, корью, эпидемическим паротитом, коклюшем, краснухой, дифтерией, бруцеллезом, столбняком, полиомиелитом, геморрагической лихорадкой с почечным синдромом и другими инфекционными и паразитарными заболеваниями. Не допущены массовые инфекционные заболевания и пищевые отравления в го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4 году, как  и в 2013 году, продолжалась работа ЛПУ города по  реализации  национального календаря профилактических прививок, что позволило достичь положительных результатов в профилактике инфекций, управляемых вакцинацией.  План профилактических прививок  на 2014 год  по всем показателям выполнен  на 100 и более процентов. Вопросы по реализации приоритетного национального проекта рассматривались  на  заседаниях городской санитарнопротивоэпидемической комиссии, рабочих совещаниях в  ЛПО. Создание высокого коллективного иммунитета против дифтерии, кори,  эпидпаротита, полиомиелита, краснухи, коклюша обусловило благополучную обстановку по этим инфекциям последние годы, случаи заболеваний указанными инфекциями не регистрировались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2014 году показатель заболеваемости </w:t>
      </w:r>
      <w:r>
        <w:rPr>
          <w:b/>
          <w:sz w:val="28"/>
          <w:szCs w:val="28"/>
        </w:rPr>
        <w:t>гриппом</w:t>
      </w:r>
      <w:r>
        <w:rPr>
          <w:sz w:val="28"/>
          <w:szCs w:val="28"/>
        </w:rPr>
        <w:t xml:space="preserve"> составил 21,3 против  22,5 в 2013 году (снижение в 1,04 раза);  в 2012 г – 3,8; в 2011 г - 43,6; на 100 тыс. населения. В 2014 году лабораторно подтверждено 20 случаев гриппа (16 –грипп А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, 10 – грипп В);   В 2013  году лабораторно  подтверждено 16 случая гриппа, в 2012 г -   4 случая  гриппа.  Показатели ОРВИ  в 2014 году составили 18784,4; в  2013 г - 19491,7 (снижение в 1,04 раза), в 2012 г- 21988,9 на 100 тыс.населения.  В рамках реализации приоритетного национального проекта и других источников финансирования проводились прививки  против гриппа группам риска. В 2014 году привито против гриппа – 38510 человек, из них детей 11610 (64 %)- 37,9%, в том числе в рамках приоритетного национального проекта «Здоровье» 34660 , за счет средств предприятий 4120, за счет средств местного бюджета -30. В 2013 г - 34448 человек (33 %), В 2012 г привито 36240 человек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продолжена работа по выполнению на территории города, области, РФ плана действий по организации эпиднадзора за </w:t>
      </w:r>
      <w:r>
        <w:rPr>
          <w:b/>
          <w:sz w:val="28"/>
          <w:szCs w:val="28"/>
        </w:rPr>
        <w:t>ОВП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иомиелитом </w:t>
      </w:r>
      <w:r>
        <w:rPr>
          <w:sz w:val="28"/>
          <w:szCs w:val="28"/>
        </w:rPr>
        <w:t>в постсертификационный период. В 2014 г продолжена вакцинация детей раннего возраста инактивированной полиомиелитной вакциной, вторую вакцинацию инактивированной полимиелитной вакциной получили 1267 детей – 103,8%, 2013 г- 1245 детей -102,6 %, в 2012 - 1211 детей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Особое внимание в последние годы уделяется контролю  за иммунизацией против полиомиелита детей вынужденных переселенцев. В 2014 г прибыло из стран Средней Азии  15 детей до 15 лет, дополнительную иммунизацию получило 5 детей, обследовано вирусологически на полиовирусы 11 детей. В 2013 г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 ребенка до 15 лет, дополнительную иммунизацию получили 6 детей, обследовано вирусологически на полиовирусы 15 детей. В 2012 г прибыло   38 детей до 15 лет, в том числе до 5 лет 19 детей обследовано вирусологически. На территории города полиомиелит  не регистрируется с 1980 года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четном году  продолжено  выполнение  приказа  Юго-Восточного территориального отдела Управления Роспотребнадзора  по Оренбургской  области  и  ГУЗ  от 22.07.2008г  № 44/107  «О совершенствовании  эпиднадзора  за  энтеровирусными  инфекциями  в  г. Новотроицке». В 2014 году  на энтеровирусы обследовано 29 человек, больных не выявлено. В 2013 году  на энтеровирусы обследовано 20 человек, выявлено носительство энтеровируса у оного ребенка, прибывшего из Москвы, в  2012 году на энтеровирусы обследовано 31 человек, больных не выявлено. В 2011 г на энтеровирусы обследовано 22человека, выявлен 1 случай энтеровирусного менингита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алась реализации программы   ликвидации  </w:t>
      </w:r>
      <w:r>
        <w:rPr>
          <w:b/>
          <w:sz w:val="28"/>
          <w:szCs w:val="28"/>
        </w:rPr>
        <w:t>кори</w:t>
      </w:r>
      <w:r>
        <w:rPr>
          <w:sz w:val="28"/>
          <w:szCs w:val="28"/>
        </w:rPr>
        <w:t xml:space="preserve"> на территории РФ, области и  города - достижение высокого уровня не менее 98 % охвата детского населения и  взрослых в возрастной группе 18-35 лет. Иммунная  прослойка по возрастной группе 18-35 лет по кори составила в 2014- 2013 гг - 99,2 %; в 2012г - 99,3 %; в 2011 г - 98,8 %. В 2014 году вакцинировано и ревакцинировано медицинских работников без ограничения возраста 812 человек, 2013г  - 980. В 2014 году на напряженность к иммунитету к вирусу кори   обследовано 56  медработников, переболевших корью и без сведений о прививках, результаты положительные.</w:t>
      </w:r>
    </w:p>
    <w:p>
      <w:pPr>
        <w:pStyle w:val="Style32"/>
        <w:rPr/>
      </w:pPr>
      <w:r>
        <w:rPr>
          <w:sz w:val="28"/>
          <w:szCs w:val="28"/>
        </w:rPr>
        <w:t xml:space="preserve">В рамках эпиднадзора за корью проводилось серологическое обследование больных с различными экзантемными заболеваниями на наличие сыворотки крови специфических  </w:t>
      </w:r>
      <w:r>
        <w:rPr>
          <w:sz w:val="28"/>
          <w:szCs w:val="28"/>
          <w:lang w:val="en-US"/>
        </w:rPr>
        <w:t>LgM</w:t>
      </w:r>
      <w:r>
        <w:rPr>
          <w:sz w:val="28"/>
          <w:szCs w:val="28"/>
        </w:rPr>
        <w:t>-антител.  В 2014 году  на экзантемные заболевания обследовано-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показатель обследования 5,1. В  2013- 2012 годах  на экзантемные заболевания  обследовано  по 3 человека,  показатель обследования составил 2,9 на 100 тыс. населения, при контрольном показателе 2 обследования на 100 тыс.населения.</w:t>
      </w:r>
    </w:p>
    <w:p>
      <w:pPr>
        <w:pStyle w:val="Style32"/>
        <w:rPr/>
      </w:pPr>
      <w:r>
        <w:rPr>
          <w:sz w:val="28"/>
          <w:szCs w:val="28"/>
        </w:rPr>
        <w:t>Несмотря на снижение   показателей  заболеваемости  вирусными  гепатитами, приоритетной остается проблема борьбы с  указанными инфекциями, которые реализуются при проведении  медицинских манипуляций, половым путем,  парентеральным  введением  психоактивных  препаратов.</w:t>
      </w:r>
    </w:p>
    <w:p>
      <w:pPr>
        <w:pStyle w:val="Style32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2014-2013 гг случаев заболевания </w:t>
      </w:r>
      <w:r>
        <w:rPr>
          <w:b/>
          <w:sz w:val="28"/>
          <w:szCs w:val="28"/>
        </w:rPr>
        <w:t>вирусным гепатитом В</w:t>
      </w:r>
      <w:r>
        <w:rPr>
          <w:sz w:val="28"/>
          <w:szCs w:val="28"/>
        </w:rPr>
        <w:t xml:space="preserve"> не зарегистрировано. В 2012 г  показатель  заболеваемости острым вирусным гепатитом составил 0,95 на 100 тыс. населения, в 2011 году снизился в 3,7 раза и составил 0,99, в 2010г -3,67  на 100 тыс. населения. Показатель заболеваемости острым вирусным гепатитом С в 2014 году составил  9,46,  в  2013 г составил 6,1; в 2012г - 3,8 против 14,9 в 2011г.  Наиболее высокой  пораженностью характеризуется возрастная группа  20-29 лет. Основными путями передачи  инфекции является половой путь: - в 2014 -87,5%, в 2013 г- 33,3 %, в 2012 г-  -46,7 %. При парентеральном введении наркотических препаратов заразились - 16,6.%, в 2012 г- 26,7%  больных. В 2014 г  снизился  в 1,13 раза показатель заболеваемости впервые установленными хроническими вирусными гепатитами   и составил 155,6 против 176,7 в 2013 г  ( обл.-86,8); в 2012 году   показатель заболеваемости впервые установленными хроническими гепатитами  составил 182,2 против 312,1 на 100 тыс. населения в 2011г. </w:t>
      </w:r>
    </w:p>
    <w:p>
      <w:pPr>
        <w:pStyle w:val="Style32"/>
        <w:rPr/>
      </w:pPr>
      <w:r>
        <w:rPr>
          <w:sz w:val="28"/>
          <w:szCs w:val="28"/>
        </w:rPr>
        <w:t xml:space="preserve">Основным средством профилактики вирусного гепатита В является вакцинопрофилактика, которая проводится с 2010г. Показатели привитости детей во всех возрастных группах до 18 лет составили 98,2 % , в возрастной группе 18-35 лет- 93,7 (2013-87,1% ,2012-84,3 %),показатель охвата прививками против гепатита   медицинских работников составил 95,8  (2013 -95,4; 2012-94,5%). </w:t>
      </w:r>
    </w:p>
    <w:p>
      <w:pPr>
        <w:pStyle w:val="Style32"/>
        <w:rPr>
          <w:sz w:val="28"/>
          <w:szCs w:val="28"/>
        </w:rPr>
      </w:pPr>
      <w:r>
        <w:rPr>
          <w:b/>
          <w:sz w:val="28"/>
          <w:szCs w:val="28"/>
        </w:rPr>
        <w:t xml:space="preserve">В 2014 году зарегистрировано </w:t>
      </w:r>
      <w:r>
        <w:rPr>
          <w:sz w:val="28"/>
          <w:szCs w:val="28"/>
        </w:rPr>
        <w:t xml:space="preserve">9 случаев инфекций, связанных  с  оказанием  медицинской помощи (ИСМП), в 2013 -29 случаев,  в 2012 году  зарегистрировано -27 случаев, в 2011 г- 35   случаев.  </w:t>
      </w:r>
    </w:p>
    <w:p>
      <w:pPr>
        <w:pStyle w:val="Style32"/>
        <w:rPr>
          <w:color w:val="FF0000"/>
          <w:sz w:val="28"/>
          <w:szCs w:val="28"/>
        </w:rPr>
      </w:pPr>
      <w:r>
        <w:rPr>
          <w:sz w:val="28"/>
          <w:szCs w:val="28"/>
        </w:rPr>
        <w:t>В ЛПУ города официальная  регистрация и выявление ИСМП остается неполной.  В  ЛПУ не обеспечена своевременная замена стерилизационного  оборудования . На 01.01.2014 – 25,5 %  автоклавов и 20,6 %  воздушных  стерилизаторов  эксплуатируются  10 и  более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2014 году отмечается  снижение заболеваемости  </w:t>
      </w:r>
      <w:r>
        <w:rPr>
          <w:b/>
          <w:sz w:val="28"/>
          <w:szCs w:val="28"/>
        </w:rPr>
        <w:t xml:space="preserve">острыми кишечными инфекциями </w:t>
      </w:r>
      <w:r>
        <w:rPr>
          <w:sz w:val="28"/>
          <w:szCs w:val="28"/>
        </w:rPr>
        <w:t>установленной и неустановленной этиологии в 1,04-1,14 раза и составил 663,54;  в 2013 году показатель заболеваемости  суммой острых  кишечных  инфекций составил797,7( обл-492,7); в 2012 г- 681,4  на 100 тыс. населения. В структуре острых кишечных инфекций превалируют ( 2014 – 48,6, 2013 г - 46,1, 2012г -45,4 %) заболевания, вызванные не установленными возбудителями, что обусловлено прежде всего низким уровнем лабораторной диагностики</w:t>
      </w:r>
      <w:r>
        <w:rPr/>
        <w:t>.</w:t>
      </w:r>
    </w:p>
    <w:p>
      <w:pPr>
        <w:pStyle w:val="Style32"/>
        <w:rPr/>
      </w:pPr>
      <w:r>
        <w:rPr>
          <w:sz w:val="28"/>
          <w:szCs w:val="28"/>
        </w:rPr>
        <w:t>В 2014 году  заболеваемость сальмонеллезами  выросла в 1,2 раза  и составила 74,66, в 2013 году - 62,3 (обл.-36,0) в 2012 г- 81,6  на  100  тыс.  населения.  В этиологической структуре других сальмонеллезов продолжают преобладать сальмонеллы группы Д (сальмонелла энтеритидис), доля которых  составила в  отчетном году- 85,9 %, 2013- 86,9 %, в 2012 г- 76,7%, в 2011 г-  84 %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едущим путем передачи сальмонеллезов, как и в предшествующие годы, является пищевой, с преобладающими факторами передачи инфекции мяса кур, яиц, яйцесодержащих продуктов и мяса. </w:t>
      </w:r>
    </w:p>
    <w:p>
      <w:pPr>
        <w:pStyle w:val="Style32"/>
        <w:rPr/>
      </w:pPr>
      <w:r>
        <w:rPr>
          <w:sz w:val="28"/>
          <w:szCs w:val="28"/>
        </w:rPr>
        <w:t xml:space="preserve">В 2014 году  зарегистрировано 3 случая дизентерия против 13 случаев  в  2013 году. В 2012 г зарегистрировано 10 случаев дизентерии. Показатель заболеваемости дизентерией в 2014 г составил 3,15 против  13,3  в 2013 г (снижение в 6,8 раз),  в 2012году -9,5. </w:t>
      </w:r>
    </w:p>
    <w:p>
      <w:pPr>
        <w:pStyle w:val="Style32"/>
        <w:rPr/>
      </w:pPr>
      <w:r>
        <w:rPr>
          <w:sz w:val="28"/>
          <w:szCs w:val="28"/>
        </w:rPr>
        <w:t>В  отчетном  году  продолжалась   вакцинация   против  дизентерии  Зонне   лиц  из   групп  риска, привито- 280 человек, 2013 г  -  215 человек, ( 2012 г- 268 человек, 2011-282  человека),  в  том  числе сотрудников  ООО «Молоко»  90  человек, сотрудники  пищеблоков  ЛОУ, ДОУ, 113, ПНИ – 77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В 2014-2013 гг. не зарегистрировано случаев </w:t>
      </w:r>
      <w:r>
        <w:rPr>
          <w:b/>
          <w:szCs w:val="28"/>
        </w:rPr>
        <w:t>геморрагической лихорадки с почечным синдромом.</w:t>
      </w:r>
      <w:r>
        <w:rPr>
          <w:szCs w:val="28"/>
        </w:rPr>
        <w:t xml:space="preserve"> В 2011-2012гг  зарегистрировано по  1  случаю  геморрагической  лихорадки   с почечным  синдромом,   инфицирование больного произошло на  территории  Кувандыкского  района и Челябинской области.</w:t>
      </w:r>
    </w:p>
    <w:p>
      <w:pPr>
        <w:pStyle w:val="Heading2"/>
        <w:ind w:firstLine="709"/>
        <w:jc w:val="left"/>
        <w:rPr/>
      </w:pPr>
      <w:r>
        <w:rPr/>
        <w:t>На территории города  дератизационные  мероприятия  проводятся  государственным учреждением  3-мя  негосударственными   учреждениями   дезинфекционного профиля. В отчетном  году  дератизация проводилась на 1459 объектах с физической площадью  937,5 тыс.кв.м , в 2013 году на 1197 объектах с физической площадью  478,2 тыс.кв.м.; в 2012 г - на 765 объектах с площадью 649  тыс.м.кв. На  проведение  дератизационных  работ выделено в  отчетном году    из муниципального бюджета 66600 рублей, в 2012 г -13476 рублей, в 2011 г-11250 рублей,  На  территории города  проводится  весенняя  и  осенняя  дератизация – в  2013,2012 гг обработано 178 га.</w:t>
      </w:r>
    </w:p>
    <w:p>
      <w:pPr>
        <w:pStyle w:val="Heading2"/>
        <w:spacing w:before="0" w:after="120"/>
        <w:ind w:firstLine="709"/>
        <w:jc w:val="left"/>
        <w:rPr/>
      </w:pPr>
      <w:r>
        <w:rPr/>
        <w:t xml:space="preserve">В  2014-2013-2012 гг случаев </w:t>
      </w:r>
      <w:r>
        <w:rPr>
          <w:b/>
        </w:rPr>
        <w:t>вирусного клещевого энцефалита</w:t>
      </w:r>
      <w:r>
        <w:rPr/>
        <w:t xml:space="preserve"> не зарегистрировано. В 2011году   выявлен  1случай  заболевания   клещевым  вирусным  энцефалитом завозного  характера. В 2014 г – по поводу укусов клещами обратилось 107 человек,  2013 г- 115 человек, в 2012 г -164 человека,  в  2011 году  -  129 человек. С 2005 года ежегодно  проводятся  акарицидные  обработки территорий    летних  оздоровительных  учреждений,  турбаз,  дома  отдыха «Утес», очистных сооружений. В  2014 - 2013 гг обработано 12 га.  В 2012-2013-2014 гг. не проводились обработки  кладбищ ,  городского парка   и садоводческих кооперативов.</w:t>
      </w:r>
    </w:p>
    <w:p>
      <w:pPr>
        <w:pStyle w:val="Heading2"/>
        <w:spacing w:before="0" w:after="120"/>
        <w:ind w:firstLine="709"/>
        <w:jc w:val="left"/>
        <w:rPr>
          <w:szCs w:val="28"/>
        </w:rPr>
      </w:pPr>
      <w:r>
        <w:rPr>
          <w:szCs w:val="28"/>
        </w:rPr>
        <w:t xml:space="preserve">Остается актуальной проблема профилактики </w:t>
      </w:r>
      <w:r>
        <w:rPr>
          <w:b/>
          <w:szCs w:val="28"/>
        </w:rPr>
        <w:t>бешенства</w:t>
      </w:r>
      <w:r>
        <w:rPr>
          <w:szCs w:val="28"/>
        </w:rPr>
        <w:t>, продолжают оставаться высокими показатели обращаемости населения за антирабической помощью: в  2014 г показатель составил 353,3, в  2013- 369,8, в 2012 г - 345,5 на 100 тыс. населения.  В 2014 г    от нападения известных домашних животных пострадало -137 человек, 2013 г-127, в  2012 г- 150 человек,  от  нападения  безнадзорных  животных в 2014 г -191 (58,2%), 2013г  -213, в 2012 г -198 человек.  В 2013 году зарегистрировано 5 случаев бешенства среди животных.  В 2010-2012 гг и  в 2014случаев бешенства среди животных в г.Новотроицке не зарегистрировано.</w:t>
      </w:r>
    </w:p>
    <w:p>
      <w:pPr>
        <w:pStyle w:val="Style32"/>
        <w:rPr/>
      </w:pPr>
      <w:r>
        <w:rPr>
          <w:sz w:val="28"/>
          <w:szCs w:val="28"/>
        </w:rPr>
        <w:t>В 2012 г вакцинировано орально против бешенства 2030 диких животных. В2013-2014 г г  иммунизация  диких  животных  не  проводилась.  Вакцинировано  домашних  животных в 2014г – 2965,   в 2013 г - 3410, в 2012 г-1149. Сохраняющееся эпизоотическое и эпидемиологическое неблагополучие по бешенству обусловлено широким распространением природного бешенства, ростом числа безнадзорных животных, нарушением правил содержания домашних животных, нерегулярным проведением мероприятий по отлову и  содержанию безнадзорных животных.</w:t>
      </w:r>
    </w:p>
    <w:p>
      <w:pPr>
        <w:pStyle w:val="Style32"/>
        <w:rPr/>
      </w:pPr>
      <w:r>
        <w:rPr>
          <w:sz w:val="28"/>
          <w:szCs w:val="28"/>
        </w:rPr>
        <w:t xml:space="preserve">В 2005-2013 годах  отлов  безнадзорных животных проводился на договорной основе с  ООО «Успех». В 2014 году отлов проводился  на договорной основе  двумя  организациями:- ООО «Вега» и ООО «Форсаж», отловлено в общей сложности 335 безнадзорных животных (260 и 75 соответственно).  В последние годы количество отловленных  безнадзорных  животных остается на  небольших цифрах, в 2013 г отловлено 305, в 2012г отловлено 200 безнадзорных  животных, в 2011г - 295  животных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Показатель заболеваемости </w:t>
      </w:r>
      <w:r>
        <w:rPr>
          <w:b/>
          <w:sz w:val="28"/>
          <w:szCs w:val="28"/>
        </w:rPr>
        <w:t>туберкулезом</w:t>
      </w:r>
      <w:r>
        <w:rPr>
          <w:sz w:val="28"/>
          <w:szCs w:val="28"/>
        </w:rPr>
        <w:t xml:space="preserve"> в  2014 году составил 99,9, в  2013 г -85,8, в 2012 году составил 88,3  на 100 тыс.населения. На долю бациллярных форм туберкулеза в 2014 году приходилось – 41,7 %, в 2013 г - 42,8 %, в 2012г - 36,7 %. </w:t>
      </w:r>
    </w:p>
    <w:p>
      <w:pPr>
        <w:pStyle w:val="Style32"/>
        <w:rPr/>
      </w:pPr>
      <w:r>
        <w:rPr>
          <w:sz w:val="28"/>
          <w:szCs w:val="28"/>
        </w:rPr>
        <w:t>В 2014  году  по сравнению с предыдущим годом отмечается рост  туберкулеза на 17 %, в отчетном году выявлено 95 случаев туберкулеза  против 83 в 2013 г, из них 91 случай заболеваний органов дыхания и 4 случая туберкулеза других органов, в 2012 г выявлено 91 случай туберкулеза органов дыхания и 2 случая туберкулеза почек. В 2014 году заболело туберкулезом 4 ребенка до 14 лет, 2013 г-2 ребенка, в 2012 г -2 ребенка, в 2011 -1 ребенок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План прививок  против туберкулеза в целом выполнен на 92 %. Прививки против туберкулеза новорожденным  выполнены на 87,4 % , 2013 на 101,6%, в 2012 г на 115,6 %. Ревакцинация против туберкулеза в 7 лет  выполнена на 99,3 %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Декретированные контингенты в 2014 году флюорографическим методом обследованы на 94,7 %. 2013 г – на  97,7 %, в 2012 г -  на 95,7 %, 2011 г-  на  96,5%.</w:t>
      </w:r>
    </w:p>
    <w:p>
      <w:pPr>
        <w:pStyle w:val="Style32"/>
        <w:rPr/>
      </w:pPr>
      <w:r>
        <w:rPr>
          <w:sz w:val="28"/>
          <w:szCs w:val="28"/>
        </w:rPr>
        <w:t>Основными причинами широкого распространения туберкулеза среди населения города по-прежнему остаются нестабильное социально – экономическое положение, снижение качества жизни большей части населения, рост алкоголизма и наркомании, миграция населения, приток больных туберкулезом из системы ГУИН,  нерегулярное прохождение флюорографического обследования.</w:t>
      </w:r>
    </w:p>
    <w:p>
      <w:pPr>
        <w:pStyle w:val="Style32"/>
        <w:rPr/>
      </w:pPr>
      <w:r>
        <w:rPr>
          <w:sz w:val="28"/>
          <w:szCs w:val="28"/>
        </w:rPr>
        <w:t xml:space="preserve">В городе продолжает оставаться напряженной эпидемиологическая обстановка </w:t>
      </w:r>
      <w:r>
        <w:rPr>
          <w:b/>
          <w:sz w:val="28"/>
          <w:szCs w:val="28"/>
        </w:rPr>
        <w:t>по ВИЧ – инфекции</w:t>
      </w:r>
      <w:r>
        <w:rPr>
          <w:sz w:val="28"/>
          <w:szCs w:val="28"/>
        </w:rPr>
        <w:t>. За весь период регистрации ВИЧ-инфекции с 1999 года получено всего 3207 положительных результатов крови на ВИЧ методом иммунного блотинга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В 2014 г получено 179 положительных результатов (в 2013 – 122). Уровень пораженности на 01.01.2015 -48,7% на 1000 населения.</w:t>
      </w:r>
    </w:p>
    <w:p>
      <w:pPr>
        <w:pStyle w:val="Style32"/>
        <w:rPr/>
      </w:pPr>
      <w:r>
        <w:rPr>
          <w:sz w:val="28"/>
          <w:szCs w:val="28"/>
        </w:rPr>
        <w:t xml:space="preserve">Всего состояло на диспансерном учете в течение 2014 г - 1363 человека. На 01.01.2015 г кумулятивно диспансерная группа включает 1184 человека. Процент диспансеризации составил в 2014 г - 94 %, 2013 г - 90%, 2012г – 89,5 %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зято на диспансерный учет – 192 пациента, 2013 г - 132, в  2012 г -  125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В 2014 году зарегистрировано беременностей у ВИЧ-инфицированных женщин – 79 (завершилась родами - 46, искусственное прерывание 33).</w:t>
      </w:r>
    </w:p>
    <w:p>
      <w:pPr>
        <w:pStyle w:val="Style32"/>
        <w:rPr/>
      </w:pPr>
      <w:r>
        <w:rPr>
          <w:sz w:val="28"/>
          <w:szCs w:val="28"/>
        </w:rPr>
        <w:t>За 2014 год родилось живыми 44 ребенка, за 2012 г родилось живыми - 40 детей (100%), за 2013 г родилось живыми – 35; на конец года состояло на учете 39 детей с перинатальным контактом по ВИЧ. Количество пар мать-дитя, которым проводилась трехэтапная химиопрофилактика ВИЧ-инфекции от матери ребенку в 2014г-39 (89%), в 2013 г - 32, в 2012 году- 37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Анализ путей заражения ВИЧ-инфекцией показывает, что в 2014 году эпидпроцесс протекает среди лиц, заразившихся половым путем- 56,4%, (2012 г - 78,3 %, 2013 -56,7%), при инъекционном употреблении наркотиков – 35,2 % (2012 г-17,4%, 2013г- 21,1%)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 xml:space="preserve">В 2002-2014гг  не регистрировались случаи </w:t>
      </w:r>
      <w:r>
        <w:rPr>
          <w:b/>
          <w:sz w:val="28"/>
          <w:szCs w:val="28"/>
        </w:rPr>
        <w:t>малярии</w:t>
      </w:r>
      <w:r>
        <w:rPr>
          <w:sz w:val="28"/>
          <w:szCs w:val="28"/>
        </w:rPr>
        <w:t xml:space="preserve"> по городу. В 2012 году проводился комплекс противоэпидемических мероприятий по случаю регистрации диагноза  малярия  у ребенка из Пакистана, диагноз не подтвердился.</w:t>
      </w:r>
    </w:p>
    <w:p>
      <w:pPr>
        <w:pStyle w:val="Style32"/>
        <w:rPr/>
      </w:pPr>
      <w:r>
        <w:rPr>
          <w:sz w:val="28"/>
          <w:szCs w:val="28"/>
        </w:rPr>
        <w:t>Эпидситуация по малярии может обостриться в результате продолжающихся миграционных процессов из эндемичных по малярии стран ближнего зарубежья (Таджикистан, Азербайджан, Туркмения, Узбекистан), наличие анофелогенных водоемов на территории города, наличие источников инфекции. В  2004-2013 гг. проводилась  обработка  анофелогенных  водоемов  на  средства  местного бюджета, ежегодно  обрабатываемая  площадь  составляет 43- 44га. В 2014 г обработка анофелогенных водоемов  не проводилась.</w:t>
        <w:tab/>
      </w:r>
      <w:r>
        <w:rPr/>
        <w:t>.</w:t>
      </w:r>
      <w:r>
        <w:rPr>
          <w:b/>
        </w:rPr>
        <w:t xml:space="preserve">                                   </w:t>
      </w:r>
    </w:p>
    <w:p>
      <w:pPr>
        <w:pStyle w:val="Style32"/>
        <w:rPr/>
      </w:pPr>
      <w:r>
        <w:rPr>
          <w:sz w:val="28"/>
          <w:szCs w:val="28"/>
        </w:rPr>
        <w:t xml:space="preserve">Из  группы </w:t>
      </w:r>
      <w:r>
        <w:rPr>
          <w:b/>
          <w:sz w:val="28"/>
          <w:szCs w:val="28"/>
        </w:rPr>
        <w:t xml:space="preserve">геогельминтозов </w:t>
      </w:r>
      <w:r>
        <w:rPr>
          <w:sz w:val="28"/>
          <w:szCs w:val="28"/>
        </w:rPr>
        <w:t xml:space="preserve"> в городе регистрируется  аскаридоз.</w:t>
      </w:r>
    </w:p>
    <w:p>
      <w:pPr>
        <w:pStyle w:val="Style32"/>
        <w:ind w:hanging="0"/>
        <w:rPr>
          <w:sz w:val="28"/>
          <w:szCs w:val="28"/>
        </w:rPr>
      </w:pPr>
      <w:r>
        <w:rPr>
          <w:sz w:val="28"/>
          <w:szCs w:val="28"/>
        </w:rPr>
        <w:t>Количество выявленных случаев по годам: 2014-2, 2013 г-3, 2012г -2.</w:t>
      </w:r>
    </w:p>
    <w:p>
      <w:pPr>
        <w:pStyle w:val="Style32"/>
        <w:rPr/>
      </w:pPr>
      <w:r>
        <w:rPr>
          <w:sz w:val="28"/>
          <w:szCs w:val="28"/>
        </w:rPr>
        <w:t>Из контактных   гельминтозов в городе   регистрируется энтеробиоз. Показатель заболеваемости  энтеробиозом в 2014 г вырос на 4 % и составил  253,4, в 2013 г-243,1, в 2012 г - 232,5 на 100 тыс. населения,  на долю детей до 14 лет приходится 97,9 %, в 2013-  98,7 %, 2012 г - 99,6 %, 2011г-  95,9%. Ежегодно проводится профилактические обследования на контактные гельминты групп риска, в том числе детей ДОУ и младшего школьного возраста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Заражение   человека  биогельминтозами  происходит при употреблении пораженной рыбы (дифиллоботриоз, описторхоз), пораженного мяса, мясопродуктов (тениаринхоз, тениоз),  контакте с животными (эхинококкоз).</w:t>
      </w:r>
    </w:p>
    <w:p>
      <w:pPr>
        <w:pStyle w:val="Style32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вышеперечисленного,  за истекший период 2014 года в сравнении с аналогичным периодом 2013 года увеличились показатели заболеваемости по ряду инфекционных заболеваний: острыми  вирусными гепатитами в 1,76 раза, туберкулезом в 1,6 раза,  ВИЧ-инфекцией в 1,64 раза, сальмонеллезом в 1.2 раза, острыми кишечными инфекциями вирусной этиологии в 1,5 раз , микроспорией в 1,04 раза, чесоткой в 1,03 раза. По- прежнему остается на высоком уровне количество пострадавших от нападения животных, показатель обращаемости составил 353,3 на 100 тыс. населения.</w:t>
      </w:r>
    </w:p>
    <w:p>
      <w:pPr>
        <w:pStyle w:val="Style3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целевая программа «Вакцинопрофилактика»  на  2012-2014 годы»  не  утверждена.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Таким образом, эпидемиологическая обстановка в целом по городу остается напряженной из-за высоких показателей заболеваемости острыми и хроническими вирусными гепатитами «В», «С», кишечными инфекциями, туберкулезом, ВИЧ-инфекцией, острыми  респираторными вирусными инфекциями, продолжает оставаться на низких показателях выявление и учет в ЛПО ИСМП.</w:t>
      </w:r>
    </w:p>
    <w:p>
      <w:pPr>
        <w:pStyle w:val="Style32"/>
        <w:rPr/>
      </w:pPr>
      <w:r>
        <w:rPr>
          <w:sz w:val="28"/>
          <w:szCs w:val="28"/>
        </w:rPr>
        <w:t>Существует угроза возникновения случаев заболевания бешенством у людей из-за циркуляции вируса бешенства среди диких плотоядных животных, имеются условия заноса, малярии, брюшного тифа, полиомиелита, а также из-за свободных миграционных процессов из стран среднеазиатского региона и других территорий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 вышеизложенного и  в целях обеспечения санитарно-эпидемиологического благополучия населения, принятия неотложных мер по ограничению распространения инфекционной и паразитарной заболеваемости на территории муниципального образования город Новотроицк санитарно-противоэпидемическая  комиссия</w:t>
      </w:r>
    </w:p>
    <w:p>
      <w:pPr>
        <w:pStyle w:val="Normal"/>
        <w:ind w:left="57" w:right="57" w:hanging="0"/>
        <w:jc w:val="both"/>
        <w:rPr/>
      </w:pPr>
      <w:r>
        <w:rPr>
          <w:b/>
          <w:sz w:val="28"/>
        </w:rPr>
        <w:t>РЕШИЛА</w:t>
      </w:r>
      <w:r>
        <w:rPr>
          <w:sz w:val="28"/>
        </w:rPr>
        <w:t xml:space="preserve">: </w:t>
      </w:r>
    </w:p>
    <w:p>
      <w:pPr>
        <w:pStyle w:val="Normal"/>
        <w:ind w:left="57" w:right="57" w:hanging="0"/>
        <w:jc w:val="both"/>
        <w:rPr>
          <w:sz w:val="28"/>
        </w:rPr>
      </w:pPr>
      <w:r>
        <w:rPr>
          <w:sz w:val="28"/>
        </w:rPr>
        <w:t>1.Рекомендовать главе муниципального образования город Новотроицк Чижовой Г.Д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</w:rPr>
        <w:t>1.1</w:t>
      </w:r>
      <w:r>
        <w:rPr>
          <w:sz w:val="28"/>
          <w:szCs w:val="28"/>
        </w:rPr>
        <w:t xml:space="preserve"> Продолжить ежегодное финансирование противомалярийных мероприятий, в том числе для обработки  анофелогенных водоемов,  дератизационных  мероприятий  территорий  летних  оздоровительных  учреждений, мест отдыха населения, выделить дополнительные  финансовые  средства для приобретения  вакцины против  дизентерии Зонне  для  иммунизации групп  риск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Главным врачам государственных автономных учреждений здравоохранения города (А.В.Перегудов, Ю.Н.Шапилов, Г.П.Манакина, С.И.Митрофанов, Д.Л.Поветкин), заведующим филиалов ГБУЗ (Н.В.Никулина, С.Н.Ковальская, В.Н.Телятников, В.А Непрокин)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2.1. Продолжить обучение медицинских работников особенностям клиники, дифференциальной диагностики, лечения  инфекционных и паразитарных заболеваний, в том числе прививаемых инфекций и заболеваний требующих санитарной охраны территорий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рок - ежегодно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.2. Обеспечить поддержание на каждом врачебном участке максимального (не менее 95%) инфекции охвата детей и взрослых в рамках Национального календаря профилактических прививок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постоянно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3.Поддерживать показатели   заболеваемости вирусным гепатитом «В» на  нормативных - не выше 2,2 на 100 тысяч населения, поддерживать привитость против гепатита «В» детей в рамках Национального календаря прививок не менее 95%,обеспечить проведение дополнительной иммунизации против  гепатита  В  взрослых  из  контингентов повышенного риска инфицирования, в том  числе   контактных из очагов  ВГВ не менее 80%;  Срок –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4.Провести углубленный  анализ   фактического  состояния  иммунизации  детей  и  взрослых  против  кори  в  разрезе лечебно-профилактических  учреждений, терапевтических, педиатрических участков, приняв  необходимые  меры  по  обеспечению  достоверности представляемых  данны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2015год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.5.Продолжить  в  первоочередном порядке  прививки против  кори  контингентам  из  групп  риска (работникам  здравоохранения, образования, торговли, социальных  работников, а также студентам  и учащимся  средних  учебных заведений, призывникам, мигрантам  и труднодоступным  группам населения: не  привитым  лицам - двукратно,  лицам, имеющим  документальное  подтверждение  о  вакцинации - однократно   с  охватом  не  менее 95%  от числа  подлежащих  прививка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- 2015год</w:t>
      </w:r>
    </w:p>
    <w:p>
      <w:pPr>
        <w:pStyle w:val="Style32"/>
        <w:ind w:hanging="0"/>
        <w:rPr/>
      </w:pPr>
      <w:r>
        <w:rPr>
          <w:sz w:val="28"/>
          <w:szCs w:val="28"/>
        </w:rPr>
        <w:t>2.6.Принять меры  по улучшению  выявления и учета  ИСМП,  обеспечить своевременную замену стерилизационного  оборудования  -  автоклавов,  воздушных  стерилизаторов,  эксплуатируемых  10 и  более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Продолжить  реализацию мер  по  обеспечению     профилактических и противоэпидемических мероприятий по профилактике гриппа  и  ОРВ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8. Принять меры по улучшению клинической и лабораторной диагностики острых кишечных инфекций, снижение и стабилизацию уровня заболеваемости острыми кишечными инфекциями, в том числе сальмонеллезами, предупреждение вспышечной заболеваемо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9.Обеспечить  контроль и реализацию приоритетного Национального проекта в сфере здравоохранения  в части проведения дополнительной иммунизации населения  против гриппа, вирусного гепатита  В, полиомиелита,  профилактики ВИЧ-инфекции, гепатитов В и С, выявление и лечение больных ВИЧ-инфекцией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рок -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Обеспечить реализацию мероприятий в постсертификационный  период ликвидации полиомиелита  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- в течение года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11.Улучшить работу ЛПО  по регулярному флюорографическому обследованию неорганизованного насе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Обеспечить  готовность учреждений здравоохранения к работе в очагах карантинных и других особо опасных.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Принять  меры  по  организации  и проведению  обследования  групп риска   на  гельминтозы,  используя  в клинико-диагностических  лабораториях современные  методы  исследования (эфир-уксусный, химико-седиментационный,  эфир-формалиновый  метод,  метод  исследования  на  энтеробиоз  по  Рабиновичу)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в течение года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.14.Обеспечить наличие  неснижаемого запаса антирабического  иммуноглобулина для оказания помощи  пострадавшим  от нападения животных  в  соответствии  с  утвержденной  схем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- постоянно  в течение го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отдела коммунального хозяйства, транспорта и связи  О.В.Брызгалову:</w:t>
      </w:r>
    </w:p>
    <w:p>
      <w:pPr>
        <w:pStyle w:val="Style3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1.Продолжить мероприятия по снижению безнадзорных животных на территории города,  взять на контроль вопрос организации их регулярного отлова и  выполнения  комплексного  плана  мероприятий  по  профилактике  бешенства  на  территории  города на 2013-2017гг.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3.2.Принять меры по благоустройству пляжей (мест купания населения), обратить внимание на оборудование и дезинфекцию контейнеров для сбора твердых бытовых отходов, а также на своевременность вывоза мусора, регулярную очистку рекреационных зон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3.3.Активизировать работу административной комиссии по решению вопросов санитарно-гигиенического состояния территорий населенных пунктов, коммунальных объектов, мест массового отдыха населе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чальнику отдела потребительского рынка и услуг В.Ю.Грачевой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4.1. Потребовать в пределах компетенции от юридических лиц индивидуальных предпринимателей выполнения требований санитарного законодательства:-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в процессе производства, хранения и продажи продовольственных товаров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ю населению качественных услуг в условиях неустойчивой эпидемической ситуации по группе острых кишечных инфекций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рофилактических, противоэпидемических мероприятий в очагах инфекционных заболеваний в полном объеме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5.Главному государственному ветеринарному инспектору по г.Новотроицку В.Е.Гузову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5.1.Обеспечить выполнение комплекса мероприятий по профилактике зоо-антропонозных,  паразитарных заболеваний среди животных на территории муниципального образования город Новотроицк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года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силить санитарно-ветеринарный надзор за рыбной и мясной продукцией на рынках, предприятиях торговли, общепита, рыбо- и мясоперерабатывающих предприятиях.                                                 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- в течение года и постоянно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6.Главному врачу  Орского филиала ФБУЗ «Центр гигиены и эпидемиологии в Оренбургской области  О.Г.Волошиной 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Обеспечить  организацию и  контроль  выполнения противоэпидемических мероприятий в очагах инфекционных и паразитарных заболеваний  в полном объеме.                                                                                   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- в течение года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Начальнику </w:t>
      </w:r>
      <w:r>
        <w:rPr>
          <w:color w:val="000000"/>
          <w:sz w:val="28"/>
          <w:szCs w:val="28"/>
        </w:rPr>
        <w:t>ГОВД</w:t>
      </w:r>
      <w:r>
        <w:rPr>
          <w:sz w:val="28"/>
          <w:szCs w:val="28"/>
        </w:rPr>
        <w:t xml:space="preserve">  С.А.Михееву 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7.1.Содействовать всем службам города по выполнению санитарно-ветеринарных, профилактических и противоэпидемических мероприятий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Срок - постоянно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8.Руководителям организаций, учреждений и предприятий всех форм собственности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8.1.Обеспечить  выполнение санитарно-гигиенических, профилактических, противоэпидемических мероприятий по профилактике  инфекционных и паразитарных заболеваний на своих объектах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Срок - постоянно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9. Главным врачам ЛПО, главному специалисту – эксперту Юго-Восточного территориального отдела Управления Роспотребнадзора по Оренбургской области  Н.Б.Маркиной , заведующей филиала  ГБУЗ  «ООКИБ» «НЦПБ со СПИД» Н.В.Никулиной , главному государственному ветеринарному инспектору по г.Новотроицку  В.Е.Гузову 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9.1. Продолжить санитарно-просветительскую работу среди населения города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Срок - постоянно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0. Заместителю начальника  Юго-Восточного территориального отдела Управления Роспотребнадзора по Оренбургской области  по эпидемиологическим вопросам   Н.В.Леонтьевой 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0.1.Продолжить организацию и проведение санитарно-гигиенических, профилактических, противоэпидемических мероприятий по предупреждению инфекционных и паразитарных заболеваний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Срок - в течение года и постоянно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10.2.Обеспечить контроль за реализацией Приоритетного национального проекта в сфере здравоохранения в части иммунопрофилактики инфекционных болезней профилактики и лечения ВИЧ/СПИДа, вирусных гепатитов  В и С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- в течение года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1. Контроль за выполнением решения возложить на первого заместителя главы муниципального образования город Новотроицк  В.А.Немашкалова,  начальника социального отдела администрации муниципального образования город Новотроицк С.Е.Энглас,  начальника  Юго-Восточного территориального отдела Управления  Роспотребнадзора по Оренбургской области Ряховских А.А., главного государственного ветеринарного инспектора Гузова В.Е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санитарно-п</w:t>
      </w:r>
      <w:r>
        <w:rPr>
          <w:sz w:val="28"/>
          <w:szCs w:val="28"/>
        </w:rPr>
        <w:t xml:space="preserve">ротивоэпидемической комиссии                                 Д.В. Буфетов </w:t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/>
      </w:pPr>
      <w:r>
        <w:rPr/>
        <w:t>Романова Л.Н 67-65-30</w:t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24"/>
        <w:overflowPunct w:val="false"/>
        <w:autoSpaceDE w:val="false"/>
        <w:spacing w:lineRule="auto" w:line="240" w:before="0" w:after="0"/>
        <w:textAlignment w:val="baseline"/>
        <w:rPr/>
      </w:pPr>
      <w:r>
        <w:rPr/>
        <w:t>Разослано:- Буфетову Д.В, Немашкалову В.А., Брызгалову О.В., Юго-Восточный ТО,  ФБУЗ, , всем ГАУЗам и филиалам ФБУЗ, городское управление ветеринарии, ГОВД, ООО «Молоко», ,ОАО «НКХП», ООО «Каравай»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sz w:val="24"/>
      <w:lang w:val="en-US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4">
    <w:name w:val="Заголовок 4 Знак"/>
    <w:qFormat/>
    <w:rPr>
      <w:b/>
      <w:bCs/>
      <w:sz w:val="24"/>
      <w:szCs w:val="28"/>
      <w:lang w:val="ru-RU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7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ижний колонтитул Знак"/>
    <w:qFormat/>
    <w:rPr>
      <w:sz w:val="22"/>
      <w:szCs w:val="24"/>
      <w:lang w:val="en-US" w:bidi="en-US"/>
    </w:rPr>
  </w:style>
  <w:style w:type="character" w:styleId="Title">
    <w:name w:val="Title;Знак Знак Знак"/>
    <w:basedOn w:val="Style5"/>
    <w:qFormat/>
    <w:rPr/>
  </w:style>
  <w:style w:type="character" w:styleId="Style9">
    <w:name w:val="Название Знак"/>
    <w:qFormat/>
    <w:rPr>
      <w:i/>
      <w:sz w:val="28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32">
    <w:name w:val="Основной текст 3 Знак"/>
    <w:qFormat/>
    <w:rPr>
      <w:i/>
      <w:sz w:val="28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Первая строка с отступом Знак"/>
    <w:basedOn w:val="Style6"/>
    <w:qFormat/>
    <w:rPr/>
  </w:style>
  <w:style w:type="character" w:styleId="Style15">
    <w:name w:val="@Наименование таблицы Знак"/>
    <w:qFormat/>
    <w:rPr>
      <w:b/>
      <w:sz w:val="22"/>
      <w:szCs w:val="22"/>
      <w:lang w:val="ru-RU" w:bidi="ar-SA"/>
    </w:rPr>
  </w:style>
  <w:style w:type="character" w:styleId="Style16">
    <w:name w:val="@Основной текст Знак"/>
    <w:qFormat/>
    <w:rPr>
      <w:sz w:val="24"/>
      <w:szCs w:val="24"/>
      <w:lang w:val="ru-RU" w:bidi="ar-SA"/>
    </w:rPr>
  </w:style>
  <w:style w:type="character" w:styleId="Style17">
    <w:name w:val="@Номер таблицы Знак Знак Знак"/>
    <w:qFormat/>
    <w:rPr>
      <w:b/>
      <w:bCs w:val="false"/>
      <w:sz w:val="22"/>
      <w:szCs w:val="22"/>
      <w:lang w:val="ru-RU" w:bidi="ar-SA"/>
    </w:rPr>
  </w:style>
  <w:style w:type="character" w:styleId="Style18">
    <w:name w:val="@Наименование таблицы Знак Знак"/>
    <w:qFormat/>
    <w:rPr>
      <w:b/>
      <w:bCs w:val="false"/>
      <w:sz w:val="22"/>
      <w:szCs w:val="22"/>
      <w:lang w:val="ru-RU" w:bidi="ar-SA"/>
    </w:rPr>
  </w:style>
  <w:style w:type="character" w:styleId="Style19">
    <w:name w:val="Слабое выделение"/>
    <w:qFormat/>
    <w:rPr>
      <w:i/>
      <w:iCs w:val="false"/>
      <w:color w:val="5A5A5A"/>
    </w:rPr>
  </w:style>
  <w:style w:type="character" w:styleId="Style20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1">
    <w:name w:val="Слабая ссылка"/>
    <w:qFormat/>
    <w:rPr>
      <w:sz w:val="24"/>
      <w:szCs w:val="24"/>
      <w:u w:val="single"/>
    </w:rPr>
  </w:style>
  <w:style w:type="character" w:styleId="Style22">
    <w:name w:val="Сильная ссылка"/>
    <w:qFormat/>
    <w:rPr>
      <w:b/>
      <w:bCs w:val="false"/>
      <w:sz w:val="24"/>
      <w:u w:val="single"/>
    </w:rPr>
  </w:style>
  <w:style w:type="character" w:styleId="Style23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12">
    <w:name w:val="Название Знак2 Знак1"/>
    <w:qFormat/>
    <w:rPr>
      <w:i/>
      <w:iCs w:val="false"/>
      <w:sz w:val="28"/>
      <w:szCs w:val="24"/>
      <w:lang w:val="ru-RU" w:bidi="ar-SA"/>
    </w:rPr>
  </w:style>
  <w:style w:type="character" w:styleId="Style24">
    <w:name w:val="Раздел Договора Знак"/>
    <w:qFormat/>
    <w:rPr>
      <w:b/>
      <w:bCs w:val="false"/>
      <w:sz w:val="28"/>
      <w:szCs w:val="28"/>
      <w:u w:val="double"/>
      <w:lang w:val="ru-RU" w:bidi="ar-SA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onheader2">
    <w:name w:val="conheader2"/>
    <w:qFormat/>
    <w:rPr>
      <w:b/>
      <w:bCs/>
      <w:color w:val="0464A0"/>
    </w:rPr>
  </w:style>
  <w:style w:type="character" w:styleId="Maintext1">
    <w:name w:val="main_text1"/>
    <w:qFormat/>
    <w:rPr>
      <w:rFonts w:ascii="Tahoma" w:hAnsi="Tahoma" w:cs="Tahoma"/>
      <w:color w:val="5E5E5E"/>
      <w:sz w:val="17"/>
      <w:szCs w:val="17"/>
    </w:rPr>
  </w:style>
  <w:style w:type="character" w:styleId="Style25">
    <w:name w:val="@Основной текст Знак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 w:val="false"/>
      <w:sz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ind w:left="-142" w:firstLine="851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32">
    <w:name w:val="Первая стока с отступом"/>
    <w:basedOn w:val="TextBody"/>
    <w:qFormat/>
    <w:pPr>
      <w:spacing w:before="0" w:after="0"/>
      <w:ind w:firstLine="709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240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33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4"/>
      <w:lang w:val="en-US" w:bidi="en-US"/>
    </w:rPr>
  </w:style>
  <w:style w:type="paragraph" w:styleId="Style34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Style3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34">
    <w:name w:val="Основной текст 3"/>
    <w:basedOn w:val="Normal"/>
    <w:qFormat/>
    <w:pPr>
      <w:spacing w:lineRule="auto" w:line="264"/>
      <w:jc w:val="center"/>
    </w:pPr>
    <w:rPr>
      <w:i/>
      <w:sz w:val="28"/>
      <w:szCs w:val="24"/>
    </w:rPr>
  </w:style>
  <w:style w:type="paragraph" w:styleId="28">
    <w:name w:val="Основной текст с отступом 2"/>
    <w:basedOn w:val="Normal"/>
    <w:qFormat/>
    <w:pPr>
      <w:ind w:firstLine="600"/>
      <w:jc w:val="both"/>
    </w:pPr>
    <w:rPr>
      <w:sz w:val="24"/>
      <w:szCs w:val="24"/>
    </w:rPr>
  </w:style>
  <w:style w:type="paragraph" w:styleId="Style36">
    <w:name w:val="Цитата"/>
    <w:basedOn w:val="Normal"/>
    <w:qFormat/>
    <w:pPr>
      <w:ind w:left="-142" w:right="-625" w:hanging="0"/>
    </w:pPr>
    <w:rPr>
      <w:sz w:val="28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Style38">
    <w:name w:val="Наименование таблицы"/>
    <w:basedOn w:val="Normal"/>
    <w:next w:val="Normal"/>
    <w:qFormat/>
    <w:pPr>
      <w:jc w:val="center"/>
    </w:pPr>
    <w:rPr>
      <w:b/>
      <w:sz w:val="22"/>
      <w:szCs w:val="24"/>
    </w:rPr>
  </w:style>
  <w:style w:type="paragraph" w:styleId="Style39">
    <w:name w:val="Номер таблицы"/>
    <w:basedOn w:val="Style38"/>
    <w:next w:val="Normal"/>
    <w:qFormat/>
    <w:pPr>
      <w:jc w:val="right"/>
    </w:pPr>
    <w:rPr/>
  </w:style>
  <w:style w:type="paragraph" w:styleId="Style40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210">
    <w:name w:val="Стиль Заголовок 2 + не полужирный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i/>
      <w:sz w:val="26"/>
      <w:szCs w:val="24"/>
    </w:rPr>
  </w:style>
  <w:style w:type="paragraph" w:styleId="213">
    <w:name w:val="вной текст с отступом 2"/>
    <w:basedOn w:val="Normal"/>
    <w:qFormat/>
    <w:pPr>
      <w:snapToGrid w:val="false"/>
      <w:ind w:firstLine="720"/>
      <w:jc w:val="center"/>
    </w:pPr>
    <w:rPr>
      <w:b/>
      <w:sz w:val="28"/>
    </w:rPr>
  </w:style>
  <w:style w:type="paragraph" w:styleId="214">
    <w:name w:val="Основной текст 21"/>
    <w:basedOn w:val="Normal"/>
    <w:qFormat/>
    <w:pPr>
      <w:snapToGrid w:val="false"/>
      <w:ind w:right="709" w:hanging="0"/>
      <w:jc w:val="both"/>
    </w:pPr>
    <w:rPr>
      <w:sz w:val="28"/>
    </w:rPr>
  </w:style>
  <w:style w:type="paragraph" w:styleId="Style44">
    <w:name w:val="Краткий обратный адрес"/>
    <w:basedOn w:val="Normal"/>
    <w:qFormat/>
    <w:pPr/>
    <w:rPr/>
  </w:style>
  <w:style w:type="paragraph" w:styleId="61">
    <w:name w:val="заголовок 6"/>
    <w:basedOn w:val="Normal"/>
    <w:next w:val="Normal"/>
    <w:qFormat/>
    <w:pPr>
      <w:keepNext w:val="true"/>
      <w:spacing w:lineRule="auto" w:line="264"/>
      <w:ind w:firstLine="567"/>
      <w:jc w:val="center"/>
    </w:pPr>
    <w:rPr>
      <w:sz w:val="3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64"/>
      <w:jc w:val="center"/>
    </w:pPr>
    <w:rPr>
      <w:sz w:val="3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64"/>
      <w:jc w:val="center"/>
    </w:pPr>
    <w:rPr>
      <w:b/>
      <w:bCs/>
      <w:sz w:val="30"/>
      <w:szCs w:val="30"/>
    </w:rPr>
  </w:style>
  <w:style w:type="paragraph" w:styleId="Style45">
    <w:name w:val="Заголовок содержания"/>
    <w:basedOn w:val="Normal"/>
    <w:qFormat/>
    <w:pPr>
      <w:pBdr>
        <w:bottom w:val="double" w:sz="24" w:space="1" w:color="000000"/>
      </w:pBdr>
      <w:jc w:val="center"/>
    </w:pPr>
    <w:rPr>
      <w:b/>
      <w:bCs/>
      <w:sz w:val="26"/>
    </w:rPr>
  </w:style>
  <w:style w:type="paragraph" w:styleId="Style46">
    <w:name w:val="Обычный_Т"/>
    <w:basedOn w:val="Normal"/>
    <w:qFormat/>
    <w:pPr/>
    <w:rPr>
      <w:sz w:val="28"/>
    </w:rPr>
  </w:style>
  <w:style w:type="paragraph" w:styleId="215">
    <w:name w:val="оглавление 2"/>
    <w:basedOn w:val="Normal"/>
    <w:next w:val="Normal"/>
    <w:qFormat/>
    <w:pPr>
      <w:tabs>
        <w:tab w:val="clear" w:pos="720"/>
        <w:tab w:val="right" w:pos="9072" w:leader="dot"/>
      </w:tabs>
      <w:autoSpaceDE w:val="false"/>
    </w:pPr>
    <w:rPr>
      <w:smallCaps/>
    </w:rPr>
  </w:style>
  <w:style w:type="paragraph" w:styleId="12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</w:rPr>
  </w:style>
  <w:style w:type="paragraph" w:styleId="216">
    <w:name w:val="Основной 2"/>
    <w:basedOn w:val="TextBody"/>
    <w:qFormat/>
    <w:pPr>
      <w:spacing w:lineRule="auto" w:line="264" w:before="0" w:after="60"/>
      <w:ind w:firstLine="567"/>
      <w:jc w:val="both"/>
    </w:pPr>
    <w:rPr>
      <w:sz w:val="26"/>
    </w:rPr>
  </w:style>
  <w:style w:type="paragraph" w:styleId="Style47">
    <w:name w:val="Основной текст с отступо"/>
    <w:basedOn w:val="Normal"/>
    <w:qFormat/>
    <w:pPr>
      <w:ind w:firstLine="567"/>
      <w:jc w:val="both"/>
    </w:pPr>
    <w:rPr>
      <w:sz w:val="28"/>
    </w:rPr>
  </w:style>
  <w:style w:type="paragraph" w:styleId="Style48">
    <w:name w:val="Обычный с отступом"/>
    <w:basedOn w:val="TextBodyIndent"/>
    <w:qFormat/>
    <w:pPr>
      <w:spacing w:before="0" w:after="0"/>
      <w:ind w:left="0" w:firstLine="709"/>
      <w:jc w:val="both"/>
    </w:pPr>
    <w:rPr/>
  </w:style>
  <w:style w:type="paragraph" w:styleId="12pt">
    <w:name w:val="Обычный + 12 pt"/>
    <w:basedOn w:val="Normal"/>
    <w:qFormat/>
    <w:pPr>
      <w:jc w:val="right"/>
    </w:pPr>
    <w:rPr>
      <w:b/>
      <w:bCs/>
      <w:spacing w:val="20"/>
      <w:sz w:val="24"/>
      <w:szCs w:val="24"/>
    </w:rPr>
  </w:style>
  <w:style w:type="paragraph" w:styleId="217">
    <w:name w:val="Стиль2"/>
    <w:basedOn w:val="Normal"/>
    <w:qFormat/>
    <w:pPr>
      <w:tabs>
        <w:tab w:val="clear" w:pos="720"/>
        <w:tab w:val="left" w:pos="993" w:leader="none"/>
        <w:tab w:val="left" w:pos="1080" w:leader="none"/>
      </w:tabs>
      <w:ind w:left="1080" w:hanging="360"/>
      <w:jc w:val="both"/>
    </w:pPr>
    <w:rPr>
      <w:sz w:val="24"/>
    </w:rPr>
  </w:style>
  <w:style w:type="paragraph" w:styleId="Style49">
    <w:name w:val="СПИСОК"/>
    <w:basedOn w:val="Normal"/>
    <w:qFormat/>
    <w:pPr>
      <w:tabs>
        <w:tab w:val="clear" w:pos="720"/>
        <w:tab w:val="left" w:pos="1680" w:leader="none"/>
      </w:tabs>
      <w:ind w:left="1680" w:hanging="360"/>
      <w:jc w:val="both"/>
    </w:pPr>
    <w:rPr>
      <w:sz w:val="24"/>
    </w:rPr>
  </w:style>
  <w:style w:type="paragraph" w:styleId="Style50">
    <w:name w:val="Первая строка с отступом"/>
    <w:basedOn w:val="TextBody"/>
    <w:qFormat/>
    <w:pPr>
      <w:spacing w:lineRule="auto" w:line="264" w:before="0" w:after="0"/>
      <w:ind w:firstLine="709"/>
      <w:jc w:val="both"/>
    </w:pPr>
    <w:rPr/>
  </w:style>
  <w:style w:type="paragraph" w:styleId="Style51">
    <w:name w:val="Заголовок таблицы"/>
    <w:basedOn w:val="Normal"/>
    <w:qFormat/>
    <w:pPr>
      <w:ind w:left="57" w:hanging="0"/>
    </w:pPr>
    <w:rPr>
      <w:b/>
      <w:sz w:val="22"/>
      <w:szCs w:val="24"/>
    </w:rPr>
  </w:style>
  <w:style w:type="paragraph" w:styleId="Style52">
    <w:name w:val="Текст в таблице"/>
    <w:basedOn w:val="Normal"/>
    <w:qFormat/>
    <w:pPr>
      <w:spacing w:before="20" w:after="20"/>
      <w:jc w:val="center"/>
    </w:pPr>
    <w:rPr>
      <w:sz w:val="24"/>
      <w:szCs w:val="24"/>
    </w:rPr>
  </w:style>
  <w:style w:type="paragraph" w:styleId="13">
    <w:name w:val="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1">
    <w:name w:val="footer"/>
    <w:basedOn w:val="Normal2"/>
    <w:qFormat/>
    <w:pPr>
      <w:widowControl/>
      <w:tabs>
        <w:tab w:val="clear" w:pos="720"/>
        <w:tab w:val="center" w:pos="4153" w:leader="none"/>
        <w:tab w:val="right" w:pos="8306" w:leader="none"/>
      </w:tabs>
      <w:snapToGrid w:val="false"/>
      <w:ind w:hanging="0"/>
    </w:pPr>
    <w:rPr>
      <w:sz w:val="20"/>
    </w:rPr>
  </w:style>
  <w:style w:type="paragraph" w:styleId="Header1">
    <w:name w:val="header"/>
    <w:basedOn w:val="Normal2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ind w:hanging="0"/>
    </w:pPr>
    <w:rPr>
      <w:sz w:val="20"/>
    </w:rPr>
  </w:style>
  <w:style w:type="paragraph" w:styleId="BodyText2">
    <w:name w:val="Body Text 2"/>
    <w:basedOn w:val="Normal2"/>
    <w:qFormat/>
    <w:pPr>
      <w:widowControl/>
      <w:snapToGrid w:val="false"/>
      <w:ind w:right="-1" w:firstLine="709"/>
      <w:jc w:val="both"/>
    </w:pPr>
    <w:rPr>
      <w:sz w:val="28"/>
    </w:rPr>
  </w:style>
  <w:style w:type="paragraph" w:styleId="BodyText1">
    <w:name w:val="Body Text"/>
    <w:basedOn w:val="Normal2"/>
    <w:qFormat/>
    <w:pPr>
      <w:widowControl/>
      <w:snapToGrid w:val="false"/>
      <w:ind w:hanging="0"/>
    </w:pPr>
    <w:rPr>
      <w:sz w:val="28"/>
    </w:rPr>
  </w:style>
  <w:style w:type="paragraph" w:styleId="BodyTextIndent3">
    <w:name w:val="Body Text Indent 3"/>
    <w:basedOn w:val="Normal2"/>
    <w:qFormat/>
    <w:pPr>
      <w:widowControl/>
      <w:snapToGrid w:val="false"/>
      <w:ind w:right="-2" w:firstLine="709"/>
      <w:jc w:val="both"/>
    </w:pPr>
    <w:rPr>
      <w:sz w:val="28"/>
    </w:rPr>
  </w:style>
  <w:style w:type="paragraph" w:styleId="BodyText3">
    <w:name w:val="Body Text 3"/>
    <w:basedOn w:val="Normal2"/>
    <w:qFormat/>
    <w:pPr>
      <w:widowControl/>
      <w:snapToGrid w:val="false"/>
      <w:ind w:hanging="0"/>
      <w:jc w:val="both"/>
    </w:pPr>
    <w:rPr>
      <w:sz w:val="30"/>
    </w:rPr>
  </w:style>
  <w:style w:type="paragraph" w:styleId="Fulltitle">
    <w:name w:val="fulltitle"/>
    <w:basedOn w:val="Normal"/>
    <w:qFormat/>
    <w:pPr>
      <w:spacing w:before="45" w:after="150"/>
    </w:pPr>
    <w:rPr>
      <w:rFonts w:ascii="Verdana" w:hAnsi="Verdana" w:cs="Verdana"/>
      <w:b/>
      <w:bCs/>
      <w:color w:val="000000"/>
      <w:sz w:val="26"/>
      <w:szCs w:val="26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BodyText11">
    <w:name w:val="Body Text1"/>
    <w:basedOn w:val="Normal"/>
    <w:qFormat/>
    <w:pPr>
      <w:autoSpaceDE w:val="false"/>
      <w:jc w:val="both"/>
    </w:pPr>
    <w:rPr>
      <w:b/>
      <w:bCs/>
      <w:sz w:val="24"/>
      <w:szCs w:val="24"/>
    </w:rPr>
  </w:style>
  <w:style w:type="paragraph" w:styleId="1t3030000">
    <w:name w:val="1t3030000"/>
    <w:basedOn w:val="Normal"/>
    <w:qFormat/>
    <w:pPr>
      <w:widowControl w:val="false"/>
      <w:ind w:firstLine="600"/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ind w:firstLine="720"/>
      <w:jc w:val="center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Zagolovok11">
    <w:name w:val="Zagolovok 1.1."/>
    <w:basedOn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Razdel">
    <w:name w:val="Razdel"/>
    <w:basedOn w:val="Bodytext"/>
    <w:qFormat/>
    <w:pPr>
      <w:ind w:hanging="0"/>
      <w:jc w:val="center"/>
    </w:pPr>
    <w:rPr>
      <w:b/>
      <w:sz w:val="28"/>
    </w:rPr>
  </w:style>
  <w:style w:type="paragraph" w:styleId="Risunok">
    <w:name w:val="Risunok"/>
    <w:basedOn w:val="Normal"/>
    <w:qFormat/>
    <w:pPr>
      <w:keepLines/>
      <w:spacing w:before="0" w:after="180"/>
      <w:jc w:val="center"/>
    </w:pPr>
    <w:rPr>
      <w:sz w:val="22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</w:rPr>
  </w:style>
  <w:style w:type="paragraph" w:styleId="Glava">
    <w:name w:val="Glava"/>
    <w:basedOn w:val="Razdel"/>
    <w:qFormat/>
    <w:pPr>
      <w:keepNext w:val="true"/>
      <w:spacing w:before="240" w:after="120"/>
    </w:pPr>
    <w:rPr>
      <w:sz w:val="26"/>
    </w:rPr>
  </w:style>
  <w:style w:type="paragraph" w:styleId="Tabl">
    <w:name w:val="tabl #"/>
    <w:basedOn w:val="Bodytext"/>
    <w:qFormat/>
    <w:pPr>
      <w:keepNext w:val="true"/>
      <w:spacing w:before="60" w:after="60"/>
      <w:jc w:val="right"/>
    </w:pPr>
    <w:rPr>
      <w:sz w:val="22"/>
    </w:rPr>
  </w:style>
  <w:style w:type="paragraph" w:styleId="Zagolovoktabl">
    <w:name w:val="Zagolovok tabl"/>
    <w:basedOn w:val="Zagolovok11"/>
    <w:qFormat/>
    <w:pPr>
      <w:spacing w:before="60" w:after="120"/>
    </w:pPr>
    <w:rPr>
      <w:sz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Oblnaim">
    <w:name w:val="obl_naim"/>
    <w:basedOn w:val="Bodytext"/>
    <w:qFormat/>
    <w:pPr>
      <w:keepLines/>
      <w:ind w:hanging="0"/>
      <w:jc w:val="center"/>
    </w:pPr>
    <w:rPr>
      <w:b/>
      <w:sz w:val="28"/>
    </w:rPr>
  </w:style>
  <w:style w:type="paragraph" w:styleId="Oglavlenie">
    <w:name w:val="Oglavlenie"/>
    <w:basedOn w:val="Normal"/>
    <w:qFormat/>
    <w:pPr>
      <w:keepLines/>
      <w:tabs>
        <w:tab w:val="clear" w:pos="720"/>
        <w:tab w:val="right" w:pos="6237" w:leader="dot"/>
      </w:tabs>
      <w:spacing w:before="120" w:after="0"/>
      <w:ind w:right="567" w:hanging="0"/>
      <w:jc w:val="both"/>
    </w:pPr>
    <w:rPr>
      <w:sz w:val="22"/>
      <w:lang w:val="en-US" w:eastAsia="en-US"/>
    </w:rPr>
  </w:style>
  <w:style w:type="paragraph" w:styleId="Spisok">
    <w:name w:val="Spisok"/>
    <w:basedOn w:val="Bodytext"/>
    <w:qFormat/>
    <w:pPr>
      <w:tabs>
        <w:tab w:val="clear" w:pos="720"/>
        <w:tab w:val="left" w:pos="993" w:leader="none"/>
        <w:tab w:val="left" w:pos="1095" w:leader="none"/>
      </w:tabs>
      <w:snapToGrid w:val="false"/>
      <w:ind w:left="1095" w:hanging="360"/>
    </w:pPr>
    <w:rPr>
      <w:spacing w:val="-2"/>
    </w:rPr>
  </w:style>
  <w:style w:type="paragraph" w:styleId="TextCenter">
    <w:name w:val="Text Center"/>
    <w:basedOn w:val="Normal"/>
    <w:qFormat/>
    <w:pPr>
      <w:widowControl w:val="false"/>
      <w:spacing w:lineRule="auto" w:line="216" w:before="40" w:after="40"/>
      <w:jc w:val="center"/>
    </w:pPr>
    <w:rPr>
      <w:sz w:val="22"/>
    </w:rPr>
  </w:style>
  <w:style w:type="paragraph" w:styleId="Zagolovok111">
    <w:name w:val="Zagolovok 1.1.1."/>
    <w:basedOn w:val="Zagolovok11"/>
    <w:qFormat/>
    <w:pPr/>
    <w:rPr>
      <w:i/>
    </w:rPr>
  </w:style>
  <w:style w:type="paragraph" w:styleId="Spisokup">
    <w:name w:val="Spisok_up"/>
    <w:basedOn w:val="Spisok"/>
    <w:qFormat/>
    <w:pPr/>
    <w:rPr/>
  </w:style>
  <w:style w:type="paragraph" w:styleId="Spisokromb">
    <w:name w:val="Spisok romb"/>
    <w:qFormat/>
    <w:pPr>
      <w:widowControl/>
      <w:tabs>
        <w:tab w:val="clear" w:pos="720"/>
        <w:tab w:val="left" w:pos="1069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Zagolovokend">
    <w:name w:val="Zagolovok end"/>
    <w:basedOn w:val="Zagolovok11"/>
    <w:qFormat/>
    <w:pPr/>
    <w:rPr>
      <w:b w:val="false"/>
      <w:i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IAE">
    <w:name w:val="IAE"/>
    <w:basedOn w:val="Normal"/>
    <w:qFormat/>
    <w:pPr>
      <w:widowControl w:val="false"/>
      <w:spacing w:lineRule="auto" w:line="360"/>
      <w:ind w:firstLine="720"/>
      <w:jc w:val="both"/>
    </w:pPr>
    <w:rPr>
      <w:sz w:val="30"/>
      <w:lang w:eastAsia="zh-TW"/>
    </w:rPr>
  </w:style>
  <w:style w:type="paragraph" w:styleId="Heading11">
    <w:name w:val="heading 1"/>
    <w:basedOn w:val="Normal"/>
    <w:next w:val="Normal"/>
    <w:qFormat/>
    <w:pPr>
      <w:keepNext w:val="true"/>
    </w:pPr>
    <w:rPr>
      <w:sz w:val="24"/>
    </w:rPr>
  </w:style>
  <w:style w:type="paragraph" w:styleId="BaseStyle">
    <w:name w:val="@Base_Style"/>
    <w:basedOn w:val="Normal"/>
    <w:qFormat/>
    <w:pPr>
      <w:spacing w:lineRule="auto" w:line="360" w:before="0" w:after="120"/>
      <w:ind w:firstLine="680"/>
      <w:jc w:val="both"/>
    </w:pPr>
    <w:rPr>
      <w:sz w:val="24"/>
    </w:rPr>
  </w:style>
  <w:style w:type="paragraph" w:styleId="MarkedList1">
    <w:name w:val="@Marked_List-1"/>
    <w:basedOn w:val="BaseStyle"/>
    <w:qFormat/>
    <w:pPr>
      <w:tabs>
        <w:tab w:val="clear" w:pos="720"/>
        <w:tab w:val="left" w:pos="397" w:leader="none"/>
      </w:tabs>
      <w:spacing w:before="0" w:after="0"/>
      <w:ind w:left="397" w:hanging="397"/>
    </w:pPr>
    <w:rPr/>
  </w:style>
  <w:style w:type="paragraph" w:styleId="Spisok1">
    <w:name w:val="spisok"/>
    <w:basedOn w:val="Bodytext"/>
    <w:qFormat/>
    <w:pPr/>
    <w:rPr/>
  </w:style>
  <w:style w:type="paragraph" w:styleId="SpisokN">
    <w:name w:val="Spisok_N"/>
    <w:basedOn w:val="Spisok1"/>
    <w:qFormat/>
    <w:pPr/>
    <w:rPr/>
  </w:style>
  <w:style w:type="paragraph" w:styleId="Spisokn1">
    <w:name w:val="Spisok_n"/>
    <w:basedOn w:val="Spisok1"/>
    <w:qFormat/>
    <w:pPr>
      <w:tabs>
        <w:tab w:val="clear" w:pos="720"/>
        <w:tab w:val="left" w:pos="993" w:leader="none"/>
      </w:tabs>
    </w:pPr>
    <w:rPr/>
  </w:style>
  <w:style w:type="paragraph" w:styleId="SPISOK2">
    <w:name w:val="=SPISOK"/>
    <w:basedOn w:val="Normal"/>
    <w:qFormat/>
    <w:pPr>
      <w:tabs>
        <w:tab w:val="clear" w:pos="720"/>
        <w:tab w:val="left" w:pos="360" w:leader="none"/>
      </w:tabs>
      <w:ind w:left="1418" w:hanging="284"/>
      <w:jc w:val="both"/>
    </w:pPr>
    <w:rPr>
      <w:sz w:val="24"/>
    </w:rPr>
  </w:style>
  <w:style w:type="paragraph" w:styleId="Style53">
    <w:name w:val="_текст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@Наименование таблицы"/>
    <w:basedOn w:val="Normal"/>
    <w:qFormat/>
    <w:pPr>
      <w:jc w:val="center"/>
    </w:pPr>
    <w:rPr>
      <w:b/>
      <w:sz w:val="22"/>
      <w:szCs w:val="22"/>
    </w:rPr>
  </w:style>
  <w:style w:type="paragraph" w:styleId="Style55">
    <w:name w:val="@Текст в таблице"/>
    <w:basedOn w:val="Normal"/>
    <w:qFormat/>
    <w:pPr>
      <w:spacing w:before="20" w:after="20"/>
      <w:jc w:val="center"/>
    </w:pPr>
    <w:rPr>
      <w:sz w:val="22"/>
      <w:szCs w:val="22"/>
    </w:rPr>
  </w:style>
  <w:style w:type="paragraph" w:styleId="Style56">
    <w:name w:val="@Номер таблицы"/>
    <w:basedOn w:val="Normal"/>
    <w:qFormat/>
    <w:pPr>
      <w:jc w:val="right"/>
    </w:pPr>
    <w:rPr>
      <w:sz w:val="22"/>
      <w:szCs w:val="22"/>
    </w:rPr>
  </w:style>
  <w:style w:type="paragraph" w:styleId="Style57">
    <w:name w:val="@Наименование подраздела"/>
    <w:basedOn w:val="Normal"/>
    <w:qFormat/>
    <w:pPr>
      <w:widowControl w:val="false"/>
      <w:spacing w:before="120" w:after="0"/>
      <w:jc w:val="center"/>
    </w:pPr>
    <w:rPr>
      <w:b/>
      <w:sz w:val="24"/>
      <w:szCs w:val="24"/>
    </w:rPr>
  </w:style>
  <w:style w:type="paragraph" w:styleId="Style58">
    <w:name w:val="@Основной текст"/>
    <w:basedOn w:val="Normal"/>
    <w:qFormat/>
    <w:pPr>
      <w:ind w:firstLine="709"/>
      <w:jc w:val="both"/>
    </w:pPr>
    <w:rPr>
      <w:sz w:val="24"/>
      <w:szCs w:val="24"/>
    </w:rPr>
  </w:style>
  <w:style w:type="paragraph" w:styleId="Style59">
    <w:name w:val="@Номер таблицы Знак Знак"/>
    <w:basedOn w:val="Normal"/>
    <w:qFormat/>
    <w:pPr>
      <w:jc w:val="right"/>
    </w:pPr>
    <w:rPr>
      <w:b/>
      <w:sz w:val="22"/>
      <w:szCs w:val="22"/>
    </w:rPr>
  </w:style>
  <w:style w:type="paragraph" w:styleId="Style60">
    <w:name w:val="Наименование раздела"/>
    <w:basedOn w:val="Normal"/>
    <w:qFormat/>
    <w:pPr>
      <w:widowControl w:val="false"/>
      <w:spacing w:before="240" w:after="120"/>
      <w:jc w:val="center"/>
    </w:pPr>
    <w:rPr>
      <w:b/>
      <w:sz w:val="28"/>
      <w:szCs w:val="28"/>
      <w:u w:val="double"/>
    </w:rPr>
  </w:style>
  <w:style w:type="paragraph" w:styleId="Style61">
    <w:name w:val="@Наименование главы"/>
    <w:basedOn w:val="Normal"/>
    <w:qFormat/>
    <w:pPr>
      <w:widowControl w:val="false"/>
      <w:spacing w:before="240" w:after="120"/>
      <w:jc w:val="center"/>
    </w:pPr>
    <w:rPr>
      <w:b/>
      <w:sz w:val="26"/>
      <w:szCs w:val="26"/>
    </w:rPr>
  </w:style>
  <w:style w:type="paragraph" w:styleId="Style62">
    <w:name w:val="@Номер таблицы Знак"/>
    <w:basedOn w:val="Normal"/>
    <w:qFormat/>
    <w:pPr>
      <w:jc w:val="right"/>
    </w:pPr>
    <w:rPr>
      <w:b/>
      <w:sz w:val="22"/>
      <w:szCs w:val="22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11">
    <w:name w:val="@Header_1"/>
    <w:basedOn w:val="BaseStyle"/>
    <w:next w:val="BaseStyle"/>
    <w:qFormat/>
    <w:pPr>
      <w:keepNext w:val="true"/>
      <w:pageBreakBefore/>
      <w:suppressAutoHyphens w:val="true"/>
      <w:spacing w:before="0" w:after="240"/>
      <w:jc w:val="left"/>
      <w:outlineLvl w:val="0"/>
    </w:pPr>
    <w:rPr>
      <w:rFonts w:ascii="Arial" w:hAnsi="Arial" w:cs="Arial"/>
      <w:b/>
      <w:caps/>
    </w:rPr>
  </w:style>
  <w:style w:type="paragraph" w:styleId="Header2">
    <w:name w:val="@Header_2"/>
    <w:basedOn w:val="Header11"/>
    <w:next w:val="BaseStyle"/>
    <w:qFormat/>
    <w:pPr>
      <w:pageBreakBefore w:val="false"/>
      <w:tabs>
        <w:tab w:val="clear" w:pos="720"/>
        <w:tab w:val="left" w:pos="360" w:leader="none"/>
        <w:tab w:val="left" w:pos="1144" w:leader="none"/>
        <w:tab w:val="left" w:pos="1440" w:leader="none"/>
      </w:tabs>
      <w:spacing w:before="360" w:after="120"/>
      <w:ind w:left="1144" w:hanging="435"/>
      <w:outlineLvl w:val="1"/>
    </w:pPr>
    <w:rPr>
      <w:caps w:val="false"/>
      <w:smallCaps w:val="false"/>
    </w:rPr>
  </w:style>
  <w:style w:type="paragraph" w:styleId="Header3">
    <w:name w:val="@Header_3"/>
    <w:basedOn w:val="Header2"/>
    <w:next w:val="BaseStyle"/>
    <w:qFormat/>
    <w:pPr>
      <w:tabs>
        <w:tab w:val="left" w:pos="360" w:leader="none"/>
        <w:tab w:val="left" w:pos="1144" w:leader="none"/>
        <w:tab w:val="left" w:pos="1440" w:leader="none"/>
        <w:tab w:val="left" w:pos="2160" w:leader="none"/>
      </w:tabs>
      <w:outlineLvl w:val="2"/>
    </w:pPr>
    <w:rPr>
      <w:rFonts w:ascii="Times New Roman" w:hAnsi="Times New Roman" w:cs="Times New Roman"/>
    </w:rPr>
  </w:style>
  <w:style w:type="paragraph" w:styleId="Header4">
    <w:name w:val="@Header_4"/>
    <w:basedOn w:val="Header3"/>
    <w:next w:val="BaseStyle"/>
    <w:qFormat/>
    <w:pPr>
      <w:tabs>
        <w:tab w:val="left" w:pos="360" w:leader="none"/>
        <w:tab w:val="left" w:pos="1144" w:leader="none"/>
        <w:tab w:val="left" w:pos="1440" w:leader="none"/>
        <w:tab w:val="left" w:pos="2160" w:leader="none"/>
        <w:tab w:val="left" w:pos="2880" w:leader="none"/>
      </w:tabs>
      <w:outlineLvl w:val="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1:00Z</dcterms:created>
  <dc:creator>Reanimator 99 CD</dc:creator>
  <dc:description/>
  <cp:keywords/>
  <dc:language>en-US</dc:language>
  <cp:lastModifiedBy>Пользователь</cp:lastModifiedBy>
  <cp:lastPrinted>2015-06-18T11:27:00Z</cp:lastPrinted>
  <dcterms:modified xsi:type="dcterms:W3CDTF">2015-06-18T06:39:00Z</dcterms:modified>
  <cp:revision>49</cp:revision>
  <dc:subject/>
  <dc:title>Министерство здравоохранения</dc:title>
</cp:coreProperties>
</file>