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 муниципального  образования город Новотроиц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0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анитарно-противоэпидемическая комисс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0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5.2015 г </w:t>
        <w:tab/>
        <w:t xml:space="preserve">                                                                                                №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илении  мероприятий по профилактике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 среди населения муниципального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 Новотроицк  в 2015 году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анитарно-противоэпидемической комиссии 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и: Энглас С.Е.-начальник социального отдела администрации муниципального образования город Новотроицк, Недорезова О.П.-   начальник управления образования,  Утянская Н.А-.начальник отдела социальной защиты населения в г.Новотроицке, Маркина Н.Б. - главный специалист Юго-Восточного ТО Управления Роспотребнадзора по Оренбургской области,  Никулина Н.В. - заведующая филиалом ГБУЗ «ООКИБ» «НЦПБ со СПИД»,  Саталкин В.Н. – начальник отдела гражданской защи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глашены: главные врачи ГАУЗ ГБ № 1, ГБ № 2, ДГБ,  заведующие поликлиник и заведующие терапевтической службой, эпидемиол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ская санитарно-эпидемиологическая комиссия отмечает, что по  информации   Управления Роспотребнадзора по  Оренбургской  области в период  с 08.04.2015 по 23.04.2015 в 5 населенных  пунктах Ташлинского района зарегистрировано 24 случая кори, из них 17 – в районном центре с.Ташла, 3 – в п.Калинин, 2- в п. Алексеевка и по одному случаю в с.Степной и с.Новокаменка. В структуре заболевших преобладает взрослое население в возрасте от 23 до 53 лет (75 %), из них  ранее не привитых против кори – 6 человек, имеющих одну прививку  3 человека. Общее число заболевших детей составило 6, в том числе  2 ребенка первого год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в условиях стационара получили 22 человека, амбулаторно -2 человека. Заболевания  больных характеризовалось в основном  средне-тяжелым течением (63%), в одном случае –тяжелым и 8 легкими. Зарегистрировано 5 случаев кори у медицинских работников терапевтического, инфекционного отделений и поликлиники ГБУЗ «Ташлинская  РБ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находится под медицинским наблюдением 951 контактных, из них 289 детей. Иммунизировано по эпидемическим показаниям 383 человека, организована подчищающая иммунизация  контингентов риска и населения в возрасте старше 35 лет. Всего охвачено прививками более 900 человек. Причиной эпидемиологического неблагополучия по кори  в Ташлинском районе явились системные недоработки в организации плановой работы ГБУЗ «Ташлинская РБ» по ее профилактике и при регистрации очагов инфекции, включая вопросы диагно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ановление Главного государственного врача по Оренбургской области от 14.04.2014 № 3 «Об усилении мероприятий по профилактике кори на территории Оренбургской области», решения коллегии министерства  здравоохранения области и Управления Роспотребнадзора от 25.04.2014 № 4/4 «О заболеваемости корью среди населения Оренбургской области  и принимаемых мерах по ее профилактике» ежегодная подготовка врачей по вопросам клиники, диагностик и профилактики кори с проверкой уровня знаний не проводилась, не обследовано ни одного больного с подозрением на корь в течение 2013-2015 годов (экзантемные заболе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стороженности у медицинских работников, несвоевременная диагностика и изоляция пациента привели к инфицированию  4 медицинских работников и 6 жителей с.Ташла и п.Калинин, которые в последующем послужили источниками  для остальных заболевших вследствие контакта с ними по месту жительства, работы (учеб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оводилась ежегодная перепись работающего и не работающего взрослого  населения с уточнением их прививочного статуса, установлены факты несоответствия статистической отчетности по иммунизации  взрослых в возрастной группе до 35 лет фактическому уровню охвата прививками против ко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облюдались  сроки хранения коревой вакцины, предназначенной для иммунизации взрослого населения, отсутствовал контроль за температурным режимом на этапе транспортирования вакцин с помощью термоиндикатор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Аналогичные недостатки в работе медицинских организаций были причиной формирования эпидемических очагов кори в Сорочинском, Новосергиевском районах и г.Бузулуке в 2013-2014 гг. где   в основном большинство заболевших - взрослы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город Новотроицк среди населения города случаи заболевания корью последнее десятилетие не регистрируются.</w:t>
      </w:r>
      <w:r>
        <w:rPr/>
        <w:t xml:space="preserve"> </w:t>
      </w:r>
      <w:r>
        <w:rPr>
          <w:sz w:val="28"/>
          <w:szCs w:val="28"/>
        </w:rPr>
        <w:t xml:space="preserve">В 2014-2015 годах продолжена работа по выполнению плана мероприятий с целью реализации программы ликвидации кори  на территории РФ, области, города – достижение высокого уровня не менее 98% охвата детского населения прививками против кори, взрослых в возрасте от 18-35 лет, эффективный эпиднадзор за корью, обеспечение эффективной системы транспортировки и хранения МИБП, повышение квалификации медработников по вопросам клиники, диагностики,  эпидемиологии и профилактики ко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вакцинации и ревакцинации против кори  выполнен  на  120,5% и 134,2%, детей - на 100,5% и 100,7%  соответственно. Поддерживаются показатели охвата двукратными прививками против кори школьников, учащихся    ССУзов и студентов 1-2 курсов МИСиС выше нормативных 98%. Охват ревакцинациями  против кори лиц  в возрасте от 18 до 35 лет  достиг 98,5% , в 2013г.-97,8%,. Иммунная  прослойка  против  кори  составила  в 2013г, 2014г.-99,2%. В 2014г  вакцинировано  и ревакцинировано медицинских работников без ограничения возраста 812 человек, в 2013г-9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году ООО «Уральская здравница» планирует дополнительно приобрести 10 доз вакцины против кори для иммунизации сотрудников детского  оздоровительного лагеря «Родник» старше 35 лет не привитых ранее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 году  на  напряженность иммунитета к  вирусу   кори  обследовано 56  медработников  переболевших   корью   и без  сведений  о прививках, результаты  положительны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 мес. 2015 года план по вакцинации  в целом  выполнен  на 41,0%,  в том  числе   вакцинации  медработников -на 78,7%,  вакцинации  детей -на 34,1%;  план  ревакцинации против кори выполнен на 37%,  в том  числе  медработников -на 42,3%, детей  -на 33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те ГАУЗ ГБ № 1 находится 44 переселенца  из Украины (взрослые), прибыли с прививками 8 человек, 8 человек не подлежат по возрасту, у одного – медицинский отвод. На 14.05. 2015 года получили вакцинацию против кори 27 переселенцев Украины, ревакцинацию – 21. В плане на иммунизацию 6 переселенцев Украины. Детей-переселенцев с Украины на учете в детской поликлинике -15. Подлежал вакцинации против кори и привит 1 реб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пиднадзора за корью проводится серологическое обследование больных с различными экзантемными заболеваниями на наличие в сыворотке крови специфических  антител. За 4 месяца  текущего года на экзантемные заболевания обследован 1 человек. В 2014г на экзантемные заболевания обследовано 5 человек. Показатель обследования составил  в 2014 г. – 5,1. Для решения вопроса  эффективного контроля ЛПО за  транспортировкой и хранением МИБП в 2013 году приобретено 4 холодильных единицы и 181 термоиндикатор. Всего в наличии по ЛПО 64 холодильных единицы, 102 термоконтейнера и 233 термоиндикатор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14г  ЛПО   приобретали  термоиндикаторы: ГАУЗ  ГБ №1-30  электронных  термоиндикаторов, ГАУЗ  ГБ №2-16   электронных    термоиндикатров, ГАУЗ  ДГБ-40   химических   термо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едено заседание городской СПК от 07.05. 2014  № 5 « О принятии  дополнительных мер, направленных на  профилактику заболеваний корью среди населения муниципального образования город Новотроицк». Ежегодно проводится обучение медицинских работников ЛПО по вопросам эпидемиологии, клиники, диагностики, профилактики кори и о проведении мероприятий в очагах кор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месте с тем, на территории муниципального образования остаются контингенты, восприимчивые к кори, которые при заносе инфекции могут явиться причиной формирования эпидемических очагов. Так, ежегодно увеличивается число не привитых против кори  детей в возрасте от 1 года до 5 лет. На 14.05.2015  не привито против кори 38 человек (1 ребенок –медицинский отвод, 37 детей с отказами от всех видов вакцинации). С родителями каждого не привитого против кори ребенка проводится постоянная разъяснительная работа. В 2014 году  на иммунологической комиссии</w:t>
      </w:r>
      <w:r>
        <w:rPr/>
        <w:t xml:space="preserve"> </w:t>
      </w:r>
      <w:r>
        <w:rPr>
          <w:bCs/>
          <w:sz w:val="28"/>
        </w:rPr>
        <w:t xml:space="preserve"> ГАУЗ ДГБ </w:t>
      </w:r>
      <w:r>
        <w:rPr>
          <w:bCs/>
          <w:sz w:val="28"/>
          <w:szCs w:val="28"/>
        </w:rPr>
        <w:t>были пересмотрены  медицинские отводы к иммунизации против кори 8 детей, 8 детям была разрешена вакцинация против кори. За 1  квартал  2015 года получили вакцинацию 3 ребенка, которые  имели отказ родителей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едицинские работники   охвачены двукратными прививками на 55,7%, работники образовательных учреждений  на 29,8 %, работники общественного питания и торговли на 56,1% , мигранты- на 77,3%; не представлены  данные   в  полном   объеме    по  иммунизации   призыв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о муниципальному образованию город Новотроицк требуют уточнения данные  о численности мигрантов, и других труднодоступных групп населения, выяснения их прививочного анамнеза  против кори.</w:t>
        <w:tab/>
        <w:t xml:space="preserve"> Отмечены значительные расхождения  в численности взрослых в возрасте 18-35 лет, состоящих на учете в медицинских учреждениях в сравнении с демографическими показателям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Таким образом,  в г. Новотроицке сохраняются риски по возникновению и распространению коревой инфекции среди населения. Предпринимаемые меры по устранению причин возможности возникновения и распространения заболеваемостью корью на территории муниципального образования город Новотроицк остаются недостаточным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и повышения активности мероприятий по профилактике кори, недопущения ее распространения среди населения города городская санитарно-эпидемиологическая комисс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ЕШИЛА: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комендовать главе муниципального  образования город Новотроицк Г.Д Чижово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Решить вопрос о выделении финансовых ассигнований на проведение внеплановой иммунизации против кори лиц старше 35 лет, привлекаемых к работе в летние оздоровительные организации всех типов в сезон 2015 года и других  групп риска (работники образовательных, социальных учреждений, кочующие группы населения, мигранты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Оказывать содействие  учреждениям здравоохранения в организации межведомственного взаимодействия  по вопросам проведения профилактических и противоэпидемических мероприятий против кори среди мигрантов, в том числе нелегальных, и других труднодоступных контингентов (лиц БОМЖ, кочующих групп населения, мигрант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 возникновении очагов кори на территории муниципального образования рассматривать на заседаниях санитарно-противоэпидемических комиссий вопросы о ходе проведения противоэпидемических  мероприятий с оценкой их полноты и эффективности</w:t>
      </w:r>
      <w:r>
        <w:rPr/>
        <w:t>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2. Руководителям администраций сельских поселений Николаенко Н.Н., Турутину А.М., Аманчиеву Е.С., Носенко И.И., Рузановой Т.А.: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2.1.Оперативно информировать руководителей медицинских организаций о прибытии кочующих групп населения, переселенцев на территории  сельских населенных пунктов</w:t>
      </w:r>
    </w:p>
    <w:p>
      <w:pPr>
        <w:pStyle w:val="Style15"/>
        <w:numPr>
          <w:ilvl w:val="0"/>
          <w:numId w:val="0"/>
        </w:numPr>
        <w:spacing w:before="0" w:after="0"/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:- постоянно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комендовать руководителям учреждения здравоохранения, начальнику управления образования  администрации муниципального образования город Новотроицк О.П.Недорезовой, руководителям учреждений среднего и высшего профессионального образования В.А.Труханову, А.В.Заводяному, М.В.Перчаткиной: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контроль исполнения  Федерального закона «Об иммунопрофилактике инфекционных болезней 2 от 17.09.1998 № 157-ФЗ 9п.2ст.5) в части отказа в приеме граждан на работы или отстранения от работ, выполнение которых связано с высоким риском заболевания инфекционными болезнями, в том числе корью, при отсутствии у них профилактических прививок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3.2. Оказывать содействие учреждениям  Роспотребнадзора  в организации и проведения мероприятий в части осуществления контроля за привитостью  против кори работников и студентов образовательных учреждений всех типов.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екомендовать руководителям учреждений  здравоохранения А.В.Перегудову, Ю.Н.Шапилову, Г.П.Манакиной 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 xml:space="preserve">4.1.Провести ревизию прививочных картотек на детское и взрослое население в части соответствия учетных форм количеству обслуживаемого населения и правильности их заполнения, наличия перечня объектов, расположенных на территории обслуживания терапевтических участков, списков работающих по каждому объекту со сведениями о профилактических прививках (картотек учетных прививочных форм) и медицинских отводах( отказах) от прививок. 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Проанализировать фактическое состояние иммунизации детей и взрослого населения против кори  в разрезе терапевтических, педиатрических участков медицинских организаций, мигрантов и других труднодоступных контингентов с организацией вакцинации против кори не привитых  лиц в соответствии с национальным календарем профилактических прививок в срок до 01.06.2015 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3. Ускорить внедрение  в ЛПО    систему автоматизированного учета профилактических прививок или использовать имеющийся потенциал в полном объеме для составления отчетов и планирования профилактических прививок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Взять на личный контроль организацию и проведение: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иммунизацию детей, имеющих временные и длительные медицинские отводы от профилактических прививок против кори, а также своевременность их пересмотра;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обследования на корь лиц с экзантемными заболеваниями.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5.Провести до 20.05.2015 переподготовку сотрудников медицинских организаций по вопросам клиники, диагностики, профилактики кори с проверкой уровня знаний по ее результатам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4.6.Завершить до 25.06.2015г.  вакцинацию и до 01.09.2015г двукратную иммунизацию против кори сотрудников медицинских учреждений без возрастных ограничений, не болевших корью, не привитых против кори, не имеющих  документально подтвержденные данные о прививках против кори, или привитых однократно.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7.Обеспечить соблюдение  регламентированных санитарным законодательством сроков поведения вакцинации при организации противоэпидемических мероприятий в очагах кори.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8. Не допускать в летние оздоровительные организации детей и взрослых, не привитых против кори в соответствии с национальным календарем профилактических прививок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4.9.Обеспечить строгий контроль за соблюдением противоэпидемического режима в ЛПО при наличии  или  подозрении на заболевание корью, в т.ч. строгое соблюдение изоляции больных, организацию посещений больных с максимальными ограничениями, не допускать к работе сотрудников,  не переболевших корью и не привитых в установленном порядке.</w:t>
      </w:r>
    </w:p>
    <w:p>
      <w:pPr>
        <w:pStyle w:val="Style15"/>
        <w:spacing w:before="0" w:after="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10. Организовать иммунизацию против кори трудовых мигрантов на платной основе при прохождении медицинского освидетельствования для выявления инфекционных заболеваний, представляющих опасность для окружающих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4.11. Продолжать  соблюдение «холодовой» цепи,  с применением термоиндикаторов для контроля температурных условий при хранении и транспортировке вакцин, своевременную замену  устаревшего и приобретение специализированного медицинского холодильного оборудования для хранения иммунобиологических препаратов.</w:t>
      </w:r>
    </w:p>
    <w:p>
      <w:pPr>
        <w:pStyle w:val="Style15"/>
        <w:spacing w:before="0" w:after="0"/>
        <w:ind w:firstLine="702"/>
        <w:jc w:val="both"/>
        <w:rPr/>
      </w:pPr>
      <w:r>
        <w:rPr>
          <w:sz w:val="28"/>
          <w:szCs w:val="28"/>
        </w:rPr>
        <w:t>4.12.Повысить качество разъяснительной работы с населением по вопросам  преимущества вакцинопрофилакти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5.Рекомендовать руководителям государственных медицинских учреждений города, начальнику Юго-Восточного ТО Управления Роспотреб- надзора по Оренбургской области А.А.Ряховских, главному врачу Орского филиала ФБУЗ «Центр гигиены и эпидемиологии в Оренбургской области» О.Г.Волошиной при регистрации заболеваемости корью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Строгий контроль  за соблюдением выполнения плана по реализации программы «Профилактика кори и краснухи в период верификации их элиминации в Российской Федерации» на территории Оренбургской области в 2013-2015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Своевременное выполнение полного комплекса санитарно-противоэпидемических (профилактических) мероприятий по каждому случаю ко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 Выявление и иммунизацию в установленные сроки санитарным законодательством  лиц, подвергшихся риску заражения, обратив особое внимание на детей, работников учреждения здравоохранения, образования, сферы обслуживания, торговли, общественного питания,  мигрантов и кочующие группы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Межведомственное взаимодействие по вопросам профилактики кори, в том числе проведения профилактических  и противоэпидемических мероприятий среди труднодоступных групп населения(кочующие группы населения, мигран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 Информирование туроператоров, турагентов и туристов, выезжающих в страны, где зарегистрированы вспышки кори, об угрозе инфицирования и необходимости иммунизации лиц, не привитых против кор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Продолжение  информационно- разъяснительной работы с населением по вопросам профилактики ко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Взять под личную ответственность   контроль за соблюдением санитарного законодательства по профилактике кори при проведении надзорных мероприятий в медицинских и образовательных учреждени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Рекомендовать   Главному врачу  Орского филиала ФБУЗ «Центр гигиены и эпидемиологии в Оренбургской области» О.Г.Волошиной при регистрации заболеваемости корью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ачественное эпидемическое расследование каждого очага кори с выявлением источника инфекции и определением круга лиц, подвернувшихся зара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вирусологической лаборатории к расширению проведения исследований  на напряженность иммунитета к коревой инф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Рекомендовать работодателям ( юридически лицам, предпринимателям)  и заказчикам работ, услуг, заключивших трудовой договор  с иностранными гражданами:- ОАО «Уральская сталь» ( Е.В.Маслов,) ООО «Уральский сервис» (А.И.Абдулаев), ООО «Строй Вектор» (О.В.Андреев ), ООО Транс Металл» (Я.Н.Куватов) не допускать к работе иностранных граждан, не привитых против кори, до проведения вакцин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 решения возложить на начальника  социального отдела администрации муниципального образования город Новотроицк Энглас С.Е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чальника Юго-Восточного ТО Управления Роспотребнадзора по Оренбургской области Ряховских А.А.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18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 санитарно-противоэпидем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 при 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  Новотроицк-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по социальным  вопросам                                                   Д.В. Буф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манова Л.Н. 67-65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Буфетову Д.В., Рогожиной Н.Ф., Юго-Восточный ТО,   УО , ГАУЗ ДГБ,  ГБ № 1,2,  МИСИС, НПК,НСТ, ОАО «Уральская сталь», ООО «Уральский сервис», ООО «Строй Вектор»,  ООО «Транс Металл»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ервая стока с отступом"/>
    <w:basedOn w:val="TextBody"/>
    <w:qFormat/>
    <w:pPr>
      <w:ind w:firstLine="709"/>
    </w:pPr>
    <w:rPr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7:00Z</dcterms:created>
  <dc:creator>Новотроицк</dc:creator>
  <dc:description/>
  <cp:keywords/>
  <dc:language>en-US</dc:language>
  <cp:lastModifiedBy>Пользователь</cp:lastModifiedBy>
  <cp:lastPrinted>2015-05-21T14:07:00Z</cp:lastPrinted>
  <dcterms:modified xsi:type="dcterms:W3CDTF">2015-05-21T12:42:00Z</dcterms:modified>
  <cp:revision>44</cp:revision>
  <dc:subject/>
  <dc:title>За 9месяцев 2006 года не регистрировалась инфекционная заболеваемость брюшным тифом, полиомиелитом, корью, менингококковой инф</dc:title>
</cp:coreProperties>
</file>