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5220" w:right="0" w:firstLine="567"/>
        <w:jc w:val="right"/>
        <w:rPr/>
      </w:pPr>
      <w:r>
        <w:rPr/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2"/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ряжением председателя </w:t>
      </w:r>
    </w:p>
    <w:p>
      <w:pPr>
        <w:pStyle w:val="2"/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визионной комиссии </w:t>
      </w:r>
    </w:p>
    <w:p>
      <w:pPr>
        <w:pStyle w:val="2"/>
        <w:ind w:left="10305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6.12.2014  № 10</w:t>
      </w:r>
    </w:p>
    <w:p>
      <w:pPr>
        <w:pStyle w:val="2"/>
        <w:ind w:left="10305" w:right="-15" w:hanging="0"/>
        <w:rPr>
          <w:bCs/>
          <w:sz w:val="28"/>
          <w:szCs w:val="28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в редакции Распоряжения Ревизионной комиссии муниципального образования город Новотроицк от 30.11.2015 № 12/1)</w:t>
      </w:r>
    </w:p>
    <w:p>
      <w:pPr>
        <w:pStyle w:val="Normal"/>
        <w:jc w:val="center"/>
        <w:rPr/>
      </w:pPr>
      <w:r>
        <w:rPr>
          <w:b/>
          <w:bCs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</w:rPr>
        <w:t>работы Ревизионной комиссии муниципального образования город Новотроицк на 201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48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24"/>
        <w:gridCol w:w="3695"/>
        <w:gridCol w:w="1134"/>
        <w:gridCol w:w="1134"/>
        <w:gridCol w:w="1985"/>
        <w:gridCol w:w="2272"/>
        <w:gridCol w:w="3687"/>
      </w:tblGrid>
      <w:tr>
        <w:trPr>
          <w:tblHeader w:val="true"/>
          <w:trHeight w:val="730" w:hRule="exac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71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исполнители</w:t>
            </w:r>
          </w:p>
        </w:tc>
        <w:tc>
          <w:tcPr>
            <w:tcW w:w="22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3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748" w:type="dxa"/>
            <w:gridSpan w:val="8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Контрольная деятельность</w:t>
            </w:r>
          </w:p>
        </w:tc>
      </w:tr>
      <w:tr>
        <w:trPr>
          <w:trHeight w:val="1804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отчета по итогам проведения проверки финансово-  хозяйственной деятельности муниципального унитарного предприятия «НовГорТранс» за 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рка финансово – хозяйственной деятельности муниципального унитарного предприятия «НовГорТранс» за 2014 г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редседателя городского совета депутатов муниципального образования город Новотроицк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исьмо от 11.11.2014 №01-17/372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8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отчета по итогам проведения проверки финансово – хозяйственной деятельности муниципального унитарного предприятия «НовГорТранс» за 2014 год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редседателя городского совета депутатов муниципального образования город Новотроицк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исьмо от 11.11.2014 №01-17/372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9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 – хозяйственной деятельности муниципального унитарного предприятия «Проектно-производственное архитектурное бюро» (МУП «ППАБ»)  за 2014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август-сент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редседателя городского совета депутатов муниципального образования город Новотроицк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исьмо от 11.11.2014 №01-17/372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отчета по итогам проведения проверки финансово – хозяйственной деятельности муниципального унитарного предприятия «Проектно-производственное архитектурное бюро» (МУП «ППАБ»)  за 2014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август - сент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 – хозяйственной деятельности муниципального унитарного предприятия «Проектно-производственное архитектурное бюро» (МУП «ППАБ»)  за 8 месяцев 2015 года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8 месяцев 2015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редседателя Ревизионной комиссии муниципального образования город Новотроицк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отчета по итогам проведения проверки финансово – хозяйственной деятельности муниципального унитарного предприятия «Проектно-производственное архитектурное бюро» (МУП «ППАБ»)  за 8 месяцев 2015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9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lang w:eastAsia="en-US" w:bidi="en-US"/>
              </w:rPr>
              <w:t>Проверка законности и обоснованности использования средств местного бюджета, направленных на оплату труда работников администрации, ее самостоятельных структурных подразделений, городского Совета депутатов, Ревизионной комиссии муниципального образования город Новотроицк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по возмо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7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Проверка  исполнения  предписаний и представлений председателя Ревизионной комиссии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 2015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. Внешняя проверка годового отчета об исполнении бюджета муниципального образования город Новотроицк за 2014 год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нешняя проверка бюджетной отчетности  главных администраторов бюджетных средств  за 2014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Требования Бюджетного кодекса Российской Федерации статья 264.4</w:t>
            </w:r>
          </w:p>
        </w:tc>
      </w:tr>
      <w:tr>
        <w:trPr>
          <w:trHeight w:val="169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одготовка сводного заключения по итогам внешней проверки бюджетной отчетности главных администраторов бюджетных средств з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 xml:space="preserve">Проведение экспертизы годового отчета об исполнении бюджета муниципального образования город Новотроицк за 201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 xml:space="preserve">Подготовка заключения по итогам внешней проверки годового отчета об исполнении бюджета муниципального образования за 2014 год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Апрель 20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3719"/>
        <w:gridCol w:w="1134"/>
        <w:gridCol w:w="1134"/>
        <w:gridCol w:w="1985"/>
        <w:gridCol w:w="2272"/>
        <w:gridCol w:w="3687"/>
      </w:tblGrid>
      <w:tr>
        <w:trPr>
          <w:trHeight w:val="1126" w:hRule="exact"/>
        </w:trPr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3. Подготовка заключения на проект решения городского  Совета депутатов муниципального образования город Новотроицк « О бюджете на 2016 год и плановый период  2017-2018 годов»</w:t>
            </w:r>
          </w:p>
        </w:tc>
      </w:tr>
      <w:tr>
        <w:trPr>
          <w:trHeight w:val="156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дение экспертизы проекта бюджета муниципального образования город Новотроицк на 2016 год и плановый период 2017-2018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6 год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7-2018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Требования Бюджетного кодекса Российской Федерации статья 157</w:t>
            </w:r>
          </w:p>
        </w:tc>
      </w:tr>
      <w:tr>
        <w:trPr>
          <w:trHeight w:val="16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дение экспертизы проекта решения «О бюджете муниципального образования город Новотроицк на 2016 и плановый период 2017-2018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6 год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7-2018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заключения на проект решения городского Совета депутатов « О бюджете на 2016 год и плановый период 2017- 2018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6 год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7-2018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3719"/>
        <w:gridCol w:w="1134"/>
        <w:gridCol w:w="1134"/>
        <w:gridCol w:w="1985"/>
        <w:gridCol w:w="2272"/>
        <w:gridCol w:w="3687"/>
      </w:tblGrid>
      <w:tr>
        <w:trPr>
          <w:trHeight w:val="1691" w:hRule="exact"/>
        </w:trPr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 xml:space="preserve">4. Проведение экспертизы проектов решений городского  Совета депутатов муниципального образования город Новотроицк о внесении изменений в решение « О бюджете муниципального образования город Новотроицк на 2015 год и плановый период 2016-2017 годов» и иных нормативно – правовых актов органов муниципальной власти в части, касающейся расходных обязательств муниципального образования, на основании запросов, поручений и предложений, поступивших в Ревизионную комиссию.  </w:t>
            </w:r>
          </w:p>
        </w:tc>
      </w:tr>
      <w:tr>
        <w:trPr>
          <w:trHeight w:val="26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дение экспертизы и оформление заключений на  проекты решений городского Совета  депутатов муниципального образования город Новотроицк «О внесении изменений  «О бюджете муниципального образования город Новотроицк на 2015 год и плановый период 2016 и 2017 годов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(по мере внесений измен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Требования Бюджетного кодекса Российской Федерации статья 157</w:t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дение финансово-экономических экспертиз проектов муниципальных нормативно-правовых актов в части касающихся расходных обязательств муниципального образования, а также муниципальных программ  и изменений к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(по мере внесений измен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Требования Бюджетного кодекса Российской Федерации статья 157</w:t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заключения по результатам проведения  экспертно- аналитического мероприятия «Экспертиза муниципальных программ муниципального образования город Новотроицк, действовавших в период 2012- 2014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исьмо прокуратуры города Новотроицка № 7-7кд-2015 от 03.09.2015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5. Проведение иных экспертно - аналитических мероприятий</w:t>
            </w:r>
          </w:p>
        </w:tc>
      </w:tr>
      <w:tr>
        <w:trPr>
          <w:trHeight w:val="16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работе постоянно действующих комиссий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аместитель председателя Ревизионной комисси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работе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нформации о ходе исполнения бюджета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За 1 полугодие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Июль-август 201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пределах  своих полномочий  в мероприятиях утвержденных планом работы межведомственной рабочей группы по противодействию корру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по отдельному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заключения по результатам проведения экспертно – аналитического мероприятия о расходовании средств Фондом поддержки малого и среднего предпринимательства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акту представления Фондом </w:t>
            </w:r>
            <w:r>
              <w:rPr/>
              <w:t>поддержки малого и среднего предпринимательства муниципального образования город Новотроицк</w:t>
            </w:r>
            <w:r>
              <w:rPr>
                <w:sz w:val="22"/>
                <w:szCs w:val="22"/>
              </w:rPr>
              <w:t xml:space="preserve"> материала для подготовки заключ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685"/>
        <w:gridCol w:w="1134"/>
        <w:gridCol w:w="1134"/>
        <w:gridCol w:w="1985"/>
        <w:gridCol w:w="2272"/>
        <w:gridCol w:w="3687"/>
      </w:tblGrid>
      <w:tr>
        <w:trPr>
          <w:trHeight w:val="848" w:hRule="exact"/>
        </w:trPr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6. Организационно – методические мероприятия</w:t>
            </w:r>
          </w:p>
        </w:tc>
      </w:tr>
      <w:tr>
        <w:trPr>
          <w:trHeight w:val="12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представление отчета о деятельности Ревизионной комиссии муниципального образования город Новотроицк з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январь – февра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утверждение плана работы Ревизионной комиссии муниципального образования город Новотроицк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едение официального сайта Ревизионной комиссии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тематических заседаниях круглого стола, совещаниях и иных мероприятиях, организуемых Счетной палатой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я Счетной палаты Оренбургской области</w:t>
            </w:r>
          </w:p>
        </w:tc>
      </w:tr>
      <w:tr>
        <w:trPr>
          <w:trHeight w:val="15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 xml:space="preserve">Изучение федеральных и региональных законов, нормативных правовых актов органов местного самоуправления муниципального образования город Новотроиц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 xml:space="preserve">Изучение опыта работы Счётной палаты Оренбургской обла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Обеспечение получения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4 год и проверка их достовер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о 30 апреля 2015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Опубликование представленных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4 год на сайте Ревизионной комиссии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о 01 июля 201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 xml:space="preserve"> </w:t>
            </w:r>
            <w:r>
              <w:rPr/>
              <w:t>6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Заключение соглашений с государственными и муниципальными органами «О сотрудничеств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сдача в архив муниципального образования город Новотроицк документов по деятельности Ревизионной комиссии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сроки в соответствии с соглашением «О сотрудничеств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вержденной номенклатур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3719"/>
        <w:gridCol w:w="1134"/>
        <w:gridCol w:w="1134"/>
        <w:gridCol w:w="1985"/>
        <w:gridCol w:w="2272"/>
        <w:gridCol w:w="3687"/>
      </w:tblGrid>
      <w:tr>
        <w:trPr>
          <w:trHeight w:val="838" w:hRule="exact"/>
        </w:trPr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7. Информационная деятельность</w:t>
            </w:r>
          </w:p>
        </w:tc>
      </w:tr>
      <w:tr>
        <w:trPr>
          <w:trHeight w:val="198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7.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одготовка и предоставление информации о результатах контрольно - ревизионной работы городскому Совету депутатов и главе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7.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Размещение информации о деятельности Ревизионной комиссии муниципального образования город Новотроицк результатах контрольно - ревизионных мероприятий на официальном сай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7.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редставление отчетов о деятельности Ревизионной комиссии муниципального образования город Новотроицк в прокура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7.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редставление отчетов о нецелевом использовании средств бюджета в Управление Федерального казначейства по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3719"/>
        <w:gridCol w:w="1134"/>
        <w:gridCol w:w="1134"/>
        <w:gridCol w:w="1985"/>
        <w:gridCol w:w="2272"/>
        <w:gridCol w:w="3687"/>
      </w:tblGrid>
      <w:tr>
        <w:trPr>
          <w:trHeight w:val="900" w:hRule="exact"/>
        </w:trPr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8. Кадровое и материально-техническое обеспечение</w:t>
            </w:r>
          </w:p>
        </w:tc>
      </w:tr>
      <w:tr>
        <w:trPr>
          <w:trHeight w:val="182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хождение обучения на краткосрочных курсах повышения квалификации сотрудников контрольно-счетных органов муниципальных образований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, 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Счетной палаты Оренбургской обла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еспечени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из местного бюджета</w:t>
            </w:r>
          </w:p>
        </w:tc>
      </w:tr>
      <w:tr>
        <w:trPr>
          <w:trHeight w:val="16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8.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Организация и проведение конкурса на замещение вакантной должности аудитора Ревизионной комиссии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1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 xml:space="preserve">Организация и проведение  квалификационного экзамена сотрудников Ревизионной комиссии муниципального образования город Новотроиц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сметы расходов и реестра расходных обязательств Ревизионной комиссии муниципального образования город Новотроицк на 2016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8.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роведение годовой инвентаризации материальны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2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3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4:57:00Z</dcterms:created>
  <dc:creator>User</dc:creator>
  <dc:description/>
  <cp:keywords/>
  <dc:language>en-US</dc:language>
  <cp:lastModifiedBy>Пользователь</cp:lastModifiedBy>
  <cp:lastPrinted>2015-09-24T11:23:00Z</cp:lastPrinted>
  <dcterms:modified xsi:type="dcterms:W3CDTF">2016-01-05T05:00:00Z</dcterms:modified>
  <cp:revision>4</cp:revision>
  <dc:subject/>
  <dc:title>B</dc:title>
</cp:coreProperties>
</file>