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5220" w:right="0" w:firstLine="567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40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405"/>
        <w:gridCol w:w="1119"/>
        <w:gridCol w:w="36"/>
        <w:gridCol w:w="2065"/>
        <w:gridCol w:w="55"/>
        <w:gridCol w:w="2272"/>
        <w:gridCol w:w="2695"/>
        <w:gridCol w:w="8"/>
        <w:gridCol w:w="2042"/>
        <w:gridCol w:w="16"/>
      </w:tblGrid>
      <w:tr>
        <w:trPr>
          <w:tblHeader w:val="true"/>
          <w:trHeight w:val="730" w:hRule="exact"/>
        </w:trPr>
        <w:tc>
          <w:tcPr>
            <w:tcW w:w="8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21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23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за исполнение</w:t>
            </w:r>
          </w:p>
        </w:tc>
        <w:tc>
          <w:tcPr>
            <w:tcW w:w="270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20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540" w:type="dxa"/>
            <w:gridSpan w:val="10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КОНТРОЛЬНАЯ ДЕЯТЕЛЬНОСТЬ</w:t>
            </w:r>
          </w:p>
        </w:tc>
      </w:tr>
      <w:tr>
        <w:trPr>
          <w:trHeight w:val="222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Разработка Порядка «О проведении внешней проверки годового отчёта об исполнении бюджета муниципального образования город Новотроицк», направление проекта Порядка к рассмотрению в городской Совет депутатов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Экспертиза проектов решений городского Совета  депутатов муниципального образования город Новотроицк по вопросам внесения изменений в решение «О бюджете муниципального образования город Новотроицк на 2014 год и плановый период 2015 и 2016 годов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(по мере внесений изменений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я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353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Совместная,  со Счетной палатой Оренбургской области, проверка целевого и эффективного использования средств областного бюджета, выделенных на реализацию областной целевой программы «Развитие городского наземного электрического пассажирского транспорта на территории Оренбургской области в 2008-2013 годах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08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феврал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 xml:space="preserve">план работы Счетной палаты Оренбургской области на 2014 год, соглашение «о сотрудничестве»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1691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нешняя проверка годовой бюджетной отчетности за 2013 год главных администраторов бюджетных средств  в соответствии с требованиями статьи 264.4 Бюджетного Кодекса РФ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март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нешняя проверка годового отчета об исполнении бюджета муниципального образования город Новотроицк за 2013 го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апрел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Экспертиза проекта решения «Об исполнении бюджета муниципального образования город Новотроицк за 2013 год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май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финансово – хозяйственной деятельности муниципального унитарного предприятия «Проектно-планировочное архитектурное бюро» (МУП «ППАБ») за 2013 го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финансово – хозяйственной деятельности муниципального унитарного предприятия «НовГорТранс» за 2013 го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298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Комитета по управлению муниципальным имуществом администрации муниципального образования город Новотроицк по  осуществлению функций эффективного использования и управления муниципальной собственностью, соблюдения установленного порядка управления и распоряжения муниципальным имуществом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2-201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2681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исполнения  муниципальных программ в рамках соблюдения установленного порядка разработки, согласования, утверждения и реализации муниципальных программ муниципального образования город Новотроицк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октябрь -ноя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2124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Экспертиза проекта решения «О бюджете муниципального образования город Новотроицк на 2015 год и плановый период 2016-2017 годов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, 2016-2017 годы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382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рка  исполнения  предписаний и представлений председателя Ревизионной комиссии муниципального образования город Новотроиц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</w:tr>
      <w:tr>
        <w:trPr>
          <w:trHeight w:val="697" w:hRule="exact"/>
          <w:cantSplit w:val="true"/>
        </w:trPr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ЭКСПЕРТНО-АНАЛИТИЧЕСКАЯ ДЕЯТЕЛЬНОСТЬ</w:t>
            </w:r>
          </w:p>
        </w:tc>
      </w:tr>
      <w:tr>
        <w:trPr>
          <w:trHeight w:val="253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финансово-экономических экспертиз проектов муниципальных правовых актов (включая обоснованность финансово-экономических обоснований) в части касающихся расходных обязательств муниципального образования, а также муниципальных программ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мере поступления материал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4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ведение экспертиз проектов правовых актов городского Совета депутатов муниципального образования город Новотроицк  касающихся использования и управления имуществом, находящимся в муниципальной собственност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мере поступления материал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Анализ исполнения бюджета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пределах  своих полномочий  в мероприятиях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 по отдельному план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14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ННО – МЕТОДИЧЕСКИЕ МЕРОПРИЯТИЯ</w:t>
            </w:r>
          </w:p>
        </w:tc>
      </w:tr>
      <w:tr>
        <w:trPr>
          <w:trHeight w:val="140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представление отчета о деятельности Ревизионной комиссии муниципального образования город Новотроицк за 2013 год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утверждение плана работы Ревизионной комиссии муниципального образования город Новотроицк на 2015 год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Ведение официального сайта Ревизионной комиссии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Участие в тематических заседаниях круглого стола, совещаниях и иных мероприятиях, организуемых Счетной палатой Оренбургской област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глашения Счетной палаты Оренбургской области</w:t>
            </w:r>
          </w:p>
        </w:tc>
      </w:tr>
      <w:tr>
        <w:trPr>
          <w:trHeight w:val="1986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и заместитель председателя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 xml:space="preserve">Изучение опыта работы Счётной палаты Оренбургской области.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и 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2 год и проверка их достоверности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о 30 апреля 2014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Опубликование представленных сведений на сайте Ревизионной комиссии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о 01 июля 2014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Заключение соглашений с государственными и муниципальными органами «О сотрудничестве»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сроки в соответствии с соглашением «О сотрудничестве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утвержденной номенклатуре</w:t>
            </w:r>
          </w:p>
        </w:tc>
      </w:tr>
      <w:tr>
        <w:trPr>
          <w:trHeight w:val="862" w:hRule="exac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ИНФОРМАЦИОННАЯ ДЕЯТЕЛЬНОСТЬ</w:t>
            </w:r>
          </w:p>
        </w:tc>
      </w:tr>
      <w:tr>
        <w:trPr>
          <w:trHeight w:val="1711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одготовка и предоставление информации о результатах контрольно – ревизионной работы городскому Совету депутатов и главе муниципального образования город Новотроицк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Размещение информации о деятельности Ревизионной комиссии муниципального образования город Новотроицк  и результатах контрольно –ревизионных мероприятий на официальном сайт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редставление отчетов о деятельности Ревизионной комиссии муниципального образования город Новотроицк в прокуратуру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КАДРОВОЕ И МАТЕРИАЛЬНО – ТЕХНИЧЕСКОЕ ОБЕСПЕЧЕНИЕ</w:t>
            </w:r>
          </w:p>
        </w:tc>
      </w:tr>
      <w:tr>
        <w:trPr>
          <w:trHeight w:val="198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/>
              <w:t>Прохождение обучения на краткосрочных курсах повышения квалификации сотрудников контрольно-счетных органов муниципальных образований Оренбургской обла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янва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Китибаева Б.Т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  <w:t>рекомендации Счетной палаты Оренбургской области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 обеспечени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инансирования из местного бюджета</w:t>
            </w:r>
          </w:p>
        </w:tc>
      </w:tr>
      <w:tr>
        <w:trPr>
          <w:trHeight w:val="1559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Организация и проведение конкурса на замещение вакантной должности аудитора Ревизионной комиссии муниципального образования город Новотроиц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 обеспечении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финансирования из местного бюджета</w:t>
            </w:r>
          </w:p>
        </w:tc>
      </w:tr>
      <w:tr>
        <w:trPr>
          <w:trHeight w:val="1695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одготовка сметы расходов и реестра расходных обязательств Ревизионной комиссии муниципального образования город Новотроицк на 2015 го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.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  <w:t>проведение годовой инвентаризации материальных ценнос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декабрь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-5" w:right="168"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48:00Z</dcterms:created>
  <dc:creator>User</dc:creator>
  <dc:description/>
  <dc:language>en-US</dc:language>
  <cp:lastModifiedBy>Пользователь</cp:lastModifiedBy>
  <cp:lastPrinted>2014-01-16T15:00:00Z</cp:lastPrinted>
  <dcterms:modified xsi:type="dcterms:W3CDTF">2014-04-02T04:48:00Z</dcterms:modified>
  <cp:revision>2</cp:revision>
  <dc:subject/>
  <dc:title>B</dc:title>
</cp:coreProperties>
</file>