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ind w:left="5220" w:right="0" w:firstLine="567"/>
        <w:jc w:val="right"/>
        <w:rPr/>
      </w:pPr>
      <w:r>
        <w:rPr/>
      </w:r>
    </w:p>
    <w:p>
      <w:pPr>
        <w:pStyle w:val="2"/>
        <w:tabs>
          <w:tab w:val="clear" w:pos="708"/>
          <w:tab w:val="left" w:pos="10290" w:leader="none"/>
        </w:tabs>
        <w:ind w:left="10290" w:right="-1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</w:t>
      </w:r>
    </w:p>
    <w:p>
      <w:pPr>
        <w:pStyle w:val="2"/>
        <w:tabs>
          <w:tab w:val="clear" w:pos="708"/>
          <w:tab w:val="left" w:pos="10290" w:leader="none"/>
        </w:tabs>
        <w:ind w:left="10290" w:right="-1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распоряжению председателя </w:t>
      </w:r>
    </w:p>
    <w:p>
      <w:pPr>
        <w:pStyle w:val="2"/>
        <w:tabs>
          <w:tab w:val="clear" w:pos="708"/>
          <w:tab w:val="left" w:pos="10290" w:leader="none"/>
        </w:tabs>
        <w:ind w:left="10290" w:right="-1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визионной комиссии</w:t>
      </w:r>
    </w:p>
    <w:p>
      <w:pPr>
        <w:pStyle w:val="2"/>
        <w:tabs>
          <w:tab w:val="clear" w:pos="708"/>
          <w:tab w:val="left" w:pos="10290" w:leader="none"/>
        </w:tabs>
        <w:ind w:left="10290" w:right="-1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_______________ № _____________</w:t>
      </w:r>
    </w:p>
    <w:p>
      <w:pPr>
        <w:pStyle w:val="2"/>
        <w:tabs>
          <w:tab w:val="clear" w:pos="708"/>
          <w:tab w:val="left" w:pos="10290" w:leader="none"/>
        </w:tabs>
        <w:ind w:left="10290" w:right="-1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ЕН</w:t>
      </w:r>
    </w:p>
    <w:p>
      <w:pPr>
        <w:pStyle w:val="2"/>
        <w:ind w:left="10290" w:right="-1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оряжением председателя </w:t>
      </w:r>
    </w:p>
    <w:p>
      <w:pPr>
        <w:pStyle w:val="2"/>
        <w:ind w:left="10290" w:right="-1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визионной комиссии </w:t>
      </w:r>
    </w:p>
    <w:p>
      <w:pPr>
        <w:pStyle w:val="2"/>
        <w:ind w:left="10305" w:right="-1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_______________ № ___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ЛАН </w:t>
      </w:r>
    </w:p>
    <w:p>
      <w:pPr>
        <w:pStyle w:val="Normal"/>
        <w:jc w:val="center"/>
        <w:rPr/>
      </w:pPr>
      <w:r>
        <w:rPr>
          <w:b/>
          <w:bCs/>
        </w:rPr>
        <w:t>работы Ревизионной комиссии муниципального образования город Новотроицк на 2013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540" w:type="dxa"/>
        <w:jc w:val="left"/>
        <w:tblInd w:w="-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3405"/>
        <w:gridCol w:w="1119"/>
        <w:gridCol w:w="36"/>
        <w:gridCol w:w="2065"/>
        <w:gridCol w:w="55"/>
        <w:gridCol w:w="2272"/>
        <w:gridCol w:w="2695"/>
        <w:gridCol w:w="8"/>
        <w:gridCol w:w="2042"/>
        <w:gridCol w:w="16"/>
      </w:tblGrid>
      <w:tr>
        <w:trPr>
          <w:tblHeader w:val="true"/>
          <w:trHeight w:val="730" w:hRule="exact"/>
        </w:trPr>
        <w:tc>
          <w:tcPr>
            <w:tcW w:w="82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34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2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работ</w:t>
            </w:r>
          </w:p>
        </w:tc>
        <w:tc>
          <w:tcPr>
            <w:tcW w:w="111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53" w:right="1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ериод </w:t>
            </w:r>
          </w:p>
        </w:tc>
        <w:tc>
          <w:tcPr>
            <w:tcW w:w="210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92" w:right="14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ок исполнения</w:t>
            </w:r>
          </w:p>
        </w:tc>
        <w:tc>
          <w:tcPr>
            <w:tcW w:w="232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92" w:right="14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ветственные за исполнение</w:t>
            </w:r>
          </w:p>
        </w:tc>
        <w:tc>
          <w:tcPr>
            <w:tcW w:w="270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7" w:right="4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ание для включения в план</w:t>
            </w:r>
          </w:p>
        </w:tc>
        <w:tc>
          <w:tcPr>
            <w:tcW w:w="205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мечание</w:t>
            </w:r>
          </w:p>
        </w:tc>
      </w:tr>
      <w:tr>
        <w:trPr>
          <w:trHeight w:val="488" w:hRule="atLeast"/>
          <w:cantSplit w:val="true"/>
        </w:trPr>
        <w:tc>
          <w:tcPr>
            <w:tcW w:w="14540" w:type="dxa"/>
            <w:gridSpan w:val="10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I</w:t>
            </w:r>
            <w:r>
              <w:rPr>
                <w:b/>
                <w:bCs/>
                <w:color w:val="000000"/>
              </w:rPr>
              <w:t>. КОНТРОЛЬНАЯ ДЕЯТЕЛЬНОСТЬ</w:t>
            </w:r>
          </w:p>
        </w:tc>
      </w:tr>
      <w:tr>
        <w:trPr>
          <w:trHeight w:val="1804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1.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/>
              <w:t xml:space="preserve">Проверка целевого использования денежных средств, выделенных на содержание городского Совета депутатов.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  <w:t>2011-2012 годы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Январь - февраль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Клёсов А.В.,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Китибаева Б.Т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/>
            </w:pPr>
            <w:r>
              <w:rPr/>
              <w:t>Поручение председателя городского совета депутатов муниципального образования город Новотроицк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1.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jc w:val="center"/>
              <w:rPr/>
            </w:pPr>
            <w:r>
              <w:rPr/>
              <w:t>Экспертиза проектов решений городского Совета  депутатов муниципального образования город Новотроицк по вопросам внесения изменений в решение «О бюджете муниципального образования город Новотроицк на 2013 год и плановый период 2014 и 2015 годов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  <w:t>2013 год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в течение года по мере внесений изменений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Клёсов А.В.,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Китибаева Б.Т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/>
            </w:pPr>
            <w:r>
              <w:rPr/>
              <w:t>Поручение председателя городского совета депутатов муниципального образования город Новотроицк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</w:r>
          </w:p>
        </w:tc>
      </w:tr>
      <w:tr>
        <w:trPr>
          <w:trHeight w:val="1691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1.3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/>
              <w:t>Внешняя проверка годовой бюджетной отчетности за 2012 год главных администраторов бюджетных средств  в соответствии с требованиями статьи 264.4 Бюджетного Кодекса РФ.</w:t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  <w:t>2012 год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 xml:space="preserve">Февраль - март 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Клёсов А.В.,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Китибаева Б.Т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/>
            </w:pPr>
            <w:r>
              <w:rPr/>
              <w:t>Поручение председателя городского совета депутатов муниципального образования город Новотроицк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2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1.4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/>
              <w:t>Внешняя проверка годового отчета об исполнении бюджета муниципального образования город Новотроицк за 2012 год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  <w:t>2012 год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апрель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Клёсов А.В.,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Китибаева Б.Т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/>
            </w:pPr>
            <w:r>
              <w:rPr/>
              <w:t>Поручение председателя городского совета депутатов муниципального образования город Новотроицк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2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1.5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/>
              <w:t>Экспертиза проекта решения «Об исполнении бюджета муниципального образования город Новотроицк за 2012 год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  <w:t>2012 год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май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Клёсов А.В.,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Китибаева Б.Т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/>
            </w:pPr>
            <w:r>
              <w:rPr/>
              <w:t>Поручение председателя городского совета депутатов муниципального образования город Новотроицк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9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1.6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/>
              <w:t>Проверка финансово – хозяйственной деятельности муниципального унитарного предприятия «Проектно-планировочное архитектурное бюро» (МУП «ППАБ») за 2012 год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  <w:t>2012 год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июнь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Клёсов А.В.,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Китибаева Б.Т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/>
            </w:pPr>
            <w:r>
              <w:rPr/>
              <w:t>Поручение председателя городского совета депутатов муниципального образования город Новотроицк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</w:r>
          </w:p>
        </w:tc>
      </w:tr>
      <w:tr>
        <w:trPr>
          <w:trHeight w:val="2539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1.7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/>
              <w:t>Совместная,  со Счетной палатой Оренбургской области, проверка средств, выделенных МБУЗ «Городская больница № 1» г. Новотроицка  на реализацию мероприятий по совершенствованию медицинской помощи при сердечно - сосудистых  заболеваниях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 xml:space="preserve">квартал 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2013 года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Клёсов А.В.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/>
            </w:pPr>
            <w:r>
              <w:rPr/>
              <w:t>План работы Счётной палаты Оренбургской области на 2013 год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Поручение Счетной палаты Оренбургской области</w:t>
            </w:r>
          </w:p>
        </w:tc>
      </w:tr>
      <w:tr>
        <w:trPr>
          <w:trHeight w:val="395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1.8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/>
              <w:t>Проверка целевого и эффективного использования средств федерального, областного и местного бюджетов, выделенных комитету по управлению муниципальным имуществом администрации муниципального образования город Новотроицк за период 2010 - 2012 годов, на обеспечение жильем социального найма отдельных категорий граждан, в том числе детей-сирот.</w:t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  <w:t>2010 – 2012 годы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июль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Клёсов А.В.,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Китибаева Б.Т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/>
            </w:pPr>
            <w:r>
              <w:rPr/>
              <w:t xml:space="preserve">Письмо № 01-01-10-208 от 23.01.2012 г. главы муниципального образования город Новотроицк Г.Д.Чижовой (по 2010 и 2011 годам)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</w:r>
          </w:p>
        </w:tc>
      </w:tr>
      <w:tr>
        <w:trPr>
          <w:trHeight w:val="3829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1.9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/>
              <w:t>Проверка целевого и эффективного использования средств, выделенных  комитету по физической культуре, спорту и туризму администрации муниципального образования город Новотроицк,</w:t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/>
              <w:t>в рамках муниципальной целевой программы «Безопасность муниципального образовательного  учреждения дополнительного образования детей на 2010 – 2012 годы»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  <w:t>2010 – 2012 годы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август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Клёсов А.В.,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Китибаева Б.Т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</w:r>
          </w:p>
        </w:tc>
      </w:tr>
      <w:tr>
        <w:trPr>
          <w:trHeight w:val="3390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1.10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/>
              <w:t>Проверка целевого и эффективного использования средств, выделенных  администрации муниципального образования город Новотроицк и управлению социальной защиты населения администрации муниципального образования город Новотроицк</w:t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/>
              <w:t>в рамках муниципальной целевой программы «Защитник Отечества на 2012 год»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  <w:t>2012 год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сентябрь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Клёсов А.В.,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Китибаева Б.Т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</w:r>
          </w:p>
        </w:tc>
      </w:tr>
      <w:tr>
        <w:trPr>
          <w:trHeight w:val="4169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1.1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/>
              <w:t>Проверка целевого и эффективного использования средств, выделенных  администрации муниципального образования город Новотроицк и управлению образования администрации муниципального образования город Новотроицк</w:t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/>
              <w:t>в рамках муниципальной целевой программы «Повышение безопасности дорожного движения на территории муниципального образования город Новотроицк на 2011- 2012 годы»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  <w:t>2011 – 2012 годы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октябрь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Клёсов А.В.,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Китибаева Б.Т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</w:r>
          </w:p>
        </w:tc>
      </w:tr>
      <w:tr>
        <w:trPr>
          <w:trHeight w:val="1972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1.1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/>
              <w:t>Экспертиза проекта решения «О бюджете муниципального образования  город Новотроицк на 2014 год и плановый период 2015 -2016 годов»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  <w:t>2014 год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  <w:t>2015-2016 годы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ноябрь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Клёсов А.В.,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Китибаева Б.Т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/>
            </w:pPr>
            <w:r>
              <w:rPr/>
              <w:t>Поручение председателя городского совета депутатов муниципального образования город Новотроицк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</w:r>
          </w:p>
        </w:tc>
      </w:tr>
      <w:tr>
        <w:trPr>
          <w:trHeight w:val="2833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1.13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/>
              <w:t>Проверка законности предоставления муниципальных гарантий и поручительств или обеспечения исполнения обязательств другими способами за счет средств бюджета и имущества муниципального образования город Новотроицк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  <w:t>2010 – 2012 годы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декабрь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Клёсов А.В.,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Китибаева Б.Т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</w:r>
          </w:p>
        </w:tc>
      </w:tr>
      <w:tr>
        <w:trPr>
          <w:trHeight w:val="3256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1.14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/>
              <w:t>Проверка выполнения представлений и предписаний председателя Ревизионной комиссии муниципального образования город Новотроицк по результатам контрольно – ревизионных мероприятий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  <w:t>2013 год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декабрь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Клёсов А.В.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</w:r>
          </w:p>
        </w:tc>
      </w:tr>
      <w:tr>
        <w:trPr>
          <w:trHeight w:val="1264" w:hRule="exact"/>
          <w:cantSplit w:val="true"/>
        </w:trPr>
        <w:tc>
          <w:tcPr>
            <w:tcW w:w="145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II</w:t>
            </w:r>
            <w:r>
              <w:rPr>
                <w:b/>
                <w:bCs/>
                <w:color w:val="000000"/>
              </w:rPr>
              <w:t>. ЭКСПЕРТНО-АНАЛИТИЧЕСКАЯ ДЕЯТЕЛЬНОСТЬ</w:t>
            </w:r>
          </w:p>
        </w:tc>
      </w:tr>
      <w:tr>
        <w:trPr>
          <w:trHeight w:val="3106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2.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/>
              <w:t>Проведение финансово-экономических экспертиз проектов муниципальных правовых актов (включая обоснованность финансово-экономических обоснований) в части касающихся расходных обязательств муниципального образования, а также муниципальных целевых программ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  <w:t>2013 год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в течение года по мере поступления материалов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Клёсов А.В.,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Китибаева Б.Т.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4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2.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/>
              <w:t>Проведение экспертиз проектов правовых актов городского Совета депутатов муниципального образования город Новотроицк  касающихся использования и управления имуществом, находящимся в муниципальной собственност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  <w:t>2013 год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в течение года по мере поступления материалов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Клёсов А.В.,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Китибаева Б.Т.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/>
            </w:pPr>
            <w:r>
              <w:rPr/>
              <w:t>Поручение председателя городского совета депутатов муниципального образования город Новотроицк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1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2.3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/>
              <w:t>Участие в работе постоянно действующих комиссий городского Совета депутатов муниципального образования город Новотроицк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  <w:t>2013 год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Клёсов А.В.,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Китибаева Б.Т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/>
            </w:pPr>
            <w:r>
              <w:rPr/>
              <w:t>Поручение председателя городского совета депутатов муниципального образования город Новотроицк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19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2.4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/>
              <w:t>Участие в работе городского Совета депутатов муниципального образования город Новотроицк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  <w:t>2013 год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Клёсов А.В.,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Китибаева Б.Т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/>
            </w:pPr>
            <w:r>
              <w:rPr/>
              <w:t>Поручение председателя городского совета депутатов муниципального образования город Новотроицк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19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2.5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/>
              <w:t>Анализ исполнения бюджета муниципального образования город Новотроицк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  <w:t>2013 год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Клёсов А.В.,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Китибаева Б.Т.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/>
            </w:pPr>
            <w:r>
              <w:rPr/>
              <w:t>Поручение председателя городского совета депутатов муниципального образования город Новотроицк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5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2.6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/>
              <w:t>Участие в пределах  своих полномочий  в мероприятиях утвержденных планом работы межведомственной рабочей группы по противодействию коррупци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В течение года по отдельному плану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Клёсов А.В.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4" w:hRule="exact"/>
        </w:trPr>
        <w:tc>
          <w:tcPr>
            <w:tcW w:w="145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ОРГАНИЗАЦИННО – МЕТОДИЧЕСКИЕ МЕРОПРИЯТИЯ</w:t>
            </w:r>
          </w:p>
        </w:tc>
      </w:tr>
      <w:tr>
        <w:trPr>
          <w:trHeight w:val="140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3.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/>
              <w:t>Подготовка и представление отчета о деятельности Ревизионной комиссии муниципального образования город Новотроицк за 2012 год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  <w:t>2012 год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Январь - феврал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Клёсов А.В.,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Китибаева Б.Т.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2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3.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/>
              <w:t>Подготовка и утверждение стандартов внешнего муниципального финансового контроля для проведения контрольных и экспертно – аналитических мероприятий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  <w:t>2013 год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Клёсов А.В.,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Китибаева Б.Т.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5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3.3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/>
              <w:t>Подготовка и утверждение плана работы Ревизионной комиссии муниципального образования город Новотроицк на 2014 год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  <w:t>2014 год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декабр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Клёсов А.В.,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Китибаева Б.Т.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2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3.4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/>
              <w:t>Ведение официального сайта Ревизионной комиссии муниципального образования город Новотроицк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  <w:t>2013 год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Клёсов А.В.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3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3.5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/>
              <w:t>Участие в тематических заседаниях круглого стола, совещаниях и иных мероприятиях, организуемых Счетной палатой Оренбургской области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  <w:t>2013 год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Клёсов А.В.,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Китибаева Б.Т.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Приглашения Счетной палаты Оренбургской области</w:t>
            </w:r>
          </w:p>
        </w:tc>
      </w:tr>
      <w:tr>
        <w:trPr>
          <w:trHeight w:val="1986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3.6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jc w:val="center"/>
              <w:rPr/>
            </w:pPr>
            <w:r>
              <w:rPr/>
              <w:t xml:space="preserve">Изучение федеральных и региональных законов, нормативных правовых актов органов местного самоуправления муниципального образования город Новотроицк. 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Клёсов А.В.,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Китибаева Б.Т.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8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3.7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jc w:val="center"/>
              <w:rPr/>
            </w:pPr>
            <w:r>
              <w:rPr/>
              <w:t xml:space="preserve">Изучение опыта работы Счётной палаты Оренбургской области. 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Клёсов А.В.,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Китибаева Б.Т.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39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 xml:space="preserve"> </w:t>
            </w:r>
            <w:r>
              <w:rPr/>
              <w:t>3.8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/>
              <w:t>Обеспечение получения сведений о доходах, об имуществе и обязательствах имущественного характера сотрудников Ревизионной комиссии муниципального образования город Новотроицк за 2012 год и проверка их достоверности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  <w:t>2012 год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 xml:space="preserve">До 30 апреля, 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Клёсов А.В.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65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3.9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/>
              <w:t>Опубликование представленных сведений на сайте Ревизионной комиссии муниципального образования город Новотроицк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  <w:t>2012 год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Клёсов А.В.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69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3.10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/>
              <w:t>Заключение соглашений с государственными и муниципальными органами «О сотрудничестве»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  <w:t>2013 год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Клёсов А.В.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3.1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/>
              <w:t>Подготовка и сдача в архив муниципального образования город Новотроицк документов по деятельности Ревизионной комиссии муниципального образования город Новотроицк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  <w:t>2012 год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В сроки в соответствии с соглашением «О сотрудничестве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Клёсов А.В.,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Китибаева Б.Т.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По утвержденной номенклатуре</w:t>
            </w:r>
          </w:p>
        </w:tc>
      </w:tr>
      <w:tr>
        <w:trPr>
          <w:trHeight w:val="1405" w:hRule="exact"/>
          <w:cantSplit w:val="true"/>
        </w:trPr>
        <w:tc>
          <w:tcPr>
            <w:tcW w:w="14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IV</w:t>
            </w:r>
            <w:r>
              <w:rPr>
                <w:b/>
                <w:bCs/>
                <w:color w:val="000000"/>
              </w:rPr>
              <w:t>. ИНФОРМАЦИОННАЯ ДЕЯТЕЛЬНОСТЬ</w:t>
            </w:r>
          </w:p>
        </w:tc>
      </w:tr>
      <w:tr>
        <w:trPr>
          <w:trHeight w:val="1711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4.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jc w:val="center"/>
              <w:rPr/>
            </w:pPr>
            <w:r>
              <w:rPr/>
              <w:t>Подготовка и предоставление информации о результатах контрольно – ревизионной работы городскому Совету депутатов и главе муниципального образования город Новотроицк.</w:t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  <w:t>2013год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Клёсов А.В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-5" w:right="168" w:hanging="0"/>
              <w:jc w:val="center"/>
              <w:rPr/>
            </w:pPr>
            <w:r>
              <w:rPr/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8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4.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jc w:val="center"/>
              <w:rPr/>
            </w:pPr>
            <w:r>
              <w:rPr/>
              <w:t>Размещение информации о деятельности Ревизионной комиссии муниципального образования город Новотроицк  и результатах контрольно –ревизионных мероприятий на официальном сайте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  <w:t>2013год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Клёсов А.В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-5" w:right="168" w:hanging="0"/>
              <w:jc w:val="center"/>
              <w:rPr/>
            </w:pPr>
            <w:r>
              <w:rPr/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66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4.3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jc w:val="center"/>
              <w:rPr/>
            </w:pPr>
            <w:r>
              <w:rPr/>
              <w:t xml:space="preserve">Представление отчетов о деятельности Ревизионной комиссии муниципального образования город Новотроицк в прокуратуру 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  <w:t>2012 год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 xml:space="preserve">ежеквартально 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Клёсов А.В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-5" w:right="168" w:hanging="0"/>
              <w:jc w:val="center"/>
              <w:rPr/>
            </w:pPr>
            <w:r>
              <w:rPr/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8" w:hRule="exact"/>
        </w:trPr>
        <w:tc>
          <w:tcPr>
            <w:tcW w:w="14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КАДРОВОЕ И МАТЕРИАЛЬНО – ТЕХНИЧЕСКОЕ ОБЕСПЕЧЕНИЕ</w:t>
            </w:r>
          </w:p>
        </w:tc>
      </w:tr>
      <w:tr>
        <w:trPr>
          <w:trHeight w:val="1985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5.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/>
              <w:t>Прохождение обучения на краткосрочных курсах повышения квалификации сотрудников контрольно-счетных органов муниципальных образований Оренбургской области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  <w:t>2013 год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По графику, согласованного Счетной палатой Оренбургской области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Клёсов А.В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/>
            </w:pPr>
            <w:r>
              <w:rPr/>
              <w:t>Рекомендации Счетной палаты Оренбургской области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При обеспечении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финансирования из местного бюджета</w:t>
            </w:r>
          </w:p>
        </w:tc>
      </w:tr>
      <w:tr>
        <w:trPr>
          <w:trHeight w:val="1559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5.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jc w:val="center"/>
              <w:rPr/>
            </w:pPr>
            <w:r>
              <w:rPr/>
              <w:t>Организация и проведение конкурса на замещение вакантной должности аудитора Ревизионной комиссии муниципального образования город Новотроицк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  <w:t>2013 год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Клёсов А.В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/>
            </w:pPr>
            <w:r>
              <w:rPr/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При обеспечении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финансирования из местного бюджета</w:t>
            </w:r>
          </w:p>
        </w:tc>
      </w:tr>
      <w:tr>
        <w:trPr>
          <w:trHeight w:val="1695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5.3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jc w:val="center"/>
              <w:rPr/>
            </w:pPr>
            <w:r>
              <w:rPr/>
              <w:t>Подготовка сметы расходов и реестра расходных обязательств Ревизионной комиссии муниципального образования город Новотроицк на 2014 год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  <w:t>2014 год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декабрь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Клёсов А.В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-5" w:right="168" w:hanging="0"/>
              <w:jc w:val="center"/>
              <w:rPr/>
            </w:pPr>
            <w:r>
              <w:rPr/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2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5.4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jc w:val="center"/>
              <w:rPr/>
            </w:pPr>
            <w:r>
              <w:rPr/>
              <w:t>Проведение годовой инвентаризации материальных ценностей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  <w:t>2013 год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декабрь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Клёсов А.В.,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Китибаева Б.Т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-5" w:right="168" w:hanging="0"/>
              <w:jc w:val="center"/>
              <w:rPr/>
            </w:pPr>
            <w:r>
              <w:rPr/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Normal"/>
        <w:widowControl/>
        <w:tabs>
          <w:tab w:val="clear" w:pos="708"/>
          <w:tab w:val="left" w:pos="1440" w:leader="none"/>
        </w:tabs>
        <w:ind w:hanging="0"/>
        <w:jc w:val="righ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622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2195" cy="1714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219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85pt;height:13.5pt;mso-wrap-distance-left:0pt;mso-wrap-distance-right:0pt;mso-wrap-distance-top:0pt;mso-wrap-distance-bottom:0pt;margin-top:0.05pt;mso-position-vertical-relative:text;margin-left:324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-1" w:hanging="0"/>
      <w:jc w:val="right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" w:right="0" w:hanging="0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right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right="567" w:hanging="0"/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b/>
      <w:i/>
      <w:sz w:val="18"/>
      <w:szCs w:val="20"/>
    </w:rPr>
  </w:style>
  <w:style w:type="character" w:styleId="Style5">
    <w:name w:val="Основной шрифт абзаца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tarSymbol;Arial Unicode MS" w:hAnsi="StarSymbol;Arial Unicode MS" w:cs="StarSymbol;Arial Unicode M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tarSymbol;Arial Unicode MS" w:hAnsi="StarSymbol;Arial Unicode MS" w:cs="StarSymbol;Arial Unicode M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Arial" w:hAnsi="Arial" w:eastAsia="Times New Roman" w:cs="Arial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basedOn w:val="Style6"/>
    <w:qFormat/>
    <w:rPr>
      <w:color w:val="008000"/>
      <w:u w:val="single"/>
    </w:rPr>
  </w:style>
  <w:style w:type="character" w:styleId="Style8">
    <w:name w:val="Текст сноски Знак"/>
    <w:basedOn w:val="1"/>
    <w:qFormat/>
    <w:rPr/>
  </w:style>
  <w:style w:type="character" w:styleId="Style9">
    <w:name w:val="Символ сноски"/>
    <w:basedOn w:val="1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b/>
      <w:szCs w:val="20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suppressAutoHyphens w:val="true"/>
      <w:ind w:left="900" w:right="120" w:hanging="0"/>
      <w:jc w:val="both"/>
    </w:pPr>
    <w:rPr/>
  </w:style>
  <w:style w:type="paragraph" w:styleId="2">
    <w:name w:val="Цитата2"/>
    <w:basedOn w:val="Normal"/>
    <w:qFormat/>
    <w:pPr>
      <w:ind w:left="-567" w:right="-1" w:firstLine="567"/>
      <w:jc w:val="both"/>
    </w:pPr>
    <w:rPr>
      <w:sz w:val="26"/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36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bCs/>
      <w:sz w:val="28"/>
      <w:szCs w:val="28"/>
    </w:rPr>
  </w:style>
  <w:style w:type="paragraph" w:styleId="211">
    <w:name w:val="Основной текст 21"/>
    <w:basedOn w:val="Normal"/>
    <w:qFormat/>
    <w:pPr>
      <w:jc w:val="center"/>
    </w:pPr>
    <w:rPr/>
  </w:style>
  <w:style w:type="paragraph" w:styleId="311">
    <w:name w:val="Основной текст 31"/>
    <w:basedOn w:val="Normal"/>
    <w:qFormat/>
    <w:pPr>
      <w:jc w:val="both"/>
    </w:pPr>
    <w:rPr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Maintxt">
    <w:name w:val="maintxt"/>
    <w:basedOn w:val="Normal"/>
    <w:qFormat/>
    <w:pPr>
      <w:spacing w:before="280" w:after="280"/>
      <w:jc w:val="both"/>
    </w:pPr>
    <w:rPr>
      <w:rFonts w:ascii="Verdana" w:hAnsi="Verdana" w:cs="Verdana"/>
    </w:rPr>
  </w:style>
  <w:style w:type="paragraph" w:styleId="BodyText2">
    <w:name w:val="Body Text 2"/>
    <w:basedOn w:val="Normal"/>
    <w:qFormat/>
    <w:pPr>
      <w:ind w:left="0" w:right="567" w:firstLine="709"/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left="0" w:right="567" w:firstLine="567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0" w:right="566" w:firstLine="567"/>
      <w:jc w:val="both"/>
    </w:pPr>
    <w:rPr>
      <w:szCs w:val="20"/>
    </w:rPr>
  </w:style>
  <w:style w:type="paragraph" w:styleId="BlockText">
    <w:name w:val="Block Text"/>
    <w:basedOn w:val="Normal"/>
    <w:qFormat/>
    <w:pPr>
      <w:ind w:left="-567" w:right="-766" w:firstLine="567"/>
      <w:jc w:val="both"/>
    </w:pPr>
    <w:rPr>
      <w:szCs w:val="20"/>
    </w:rPr>
  </w:style>
  <w:style w:type="paragraph" w:styleId="BodyText21">
    <w:name w:val="Body Text 21"/>
    <w:basedOn w:val="Normal"/>
    <w:qFormat/>
    <w:pPr>
      <w:ind w:left="0" w:right="-1" w:hanging="0"/>
      <w:jc w:val="both"/>
    </w:pPr>
    <w:rPr>
      <w:b/>
      <w:szCs w:val="20"/>
    </w:rPr>
  </w:style>
  <w:style w:type="paragraph" w:styleId="BodyText3">
    <w:name w:val="Body Text 3"/>
    <w:basedOn w:val="Normal"/>
    <w:qFormat/>
    <w:pPr>
      <w:ind w:left="0" w:right="-1" w:hanging="0"/>
      <w:jc w:val="both"/>
    </w:pPr>
    <w:rPr>
      <w:szCs w:val="20"/>
    </w:rPr>
  </w:style>
  <w:style w:type="paragraph" w:styleId="Style12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0"/>
      <w:szCs w:val="20"/>
    </w:rPr>
  </w:style>
  <w:style w:type="paragraph" w:styleId="Style13">
    <w:name w:val="Комментарий"/>
    <w:basedOn w:val="Normal"/>
    <w:next w:val="Normal"/>
    <w:qFormat/>
    <w:pPr>
      <w:widowControl w:val="false"/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CharChar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7:02:00Z</dcterms:created>
  <dc:creator>User</dc:creator>
  <dc:description/>
  <cp:keywords/>
  <dc:language>en-US</dc:language>
  <cp:lastModifiedBy>Пользователь</cp:lastModifiedBy>
  <cp:lastPrinted>2013-01-17T13:59:00Z</cp:lastPrinted>
  <dcterms:modified xsi:type="dcterms:W3CDTF">2014-02-14T10:58:00Z</dcterms:modified>
  <cp:revision>42</cp:revision>
  <dc:subject/>
  <dc:title>B</dc:title>
</cp:coreProperties>
</file>