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Ревизионная комиссия 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nt.revcom@gmail.com</w:t>
        </w:r>
      </w:hyperlink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2"/>
          <w:szCs w:val="18"/>
          <w:lang w:val="en-US"/>
        </w:rPr>
      </w:pPr>
      <w:r>
        <w:rPr>
          <w:b/>
          <w:bCs/>
          <w:sz w:val="12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 xml:space="preserve">о деятельности Ревизионной комисси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 xml:space="preserve">муниципального образования город Новотроицк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-180" w:leader="none"/>
          <w:tab w:val="left" w:pos="0" w:leader="none"/>
        </w:tabs>
        <w:ind w:left="-180" w:hanging="0"/>
        <w:rPr/>
      </w:pPr>
      <w:r>
        <w:rPr>
          <w:b w:val="false"/>
          <w:sz w:val="24"/>
        </w:rPr>
        <w:t>«_____» _____________ 2014 года</w:t>
        <w:tab/>
        <w:tab/>
        <w:t xml:space="preserve">                        </w:t>
        <w:tab/>
        <w:t xml:space="preserve">        </w:t>
        <w:tab/>
        <w:t xml:space="preserve">         № _______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астоящий отчет подготовлен в соответствии с планом работы на 2013 год, утвержденным распоряжением председателя Ревизионной комиссии от 29.12.2012  №  24 и с частью 2 статьи 19 Положения «О Ревизионной комиссии муниципального образования город Новотроицк», утвержденного решением городского Совета от 02.12.2011 № 177.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В 2013 году Ревизионной комиссией проведено 97 мероприятий, в том чис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- контрольных мероприятий – 21 (двадцать одно),</w:t>
      </w:r>
    </w:p>
    <w:p>
      <w:pPr>
        <w:pStyle w:val="Style18"/>
        <w:spacing w:before="0" w:after="0"/>
        <w:ind w:firstLine="709"/>
        <w:jc w:val="both"/>
        <w:rPr/>
      </w:pPr>
      <w:r>
        <w:rPr/>
        <w:t>- экспертно-аналитических мероприятий – 76 (семьдесят шесть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11"/>
        </w:numPr>
        <w:spacing w:before="0" w:after="0"/>
        <w:jc w:val="center"/>
        <w:rPr>
          <w:b/>
          <w:b/>
        </w:rPr>
      </w:pPr>
      <w:r>
        <w:rPr>
          <w:b/>
        </w:rPr>
        <w:t>Проверка муниципальных унитарных предприятий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 xml:space="preserve">При проверке финансово-хозяйственной деятельности муниципального унитарного предприятия «Проектно-производственное архитектурное бюро» за 2012 год» выявлено: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70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ушение п. 1 ст. 295 Гражданского кодекса РФ, п.9,11,12,16 п.1. ст.20, ст.26 Федерального закона  № 161-ФЗ «О государственных  и муниципальных  унитарных предприятиях» собственником имущества:  </w:t>
      </w:r>
    </w:p>
    <w:p>
      <w:pPr>
        <w:pStyle w:val="ConsNormal"/>
        <w:widowControl/>
        <w:numPr>
          <w:ilvl w:val="0"/>
          <w:numId w:val="6"/>
        </w:numPr>
        <w:suppressAutoHyphens w:val="true"/>
        <w:spacing w:lineRule="auto" w:line="36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ся контроль за использованием по назначению и сохранностью имущества;</w:t>
      </w:r>
    </w:p>
    <w:p>
      <w:pPr>
        <w:pStyle w:val="ConsNormal"/>
        <w:widowControl/>
        <w:numPr>
          <w:ilvl w:val="0"/>
          <w:numId w:val="6"/>
        </w:numPr>
        <w:suppressAutoHyphens w:val="true"/>
        <w:spacing w:lineRule="auto" w:line="36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утверждаются показатели экономической эффективности деятельности Предприятия и не осуществляется контроль их выполнения;</w:t>
      </w:r>
    </w:p>
    <w:p>
      <w:pPr>
        <w:pStyle w:val="ConsNormal"/>
        <w:widowControl/>
        <w:numPr>
          <w:ilvl w:val="0"/>
          <w:numId w:val="6"/>
        </w:numPr>
        <w:suppressAutoHyphens w:val="true"/>
        <w:spacing w:lineRule="auto" w:line="36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еспечен контроль в части представления бухгалтерской отчетности и иных документов по окончании отчетного года  уполномоченному органу местного самоуправления, соответственно не утверждаются бухгалтерская отчетность и отчеты Предприятия;</w:t>
      </w:r>
    </w:p>
    <w:p>
      <w:pPr>
        <w:pStyle w:val="ConsNormal"/>
        <w:widowControl/>
        <w:numPr>
          <w:ilvl w:val="0"/>
          <w:numId w:val="6"/>
        </w:numPr>
        <w:suppressAutoHyphens w:val="true"/>
        <w:spacing w:lineRule="auto" w:line="36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яты решения о проведении ежегодных аудиторских проверок независимым аудитором (с утверждением аудитора и определением размера оплаты его услуг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70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е ст. 27 Федерального закона  № 161-ФЗ «О государственных  и муниципальных  унитарных предприятиях» не обеспечена публичная отчетность Предприят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70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ушение ст. 21 Федерального закона  № 161-ФЗ «О государственных  и муниципальных  унитарных предприятиях» не обеспечена процедура аттестации руководителя Предприятия;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70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ушение п. 1 ст. 295 Гражданского кодекса РФ, ст. 42, 62 Бюджетного кодекса РФ не был определён Порядок зачисления в местный бюджет части прибыли предприятия, оставшейся после уплаты налогов и иных обязательных платежей, отсутствие которого способствовало выпадению доходов  из местного бюджета в размере  2 582,3 тыс. руб. (100%) за 9 месяцев 2012 года;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tabs>
          <w:tab w:val="clear" w:pos="708"/>
          <w:tab w:val="left" w:pos="1428" w:leader="none"/>
        </w:tabs>
        <w:suppressAutoHyphens w:val="true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</w:rPr>
        <w:t>По результатам проверки финансово-хозяйственной деятельности Предприятия выявлен факт неэффективного использования муниципального имущества за 9 месяцев 2012 года в размере 2 582,3 тыс. рублей.</w:t>
      </w:r>
    </w:p>
    <w:p>
      <w:pPr>
        <w:pStyle w:val="ConsNormal"/>
        <w:widowControl/>
        <w:tabs>
          <w:tab w:val="clear" w:pos="708"/>
          <w:tab w:val="left" w:pos="1428" w:leader="none"/>
        </w:tabs>
        <w:suppressAutoHyphens w:val="true"/>
        <w:spacing w:lineRule="auto" w:line="360"/>
        <w:ind w:left="70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едприятию рекомендовано: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извести в месячный срок, с собственником имущества в лице КУМИ, полную сверку по приёму-передаче имущества в хозяйственное ведение Предприятия,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рганизовать надлежащим образом бухгалтерский учёт, в соответствии с требованиями норм федерального закона от 06.12.2011 № 402-ФЗ «О бухгалтерском учёте».</w:t>
      </w:r>
    </w:p>
    <w:p>
      <w:pPr>
        <w:pStyle w:val="ConsNormal"/>
        <w:widowControl/>
        <w:tabs>
          <w:tab w:val="clear" w:pos="708"/>
          <w:tab w:val="left" w:pos="1428" w:leader="none"/>
        </w:tabs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городской Совет депутатов  Ревизионной комиссией направлены предложения: 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34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ь КУМИ принять меры по актуализации нормативно-правовых актов, регламентирующих порядок использования муниципального имущества, приведение их  в соответствие с действующими нормами федерального законодательств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348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ь МУП «ППАБ» принять меры по обеспечению поступлений доходов на счет Предприятия, недополученных от сдачи в аренду нежилых помещений за 2012 год в размере 987,3 тыс. рубл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34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ь МУП «ППАБ» перечислить в доходы местного бюджета поступления от сдачи в аренду нежилых помещений за 2012 год в размере 2 582,3 тыс. рубл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34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ить КУМИ и МУП «ППАБ» сроки для устранения выявленных нарушений и компенсации выпадающих доходов в местный бюджет в размере 2 582,3 тыс. рублей.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34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ь КУМИ и МУП «ППАБ», что </w:t>
      </w:r>
      <w:r>
        <w:rPr>
          <w:rFonts w:cs="Times New Roman" w:ascii="Times New Roman" w:hAnsi="Times New Roman"/>
          <w:i/>
          <w:sz w:val="24"/>
          <w:szCs w:val="24"/>
        </w:rPr>
        <w:t>основной целью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унитарного предприятия </w:t>
      </w:r>
      <w:r>
        <w:rPr>
          <w:rFonts w:cs="Times New Roman" w:ascii="Times New Roman" w:hAnsi="Times New Roman"/>
          <w:sz w:val="24"/>
          <w:szCs w:val="24"/>
        </w:rPr>
        <w:t>должно быть не извлечение прибыли, а удовлетворение социальных интересов населения, проживающего на территории муниципального образования город Новотроицк.</w:t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b/>
          <w:b/>
        </w:rPr>
      </w:pPr>
      <w:r>
        <w:rPr>
          <w:b/>
        </w:rPr>
        <w:t>Внешняя проверка годовых отчетов</w:t>
      </w:r>
    </w:p>
    <w:p>
      <w:pPr>
        <w:pStyle w:val="Normal"/>
        <w:rPr/>
      </w:pPr>
      <w:r>
        <w:rPr/>
        <w:t>Всего исследовано 20 годовых отчетов, из них:</w:t>
      </w:r>
    </w:p>
    <w:p>
      <w:pPr>
        <w:pStyle w:val="Normal"/>
        <w:numPr>
          <w:ilvl w:val="0"/>
          <w:numId w:val="3"/>
        </w:numPr>
        <w:rPr/>
      </w:pPr>
      <w:r>
        <w:rPr/>
        <w:t>12 годовых отчетов по бюджетной отчетности, составленных в  соответствии с приказом Минфина России от 28.10.2010 № 191н (в редакции приказа Минфина России от 26.10.2012 № 138н),</w:t>
      </w:r>
    </w:p>
    <w:p>
      <w:pPr>
        <w:pStyle w:val="Normal"/>
        <w:numPr>
          <w:ilvl w:val="0"/>
          <w:numId w:val="3"/>
        </w:numPr>
        <w:rPr/>
      </w:pPr>
      <w:r>
        <w:rPr/>
        <w:t>6 годовых отчетов по бухгалтерской отчетности, составленных в соответствии с приказом Минфина России от 25.03.2011 № 33н (в редакции приказа Минфина России от 26.10.2012 № 139н),</w:t>
      </w:r>
    </w:p>
    <w:p>
      <w:pPr>
        <w:pStyle w:val="Normal"/>
        <w:numPr>
          <w:ilvl w:val="0"/>
          <w:numId w:val="3"/>
        </w:numPr>
        <w:rPr/>
      </w:pPr>
      <w:r>
        <w:rPr/>
        <w:t>1 годовой отчет по Резервному фонду администрации муниципального образования город Новотроицк за 2012 год»,</w:t>
      </w:r>
    </w:p>
    <w:p>
      <w:pPr>
        <w:pStyle w:val="Normal"/>
        <w:numPr>
          <w:ilvl w:val="0"/>
          <w:numId w:val="3"/>
        </w:numPr>
        <w:rPr/>
      </w:pPr>
      <w:r>
        <w:rPr/>
        <w:t>1 годовой</w:t>
      </w:r>
      <w:r>
        <w:rPr>
          <w:b/>
        </w:rPr>
        <w:t xml:space="preserve"> </w:t>
      </w:r>
      <w:r>
        <w:rPr/>
        <w:t>отчет «Об исполнении бюджета муниципального образования город Новотроицк за 2012 год».</w:t>
      </w:r>
    </w:p>
    <w:p>
      <w:pPr>
        <w:pStyle w:val="Normal"/>
        <w:ind w:left="1647" w:hanging="0"/>
        <w:rPr/>
      </w:pPr>
      <w:r>
        <w:rPr/>
      </w:r>
    </w:p>
    <w:p>
      <w:pPr>
        <w:pStyle w:val="Normal"/>
        <w:ind w:firstLine="567"/>
        <w:rPr/>
      </w:pPr>
      <w:r>
        <w:rPr/>
        <w:t>В ходе проверки Ревизионной комиссией был подготовлен запрос  о предоставлении  дополнительной информации  уточняющего, пояснительного характера. Информация получена от ГАБС:</w:t>
      </w:r>
    </w:p>
    <w:p>
      <w:pPr>
        <w:pStyle w:val="Normal"/>
        <w:ind w:firstLine="567"/>
        <w:rPr/>
      </w:pPr>
      <w:r>
        <w:rPr/>
        <w:t>1. Администрации муниципального образования город Новотроицк (в части доходов, поступающих от использования части помещения по адресу: г. Новотроицк, ул. Советская, 80);</w:t>
      </w:r>
    </w:p>
    <w:p>
      <w:pPr>
        <w:pStyle w:val="Normal"/>
        <w:ind w:firstLine="567"/>
        <w:rPr/>
      </w:pPr>
      <w:r>
        <w:rPr/>
        <w:t>2.  Комитета по управлению муниципальным имуществом администрации муниципального образования город Новотроицк (в части доходов, поступающих от использования муниципального имущества (помещения, земля);</w:t>
      </w:r>
    </w:p>
    <w:p>
      <w:pPr>
        <w:pStyle w:val="Normal"/>
        <w:ind w:firstLine="567"/>
        <w:rPr/>
      </w:pPr>
      <w:r>
        <w:rPr/>
        <w:t>3.  Управления образования администрации муниципального образования город Новотроицк (в части расходов по заключению договоров (контрактов) на оказание услуг по аттестации рабочих мест, на предмет соблюдения требований федерального закона 94-ФЗ  и исполнения рекомендаций данных Ревизионной  комиссии при расходовании средств Резервного фонда администрации муниципального образования город Новотроицк, в части расходов по источникам и видам финансирования);</w:t>
      </w:r>
    </w:p>
    <w:p>
      <w:pPr>
        <w:pStyle w:val="Normal"/>
        <w:ind w:firstLine="567"/>
        <w:rPr/>
      </w:pPr>
      <w:r>
        <w:rPr/>
        <w:t>4. Управления здравоохранения администрации муниципального образования город Новотроицк (в части расходов бюджета по источникам и видам финансирования, перечень закупленного медицинского оборудования);</w:t>
      </w:r>
    </w:p>
    <w:p>
      <w:pPr>
        <w:pStyle w:val="Normal"/>
        <w:ind w:firstLine="567"/>
        <w:rPr/>
      </w:pPr>
      <w:r>
        <w:rPr/>
        <w:t>5. Финансового управления администрации муниципального образования город Новотроицк (в части использования целевых статей кодов бюджетной классификации расходов бюджета и перечня имущества на забалансовом учете);</w:t>
      </w:r>
    </w:p>
    <w:p>
      <w:pPr>
        <w:pStyle w:val="Normal"/>
        <w:ind w:firstLine="567"/>
        <w:rPr/>
      </w:pPr>
      <w:r>
        <w:rPr/>
        <w:t>6.Управления социальной защиты населения администрации муниципального образования город Новотроицк (в части расходов по источникам и видам финансирования расходов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мечания Ревизионной комиссии по составлению годовой отчетности  ГАБС за 2012 год  приняты во внимание и в основном устранены исполнителями.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 xml:space="preserve">Ревизионной комиссией рекомендовано отдельным ГАБС, </w:t>
      </w:r>
      <w:r>
        <w:rPr>
          <w:bCs/>
          <w:iCs/>
        </w:rPr>
        <w:t>при подготовке форм годовой отчетности в последующем периоде</w:t>
      </w:r>
      <w:r>
        <w:rPr/>
        <w:t xml:space="preserve"> устранить</w:t>
      </w:r>
      <w:r>
        <w:rPr>
          <w:bCs/>
          <w:iCs/>
        </w:rPr>
        <w:t xml:space="preserve"> следующие замечания: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>ненадлежащий учет основных средств стоимостью до 3х тысяч рублей на забалансовом  счете;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>ненадлежащий учет дебиторской задолженности по арендной плате от использования муниципального имущества;</w:t>
      </w:r>
    </w:p>
    <w:p>
      <w:pPr>
        <w:pStyle w:val="Normal"/>
        <w:numPr>
          <w:ilvl w:val="0"/>
          <w:numId w:val="10"/>
        </w:numPr>
        <w:jc w:val="both"/>
        <w:rPr>
          <w:bCs/>
          <w:iCs/>
        </w:rPr>
      </w:pPr>
      <w:r>
        <w:rPr>
          <w:bCs/>
          <w:iCs/>
        </w:rPr>
        <w:t>отсутствие сведений о выполнении муниципального зад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Cs/>
        </w:rPr>
        <w:t>отсутствие распорядительного документа определяющего порядок применения кодов целевых статей расходов бюдже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Cs/>
        </w:rPr>
        <w:t>неполные сведения об исполнении мероприятий в рамках целевых программ (форма 0503166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Cs/>
        </w:rPr>
        <w:t>неполное раскрытие информации в пояснительных записках (форма  0503160)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/>
      </w:pPr>
      <w:r>
        <w:rPr>
          <w:bCs/>
          <w:iCs/>
        </w:rPr>
        <w:tab/>
      </w:r>
      <w:r>
        <w:rPr/>
        <w:tab/>
        <w:t>Внешней проверкой годового отчета об исполнении местного бюджета за 2012 год, проведённой в соответствии со статьей 264.4 Бюджетного кодекса РФ,  установлено, что показатели годового отчета об исполнении местного бюджета соответствуют показателям исполнения бюджета, установленным в ходе внешней проверки бюджетной отчётности главных администраторов бюджетных средств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Style18"/>
        <w:numPr>
          <w:ilvl w:val="0"/>
          <w:numId w:val="11"/>
        </w:numPr>
        <w:spacing w:before="0" w:after="0"/>
        <w:ind w:left="1004" w:firstLine="709"/>
        <w:jc w:val="both"/>
        <w:rPr>
          <w:b/>
          <w:b/>
        </w:rPr>
      </w:pPr>
      <w:r>
        <w:rPr>
          <w:b/>
        </w:rPr>
        <w:t>Экспертно-аналитические мероприятия</w:t>
      </w:r>
    </w:p>
    <w:p>
      <w:pPr>
        <w:pStyle w:val="Style18"/>
        <w:spacing w:before="0" w:after="0"/>
        <w:ind w:left="1713" w:hanging="0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/>
        <w:t>Ревизионной комиссией проведены экспертизы финансово – экономических обоснований проектов решений   городского Совета депутатов – 11 (одиннадцать), из них: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/>
        <w:t>по внесению изменений в решение от 26.12.2012 № 333 «О бюджете муниципального образования  город Новотроицк на 2013 год и плановый период 2014 и 2015 годов» - 8 (восемь);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/>
        <w:t>по исполнению бюджета муниципального образования город Новотроицк за 2012 год - 1 (одна);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/>
        <w:t>по проекту бюджета муниципального образования город Новотроицк на 2014 год и плановый период 2015 и 2016 годов – 1 (одна);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/>
        <w:t>по поправке к проекту бюджета муниципального образования город Новотроицк на 2014 год и плановый период 2015 и 2016 годов – 1 (одна).</w:t>
      </w:r>
    </w:p>
    <w:p>
      <w:pPr>
        <w:pStyle w:val="Normal"/>
        <w:ind w:firstLine="708"/>
        <w:rPr/>
      </w:pPr>
      <w:r>
        <w:rPr/>
        <w:t xml:space="preserve">Замечания устранялись на этапе подготовки заключений и путём внесения поправок  в проекты решений городского Совета депутатов. </w:t>
      </w:r>
    </w:p>
    <w:p>
      <w:pPr>
        <w:pStyle w:val="Normal"/>
        <w:rPr/>
      </w:pPr>
      <w:r>
        <w:rPr/>
        <w:t>Ревизионной комиссией проведены экспертизы финансово – экономических обоснований проектов постановлений администрации муниципального образования город Новотроицк – 65 (шестьдесят пять), из них:</w:t>
      </w:r>
    </w:p>
    <w:p>
      <w:pPr>
        <w:pStyle w:val="Normal"/>
        <w:numPr>
          <w:ilvl w:val="0"/>
          <w:numId w:val="12"/>
        </w:numPr>
        <w:rPr/>
      </w:pPr>
      <w:r>
        <w:rPr/>
        <w:t>по утверждению новых муниципальных целевых программ – 6 (шесть);</w:t>
      </w:r>
    </w:p>
    <w:p>
      <w:pPr>
        <w:pStyle w:val="Normal"/>
        <w:numPr>
          <w:ilvl w:val="0"/>
          <w:numId w:val="12"/>
        </w:numPr>
        <w:rPr/>
      </w:pPr>
      <w:r>
        <w:rPr/>
        <w:t>по внесению изменений в действующие муниципальные целевые программы  - 18 (восемнадцать);</w:t>
      </w:r>
    </w:p>
    <w:p>
      <w:pPr>
        <w:pStyle w:val="Normal"/>
        <w:numPr>
          <w:ilvl w:val="0"/>
          <w:numId w:val="12"/>
        </w:numPr>
        <w:rPr/>
      </w:pPr>
      <w:r>
        <w:rPr/>
        <w:t>о выделении средств из резервного фонда администрации – 39 (тридцать девять);</w:t>
      </w:r>
    </w:p>
    <w:p>
      <w:pPr>
        <w:pStyle w:val="Normal"/>
        <w:numPr>
          <w:ilvl w:val="0"/>
          <w:numId w:val="12"/>
        </w:numPr>
        <w:rPr/>
      </w:pPr>
      <w:r>
        <w:rPr/>
        <w:t>по заключению долгосрочного муниципального контракта -1 (одна);</w:t>
      </w:r>
    </w:p>
    <w:p>
      <w:pPr>
        <w:pStyle w:val="Normal"/>
        <w:numPr>
          <w:ilvl w:val="0"/>
          <w:numId w:val="12"/>
        </w:numPr>
        <w:rPr/>
      </w:pPr>
      <w:r>
        <w:rPr/>
        <w:t>по распределению межбюджетных трансфертов – 1 (одна).</w:t>
      </w:r>
    </w:p>
    <w:p>
      <w:pPr>
        <w:pStyle w:val="Normal"/>
        <w:ind w:firstLine="360"/>
        <w:jc w:val="both"/>
        <w:rPr/>
      </w:pPr>
      <w:r>
        <w:rPr/>
        <w:t>По итогам проведенных экспертиз финансово-экономических обоснований проектов постановлений администрации муниципального образования город Новотроицк Ревизионная комиссия отмечает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внесению изменений в действующие муниципальные целевые программы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 нарушение статьи 10 Порядка («Порядок разработки, согласования, утверждения и реализации долгосрочных целевых программ муниципального образования город Новотроицк»), заказчики - координаторы Программ не предоставили до 1 сентября 2012 года в экономический отдел администрации муниципального образования город Новотроицк бюджетную заявку по финансированию Программ с учетом хода и оценки эффективности реализации  Програ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ирование расходов общественных организаций осуществляется из средств Резервного фонда администр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визионная комиссия считает целесообразным производить финансирование многих «непредвиденных» расходов через реализацию муниципальных целевых программ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Отчеты о деятельности Ревизионной комиссии и проделанной работе за 2013 год представлены:</w:t>
      </w:r>
    </w:p>
    <w:p>
      <w:pPr>
        <w:pStyle w:val="Style18"/>
        <w:numPr>
          <w:ilvl w:val="1"/>
          <w:numId w:val="8"/>
        </w:numPr>
        <w:spacing w:before="0" w:after="0"/>
        <w:jc w:val="both"/>
        <w:rPr/>
      </w:pPr>
      <w:r>
        <w:rPr/>
        <w:t>в прокуратуру города Новотроицка,</w:t>
      </w:r>
    </w:p>
    <w:p>
      <w:pPr>
        <w:pStyle w:val="Style18"/>
        <w:numPr>
          <w:ilvl w:val="1"/>
          <w:numId w:val="8"/>
        </w:numPr>
        <w:spacing w:before="0" w:after="0"/>
        <w:jc w:val="both"/>
        <w:rPr/>
      </w:pPr>
      <w:r>
        <w:rPr/>
        <w:t>в Счетную палату Оренбургской области.</w:t>
      </w:r>
    </w:p>
    <w:p>
      <w:pPr>
        <w:pStyle w:val="Style18"/>
        <w:spacing w:before="0" w:after="0"/>
        <w:ind w:left="2149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Заместитель </w:t>
      </w:r>
    </w:p>
    <w:p>
      <w:pPr>
        <w:pStyle w:val="Style18"/>
        <w:spacing w:before="0" w:after="0"/>
        <w:jc w:val="both"/>
        <w:rPr/>
      </w:pPr>
      <w:r>
        <w:rPr/>
        <w:t>председателя Ревизионной комиссии                                                                Б.Т.Китибаева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43" w:right="57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509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Знак Знак"/>
    <w:qFormat/>
    <w:rPr>
      <w:b/>
      <w:sz w:val="28"/>
      <w:lang w:val="en-US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uppressAutoHyphens w:val="false"/>
      <w:snapToGrid w:val="fals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false"/>
      <w:snapToGrid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</w:pPr>
    <w:rPr>
      <w:lang w:val="pl-PL"/>
    </w:rPr>
  </w:style>
  <w:style w:type="paragraph" w:styleId="2">
    <w:name w:val="Основной текст с отступом 2"/>
    <w:basedOn w:val="Normal"/>
    <w:qFormat/>
    <w:pPr>
      <w:suppressAutoHyphens w:val="false"/>
      <w:snapToGrid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tLeast" w:line="100"/>
      <w:jc w:val="both"/>
    </w:pPr>
    <w:rPr>
      <w:rFonts w:ascii="Calibri" w:hAnsi="Calibri" w:cs="Calibri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 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8:00Z</dcterms:created>
  <dc:creator>Пользователь</dc:creator>
  <dc:description/>
  <dc:language>en-US</dc:language>
  <cp:lastModifiedBy>Пользователь</cp:lastModifiedBy>
  <cp:lastPrinted>2014-02-14T18:53:00Z</cp:lastPrinted>
  <dcterms:modified xsi:type="dcterms:W3CDTF">2014-09-02T10:58:00Z</dcterms:modified>
  <cp:revision>2</cp:revision>
  <dc:subject/>
  <dc:title/>
</cp:coreProperties>
</file>