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>
          <w:sz w:val="12"/>
        </w:rPr>
      </w:pPr>
      <w:r>
        <w:rPr>
          <w:sz w:val="20"/>
        </w:rPr>
        <w:t xml:space="preserve">                 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Ревизионная комиссия 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462359, Оренбургская область, г.Новотроицк, ул.Советская, д.80, телефон (3537) 67-21-13, факс (3537) 62-06-01</w:t>
      </w:r>
    </w:p>
    <w:p>
      <w:pPr>
        <w:pStyle w:val="Normal"/>
        <w:jc w:val="center"/>
        <w:rPr/>
      </w:pPr>
      <w:r>
        <w:rPr>
          <w:sz w:val="18"/>
          <w:szCs w:val="18"/>
        </w:rPr>
        <w:t>ОГРН 1115658039012 ИНН/КПП 5607044495/560701001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nt.revcom@gmail.com</w:t>
        </w:r>
      </w:hyperlink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2"/>
          <w:szCs w:val="18"/>
          <w:lang w:val="en-US"/>
        </w:rPr>
      </w:pPr>
      <w:r>
        <w:rPr>
          <w:b/>
          <w:bCs/>
          <w:sz w:val="12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67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hanging="0"/>
        <w:jc w:val="center"/>
        <w:rPr/>
      </w:pPr>
      <w:r>
        <w:rPr/>
        <w:t>ОТЧЕТ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hanging="0"/>
        <w:jc w:val="center"/>
        <w:rPr/>
      </w:pPr>
      <w:r>
        <w:rPr/>
        <w:t xml:space="preserve">о деятельности Ревизионной комиссии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hanging="0"/>
        <w:jc w:val="center"/>
        <w:rPr/>
      </w:pPr>
      <w:r>
        <w:rPr/>
        <w:t xml:space="preserve">муниципального образования город Новотроицк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hanging="0"/>
        <w:jc w:val="center"/>
        <w:rPr/>
      </w:pPr>
      <w:r>
        <w:rPr/>
        <w:t>за 2012 год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left" w:pos="-180" w:leader="none"/>
          <w:tab w:val="left" w:pos="0" w:leader="none"/>
        </w:tabs>
        <w:ind w:left="-180" w:hanging="0"/>
        <w:rPr/>
      </w:pPr>
      <w:r>
        <w:rPr>
          <w:b w:val="false"/>
          <w:sz w:val="24"/>
        </w:rPr>
        <w:t>«___» ___________ 2013 года</w:t>
        <w:tab/>
        <w:tab/>
        <w:t xml:space="preserve">                        </w:t>
        <w:tab/>
        <w:t xml:space="preserve">        </w:t>
        <w:tab/>
        <w:t xml:space="preserve">         № ___________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/>
      </w:pPr>
      <w:r>
        <w:rPr/>
      </w:r>
    </w:p>
    <w:p>
      <w:pPr>
        <w:pStyle w:val="Style18"/>
        <w:spacing w:before="0" w:after="0"/>
        <w:ind w:firstLine="540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астоящий отчет подготовлен в соответствии с частью 2 статьи 19 Положения «О Ревизионной комиссии муниципального образования город Новотроицк», утвержденного решением городского Совета от 02.12.2011 № 177 (далее - Положение о Ревизионной комиссии). 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bidi w:val="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в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ind w:firstLine="709"/>
        <w:jc w:val="both"/>
        <w:rPr/>
      </w:pPr>
      <w:r>
        <w:rPr/>
        <w:t>Ревизионная комиссия муниципального образования город Новотроицк (далее -  Ревизионная комиссия) создана в соответствии с решением городского Совета от 02.12.2011 № 177.</w:t>
      </w:r>
    </w:p>
    <w:p>
      <w:pPr>
        <w:pStyle w:val="Style18"/>
        <w:spacing w:before="0" w:after="0"/>
        <w:ind w:firstLine="709"/>
        <w:jc w:val="both"/>
        <w:rPr/>
      </w:pPr>
      <w:r>
        <w:rPr/>
        <w:t>Ревизионная комиссия является постоянно действующим органом местного самоуправления города Новотроицк, осуществляющим внешний муниципальный финансовый контроль и образована в целях контроля за исполнением бюджета города Новотроицк, соблюдением установленного порядка подготовки и рассмотрения проекта местного бюджета муниципального образования город Новотроицк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 города Новотроицк.</w:t>
      </w:r>
    </w:p>
    <w:p>
      <w:pPr>
        <w:pStyle w:val="Style18"/>
        <w:spacing w:before="0" w:after="0"/>
        <w:ind w:firstLine="709"/>
        <w:jc w:val="both"/>
        <w:rPr/>
      </w:pPr>
      <w:r>
        <w:rPr/>
        <w:t>Ревизионная комиссия обладает правами юридического лица, подотчетна городскому Совету,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Style18"/>
        <w:spacing w:before="0" w:after="0"/>
        <w:ind w:firstLine="709"/>
        <w:jc w:val="both"/>
        <w:rPr/>
      </w:pPr>
      <w:r>
        <w:rPr/>
        <w:t>В своей деятельности Ревизионная комиссия руководствуется Федеральным законом от 07 февраля 2011 года № 6-ФЗ «Об общих принципах организации деятельности контрольно - счетных органов субъектов Российской Федерации и муниципальных образований», которым определены полномочия органа осуществляющего финансовый контроль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Предельная штатная численность  определена статьей 3 Положения о Ревизионной комиссии в составе 3-х единиц (председатель, заместитель председателя, аудитор). Замещены должности председателя Ревизионной комиссии и заместителя председателя, должность аудитора – не замещена. 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center"/>
        <w:rPr/>
      </w:pPr>
      <w:r>
        <w:rPr/>
        <w:t xml:space="preserve">2. Основные итоги работы </w:t>
      </w:r>
      <w:r>
        <w:rPr>
          <w:bCs/>
        </w:rPr>
        <w:t>Ревизионной комиссии</w:t>
      </w:r>
    </w:p>
    <w:p>
      <w:pPr>
        <w:pStyle w:val="Style18"/>
        <w:spacing w:before="0" w:after="0"/>
        <w:ind w:firstLine="900"/>
        <w:jc w:val="both"/>
        <w:rPr>
          <w:bCs/>
        </w:rPr>
      </w:pPr>
      <w:r>
        <w:rPr>
          <w:bCs/>
        </w:rPr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еобходимо отметить, что отчетный 2012 год явился первым годом работы Ревизионной комиссии, что требовало решения вопросов организационного плана: 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 xml:space="preserve">разработка и утверждение Регламента Ревизионной комиссии, 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подбор персонала, рассмотрение кандидатур на замещение вакантных должностей в Ревизионной комиссии,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составление и утверждение плана работы Ревизионной комиссии,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разработка и заключение  договора с администрацией муниципального образования город Новотроицк на услуги по ведению бухгалтерского учета и отчётности, кадровой документации, материально-техническому, программному обеспечению, техническому обслуживанию и ремонту персональных компьютеров и компьютерной сети,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открытие лицевого счета в отделении федерального казначейства УФК по Оренбургской области по городу Новотроицк,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обустройство рабочего места, оснащение компьютеров лицензионными программными продуктами,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участие в разработке нормативно-правовых актов, касающихся деятельности Ревизионной комиссии (новая редакция Положения «о бюджетном процессе в муниципальном образовании город Новотроицк», внесение изменений в Устав муниципального образования город Новотроицк),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разработка нормативно-правовых актов по вопросам оплаты труда работников Ревизионной комиссии,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 xml:space="preserve">составление штатных расписаний, смет расходов, 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заключение Соглашения об информационном взаимодействии между Управлением Федерального казначейства по Оренбургской области и Ревизионной комиссией муниципального образования город Новотроицк,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работа по выбору банка из числа кредитных учреждений, предоставляющих услуги по перечислению денежных средств в безналичном порядке на счета сотрудников организаций,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заключение муниципального контракта с ОАО «АЛЬФА-БАНК» на оказание услуг по перечислению денежных средств  в безналичном порядке на открытые текущие банковские счета работников Ревизионной комиссии,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 xml:space="preserve">разработаны и утверждены Методические рекомендации по осуществлению внешней проверки годового отчета об исполнении бюджета муниципального образования город Новотроицк, 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 xml:space="preserve">оформление документов в отделении федерального казначейства УФК по Оренбургской области по городу Новотроицк для  включения Ревизионной комиссии  в перечень РОСГУ (реестр организаций сектора государственного управления) для размещения на Официальном сайте Российской Федерации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18"/>
        <w:spacing w:before="0" w:after="0"/>
        <w:ind w:left="1069" w:hanging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ab/>
        <w:t>Во исполнение Федерального закона от 21 июля 2005 года № 94-ФЗ «О размещении заказов на поставки товаров, выполнение работ, оказание услуг для муниципальных нужд и нужд муниципальных бюджетных учреждений», в соответствии с постановлением администрации муниципального образования город Новотроицк от 31.12.2010 № 2066-п (с изменениями от 31.12.2010 № 2066-п),  Ревизионной комиссией до 01 марта 2012 года осуществлялись функции контроля за соблюдением законодательства Российской Федерации, Оренбургской области и муниципального образования город Новотроицк о размещении заказов.  Постановлением администрации муниципального образования город Новотроицк от 29.02.2012 № 248-п указанные функции с Ревизионной комиссии сняты.</w:t>
      </w:r>
    </w:p>
    <w:p>
      <w:pPr>
        <w:pStyle w:val="Style18"/>
        <w:spacing w:before="0" w:after="0"/>
        <w:ind w:left="1069" w:hanging="0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Ревизионная комиссия осуществляла свою деятельность в соответствии с планом работы на 2012 год, утвержденным распоряжением председателя Ревизионной комиссии от 01.03.2012 № 4.</w:t>
      </w:r>
    </w:p>
    <w:p>
      <w:pPr>
        <w:pStyle w:val="Style18"/>
        <w:spacing w:before="0" w:after="0"/>
        <w:ind w:firstLine="709"/>
        <w:jc w:val="both"/>
        <w:rPr/>
      </w:pPr>
      <w:r>
        <w:rPr/>
        <w:t>В 2012 году Ревизионной комиссией проведено 45 контрольных и экспертно-аналитических мероприятий, в том числе:</w:t>
      </w:r>
    </w:p>
    <w:p>
      <w:pPr>
        <w:pStyle w:val="Style18"/>
        <w:spacing w:before="0" w:after="0"/>
        <w:ind w:firstLine="709"/>
        <w:jc w:val="both"/>
        <w:rPr/>
      </w:pPr>
      <w:r>
        <w:rPr/>
        <w:t>- контрольных мероприятий – 11 (одиннадцать),</w:t>
      </w:r>
    </w:p>
    <w:p>
      <w:pPr>
        <w:pStyle w:val="Style18"/>
        <w:spacing w:before="0" w:after="0"/>
        <w:ind w:firstLine="709"/>
        <w:jc w:val="both"/>
        <w:rPr/>
      </w:pPr>
      <w:r>
        <w:rPr/>
        <w:t>- экспертно-аналитических мероприятий – 34 (тридцать четыре)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left="1130" w:hanging="0"/>
        <w:jc w:val="both"/>
        <w:rPr/>
      </w:pPr>
      <w:r>
        <w:rPr>
          <w:u w:val="single"/>
        </w:rPr>
        <w:t>Из 11 - ти контрольных мероприятий</w:t>
      </w:r>
      <w:r>
        <w:rPr/>
        <w:t>:</w:t>
      </w:r>
    </w:p>
    <w:p>
      <w:pPr>
        <w:pStyle w:val="Style18"/>
        <w:spacing w:before="0" w:after="0"/>
        <w:ind w:left="1130" w:hanging="0"/>
        <w:jc w:val="both"/>
        <w:rPr/>
      </w:pPr>
      <w:r>
        <w:rPr/>
        <w:t xml:space="preserve"> </w:t>
      </w:r>
    </w:p>
    <w:p>
      <w:pPr>
        <w:pStyle w:val="Style18"/>
        <w:numPr>
          <w:ilvl w:val="0"/>
          <w:numId w:val="9"/>
        </w:numPr>
        <w:spacing w:before="0" w:after="0"/>
        <w:jc w:val="both"/>
        <w:rPr/>
      </w:pPr>
      <w:r>
        <w:rPr>
          <w:u w:val="single"/>
        </w:rPr>
        <w:t>тематических – 2 (два)</w:t>
      </w:r>
      <w:r>
        <w:rPr/>
        <w:t>:</w:t>
      </w:r>
    </w:p>
    <w:p>
      <w:pPr>
        <w:pStyle w:val="Style18"/>
        <w:spacing w:before="0" w:after="0"/>
        <w:ind w:left="1490" w:hanging="0"/>
        <w:jc w:val="both"/>
        <w:rPr/>
      </w:pPr>
      <w:r>
        <w:rPr/>
      </w:r>
    </w:p>
    <w:p>
      <w:pPr>
        <w:pStyle w:val="Style18"/>
        <w:spacing w:before="0" w:after="0"/>
        <w:ind w:left="1490" w:hanging="0"/>
        <w:jc w:val="both"/>
        <w:rPr/>
      </w:pPr>
      <w:r>
        <w:rPr/>
        <w:t>-  по проверке целевого использования денежных средств, выделенных Фонду поддержки малого и среднего предпринимательства муниципального образования город Новотроицк,</w:t>
      </w:r>
    </w:p>
    <w:p>
      <w:pPr>
        <w:pStyle w:val="Style18"/>
        <w:spacing w:before="0" w:after="0"/>
        <w:ind w:left="1490" w:hanging="0"/>
        <w:jc w:val="both"/>
        <w:rPr/>
      </w:pPr>
      <w:r>
        <w:rPr/>
      </w:r>
    </w:p>
    <w:p>
      <w:pPr>
        <w:pStyle w:val="Style18"/>
        <w:spacing w:before="0" w:after="0"/>
        <w:ind w:left="1490" w:hanging="0"/>
        <w:jc w:val="both"/>
        <w:rPr/>
      </w:pPr>
      <w:r>
        <w:rPr/>
        <w:t>- по проверке соблюдения и исполнения требований бюджетного законодательства (в соответствии со статьей 136 Бюджетного кодекса Российской Федерации) и законодательства Оренбургской области  при формировании фонда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 в муниципальном образовании город Новотроицк.</w:t>
      </w:r>
    </w:p>
    <w:p>
      <w:pPr>
        <w:pStyle w:val="Style18"/>
        <w:spacing w:before="0" w:after="0"/>
        <w:ind w:left="1490" w:hanging="0"/>
        <w:jc w:val="both"/>
        <w:rPr/>
      </w:pPr>
      <w:r>
        <w:rPr/>
      </w:r>
    </w:p>
    <w:p>
      <w:pPr>
        <w:pStyle w:val="Style18"/>
        <w:spacing w:before="0" w:after="0"/>
        <w:ind w:left="1490" w:hanging="0"/>
        <w:jc w:val="both"/>
        <w:rPr/>
      </w:pPr>
      <w:r>
        <w:rPr/>
        <w:tab/>
        <w:t>Отчеты по итогам двух тематических проверок, с полным изложением выводов (21) и предложений (10), - представлены  на рассмотрение в городской Совет депутатов.</w:t>
      </w:r>
    </w:p>
    <w:p>
      <w:pPr>
        <w:pStyle w:val="Normal"/>
        <w:spacing w:lineRule="auto" w:line="360"/>
        <w:ind w:left="1490" w:hanging="0"/>
        <w:rPr/>
      </w:pPr>
      <w:r>
        <w:rPr/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/>
      </w:pPr>
      <w:r>
        <w:rPr>
          <w:u w:val="single"/>
        </w:rPr>
        <w:t>по внешней проверке годовых отчётов - 9 (девять)</w:t>
      </w:r>
      <w:r>
        <w:rPr/>
        <w:t>:</w:t>
      </w:r>
    </w:p>
    <w:p>
      <w:pPr>
        <w:pStyle w:val="Style18"/>
        <w:spacing w:before="0" w:after="0"/>
        <w:ind w:left="1490" w:hanging="0"/>
        <w:jc w:val="both"/>
        <w:rPr/>
      </w:pPr>
      <w:r>
        <w:rPr/>
        <w:t>- отчёта об исполнении бюджета - 1,</w:t>
      </w:r>
    </w:p>
    <w:p>
      <w:pPr>
        <w:pStyle w:val="Style18"/>
        <w:spacing w:before="0" w:after="0"/>
        <w:ind w:left="1490" w:hanging="0"/>
        <w:jc w:val="both"/>
        <w:rPr/>
      </w:pPr>
      <w:r>
        <w:rPr/>
        <w:t>- бюджетной отчетности главных администраторов бюджетных средств - 8.</w:t>
      </w:r>
    </w:p>
    <w:p>
      <w:pPr>
        <w:pStyle w:val="Normal"/>
        <w:ind w:left="10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ab/>
        <w:t>Внешней проверкой годового отчета об исполнении местного бюджета за 2011 год, проведённой в соответствии со статьей 264.4 Бюджетного кодекса РФ,  установлено, что показатели годового отчета об исполнении местного бюджета в целом соответствуют показателям исполнения бюджета, установленным в ходе внешней проверки бюджетной отчётности главных администраторов бюджетных средств.</w:t>
      </w:r>
    </w:p>
    <w:p>
      <w:pPr>
        <w:pStyle w:val="Normal"/>
        <w:ind w:firstLine="567"/>
        <w:jc w:val="both"/>
        <w:rPr/>
      </w:pPr>
      <w:r>
        <w:rPr/>
        <w:tab/>
        <w:t>Вместе с тем, указано на отсутствие сводной бюджетной отчетности, консолидирующую показатели отчётов (ф. 0503737 и ф. 0503738) по всем видам деятельности автономных учреждений, что не обеспечивает прозрачность и информативность годовой отчётности. Установлен факт внесения изменений в плановые бюджетные назначения отчетного 2011 года по истечении финансового года (данные изменения утверждены решением городского Совета депутатов в 2012 году, после сдачи годового отчета об исполнении местного бюджета в министерство финансов Оренбургской области).</w:t>
      </w:r>
    </w:p>
    <w:p>
      <w:pPr>
        <w:pStyle w:val="Normal"/>
        <w:ind w:firstLine="567"/>
        <w:jc w:val="both"/>
        <w:rPr/>
      </w:pPr>
      <w:r>
        <w:rPr/>
        <w:tab/>
        <w:t xml:space="preserve"> По итогам проверок годовой отчетности  </w:t>
      </w:r>
      <w:r>
        <w:rPr>
          <w:bCs/>
          <w:iCs/>
        </w:rPr>
        <w:t>главных администраторов бюджетных средств  за 2011 год, указано на  замечания, всего замечаний – 41 (в среднем по 5 замечаний по каждому ГАБС). Основные замечания: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- не подведены итоги бюджетных и денежных обязательств по функциональной классификации расходов по разделам и подразделам бюджета в форме 0503128,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- не полное представление отчётных форм,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- не согласованность показателей в формах отчетности,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- не указаны контрагенты по внутренним расчетам в форме 0503125,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- отсутствие информации об эмитентах и  видах финансовых вложений в форме 0503171,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- отсутствие сведений об исполнении мероприятий в рамках целевых программ в форме 0503166,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- не полное раскрытие информации в пояснительных записках в форме 0503160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firstLine="567"/>
        <w:jc w:val="both"/>
        <w:rPr/>
      </w:pPr>
      <w:r>
        <w:rPr>
          <w:bCs/>
          <w:iCs/>
        </w:rPr>
        <w:tab/>
        <w:t>По итогам проверки, городским Советом депутатов было дано указание главным администраторам бюджетных средств - устранить все замечания в указанный срок (июль-август), а Ревизионной комиссии проверить и доложить об исполнении городскому Совету депутатов. Главными администраторами бюджетных средств  была проделана работа по устранению недочетов и замечаний. Ревизионной комиссией проведена дополнительная проверка представленных материалов. По итогам устранения замечаний, отмеченных ранее в заключениях, Ревизионной комиссией был представлен дополнительный отчет в городской Совет депутатов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firstLine="567"/>
        <w:jc w:val="both"/>
        <w:rPr/>
      </w:pPr>
      <w:r>
        <w:rPr>
          <w:bCs/>
          <w:iCs/>
        </w:rPr>
        <w:tab/>
      </w:r>
      <w:r>
        <w:rPr/>
        <w:t>Ревизионная комиссия отмечает, что на качестве и полноте представленных годовых отчётов сказываются:</w:t>
      </w:r>
    </w:p>
    <w:p>
      <w:pPr>
        <w:pStyle w:val="Normal"/>
        <w:ind w:firstLine="567"/>
        <w:jc w:val="both"/>
        <w:rPr/>
      </w:pPr>
      <w:r>
        <w:rPr/>
        <w:t>- работа учреждений на разных программных продуктах, что не позволяет консолидировать отчётность,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тсутствие адаптированного программного продукта, обеспечивающего получение консолидированного отчёта отдельно по деятельности автономных учреждений,</w:t>
      </w:r>
    </w:p>
    <w:p>
      <w:pPr>
        <w:pStyle w:val="Normal"/>
        <w:ind w:firstLine="567"/>
        <w:jc w:val="both"/>
        <w:rPr/>
      </w:pPr>
      <w:r>
        <w:rPr/>
        <w:t>- дефицит финансовых средств на переоснащение компьютерного оборудования и программного обеспечения,</w:t>
      </w:r>
    </w:p>
    <w:p>
      <w:pPr>
        <w:pStyle w:val="Normal"/>
        <w:ind w:firstLine="567"/>
        <w:jc w:val="both"/>
        <w:rPr/>
      </w:pPr>
      <w:r>
        <w:rPr/>
        <w:t xml:space="preserve">- формальный подход исполнителей, что выражается в отсутствии информации по исполнению муниципальных заданий учреждениям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  <w:iCs/>
        </w:rPr>
      </w:pPr>
      <w:r>
        <w:rPr/>
        <w:tab/>
        <w:t>Ревизионная комиссия  также отмечает, что качественно выполненные годовые отчеты позволяют получить необходимую информацию для последующего анализа бюджетного процесса всего и исполнения бюджета в частности. Анализ выполнения муниципальных заданий, а также переход на «программный бюджет» должны стать приоритетными в бюджетной политике  муниципалитета, что будет способствовать принятию адекватных мер по повышению эффективности бюджетных расходов.</w:t>
      </w:r>
    </w:p>
    <w:p>
      <w:pPr>
        <w:pStyle w:val="Style18"/>
        <w:spacing w:before="0" w:after="0"/>
        <w:ind w:firstLine="709"/>
        <w:jc w:val="both"/>
        <w:rPr/>
      </w:pPr>
      <w:r>
        <w:rPr/>
        <w:t>Переход к "программному бюджету" соответствует намеченному курсу, обозначенного Президентом Российской Федерации  в Бюджетном Послании Федеральному Собранию  «О бюджетной политике в 2013 - 2015 годах». Президент РФ отмечает: «Кроме того, переход к формированию и исполнению "программного бюджета" должен сопровождаться внедрением современной государственной интегрированной информационной системы управления общественными финансами "Электронный бюджет", которая должна позволить перейти на качественно новый уровень управления государственными финансами и создать инструментарий для принятия обоснованных управленческих решений в целях повышения эффективности и результативности бюджетных расходов.</w:t>
      </w:r>
    </w:p>
    <w:p>
      <w:pPr>
        <w:pStyle w:val="Style18"/>
        <w:spacing w:before="0" w:after="0"/>
        <w:ind w:firstLine="709"/>
        <w:jc w:val="both"/>
        <w:rPr/>
      </w:pPr>
      <w:r>
        <w:rPr/>
        <w:t>Система "Электронный бюджет" должна обеспечивать прозрачность финансово-хозяйственной деятельности каждого отдельного участника бюджетного процесса, гарантировать достоверность и открытость их деятельности, предусматривать возможность участия граждан, общественных институтов, профессиональных сообществ, бизнеса и контролирующих организаций в процессах формирования, утверждения и исполнения бюджета»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В перечень экспертно-аналитических мероприятий, осуществленных Ревизионной комиссией в 2012 году вошли: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  </w:t>
      </w:r>
      <w:r>
        <w:rPr>
          <w:i/>
        </w:rPr>
        <w:t xml:space="preserve">1)  экспертизы финансово – экономических обоснований проектов решений   </w:t>
        <w:tab/>
        <w:tab/>
        <w:tab/>
        <w:t>городского Совета депутатов – 9 (девять), из них:</w:t>
      </w:r>
    </w:p>
    <w:p>
      <w:pPr>
        <w:pStyle w:val="Style18"/>
        <w:spacing w:before="0" w:after="0"/>
        <w:ind w:left="10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по внесению изменений в решение от 29.12.2011 № 200 «О бюджете муниципального образования  город Новотроицк на 2012 год и плановый период 2013 и 2014 годов» - 6 (шесть),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по исполнению бюджета муниципального образования город Новотроицк за 2011 год -1 (одна),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по проекту бюджета муниципального образования город Новотроицк на 2013 год и плановый период 2014 и 2015 годов – 1 (одна),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по поправке к проекту бюджета муниципального образования город Новотроицк на 2013 год и плановый период 2014 и 2015 годов – 1 (одна);</w:t>
      </w:r>
    </w:p>
    <w:p>
      <w:pPr>
        <w:pStyle w:val="Normal"/>
        <w:ind w:left="1069" w:hanging="0"/>
        <w:rPr/>
      </w:pPr>
      <w:r>
        <w:rPr>
          <w:i/>
        </w:rPr>
        <w:t>2) экспертизы  финансово-экономических обоснований проектов постановлений администрации муниципального образования город Новотроицк – 25 (двадцать пять), из них: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по утверждению новых муниципальных целевых программ – 5 (пять),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по внесению изменений в действующие муниципальные целевые программы - 6 (шесть),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о выделении средств из резервного фонда администрации муниципального образования на непредвиденные расходы – 13 (тринадцать),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по заключению долгосрочного муниципального контракта -1 (одна).</w:t>
      </w:r>
    </w:p>
    <w:p>
      <w:pPr>
        <w:pStyle w:val="Normal"/>
        <w:ind w:left="1429" w:hanging="0"/>
        <w:rPr/>
      </w:pPr>
      <w:r>
        <w:rPr/>
        <w:t xml:space="preserve">В заключениях по итогам экспертиз финансово - экономических обоснований проектов решений городского Совета депутатов, указано на замечания.  Всего замечаний – 16,  из них устранены – 14. Не устранены два замечания, изложенные в заключении по проекту решения городского Совета депутатов «О бюджете муниципального образования город Новотроицк на 2013 год и на плановый период 2014 и 2015 годов»: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 xml:space="preserve">в пункте 14 представленного проекта решения  не нашла отражения норма, устанавливающая правило зачисления в доходы местного бюджета средств, полученных в результате использования имуществ,  переданных в хозяйственное ведение муниципальным предприятиям;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формирование расходов бюджета, бюджетных ассигнований осуществлено без  учета положений  ч. 2 ст. 69.2 Бюджетного кодекса РФ, что выразилось в отсутствии информации показателей государственного (муниципального) задания;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ab/>
        <w:t>По итогам проведенных экспертиз финансово-экономических обоснований проектов постановлений администрации муниципального образования город Новотроицк Ревизионная комиссия отмечает следующее: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u w:val="single"/>
        </w:rPr>
        <w:t>по утверждению новых муниципальных целевых программ (МПЦ)</w:t>
      </w:r>
      <w:r>
        <w:rPr/>
        <w:t xml:space="preserve"> – существенных замечаний нет, выявлены </w:t>
      </w:r>
      <w:r>
        <w:rPr>
          <w:i/>
        </w:rPr>
        <w:t>ошибки технического характера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несоответствие наименования МПЦ указанного в  бюджетной заявке наименованию МПЦ, который  указан в паспорте программы и в проекте постановления,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текстовые ошибки, изменяющие смысловое  значение текста программы (к примеру: пропущены слова «ремонт, ремонта» в предложениях «стоимости </w:t>
      </w:r>
      <w:r>
        <w:rPr>
          <w:i/>
        </w:rPr>
        <w:t>ремонта</w:t>
      </w:r>
      <w:r>
        <w:rPr/>
        <w:t xml:space="preserve"> шести приобретаемых квартир из расчета стоимости  </w:t>
      </w:r>
      <w:r>
        <w:rPr>
          <w:i/>
        </w:rPr>
        <w:t>ремонта</w:t>
      </w:r>
      <w:r>
        <w:rPr/>
        <w:t xml:space="preserve"> одной квартиры в размере 200,0 тыс. руб.», «возмещение стоимости </w:t>
      </w:r>
      <w:r>
        <w:rPr>
          <w:i/>
        </w:rPr>
        <w:t>ремонта</w:t>
      </w:r>
      <w:r>
        <w:rPr/>
        <w:t xml:space="preserve"> одной квартиры в размере 200,0 тыс. руб.»); 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u w:val="single"/>
        </w:rPr>
        <w:t>по внесению изменений в действующие муниципальные целевые программы</w:t>
      </w:r>
      <w:r>
        <w:rPr/>
        <w:t>, замечания: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арифметическая ошибка  на сумму 100,0 тыс. руб.,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недостаточное обоснование сметных расходов из-за отсутствия ссылок на источники по применяемым нормативам затрат;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u w:val="single"/>
        </w:rPr>
        <w:t>о выделении средств из резервного фонда администрации муниципального образования на непредвиденные расходы</w:t>
      </w:r>
      <w:r>
        <w:rPr/>
        <w:t>, замечания: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 xml:space="preserve">отсутствие актов обследования, не составляются дефектные ведомости по объектам требующим ремонта, нет согласования КУМИ на предмет принадлежности этих объектов  к муниципальной собственности, 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арифметические ошибки,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 xml:space="preserve">неточная формулировка наименования оплачиваемых услуг (к примеру: в предложениях по тексту договора и в актах, словосочетание «с места фактической смерти» Ревизионной комиссией рекомендовано заменить  на словосочетание «с места фактического обнаружения трупа»), 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не ставятся под сомнения суммы входного НДС по приобретаемым товарам и услугам, что ведет к удорожанию расходов (к примеру: «Поставщик» или «Исполнитель» не являются плательщиками НДС, а в локальных сметных расчетах суммы НДС предварительно закладываются),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 xml:space="preserve">признание расходов </w:t>
      </w:r>
      <w:r>
        <w:rPr>
          <w:i/>
        </w:rPr>
        <w:t>непредвиденными</w:t>
      </w:r>
      <w:r>
        <w:rPr/>
        <w:t xml:space="preserve">, которые, по сути ими не являются, так как проблемы требовали своего решения на протяжении длительного времени и иным способом (к примеру: оплата услуг по проведению аттестаций рабочих мест по условиям труда в учреждениях образования, всего на сумму 2 153,0 тыс. руб., рассчитана на 3 года (с 2012 по 2014 год) и 30% расходов по 2012 году производятся из средств Резервного фонда администрации в связи с тем, что возбуждено исполнительное производство службой судебных приставов и требуется срочное решение вопроса. Второй пример: на исполнение требований предписания управления государственного пожарного надзора ГУ МЧС России по Оренбургской области от 27.03.2008 №45 «оборудовать здания и помещения комплекса администрации системой автоматической пожарной сигнализации» выделено 163,6 тыс. руб. из средств Резервного фонда администрации. Информация о наличии утвержденного проекта «на исполнение работ по монтажу системы автоматической пожарной сигнализации» не представлена). 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 xml:space="preserve"> </w:t>
      </w:r>
      <w:r>
        <w:rPr/>
        <w:t>финансирование расходов общественных организаций из средств Резервного фонда администрации.</w:t>
      </w:r>
    </w:p>
    <w:p>
      <w:pPr>
        <w:pStyle w:val="Normal"/>
        <w:ind w:firstLine="426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Ревизионная комиссия в своих заключениях обращает внимание на то, что необходимо соблюдение требований положений норм: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едерального закона № 94-ФЗ «О размещении заказов на поставки товаров, выполнение работ, оказание услуг для государственных и муниципальных нужд» при выделении бюджетных ассигнований из средств Резервного фонда администрации, превышающих предельный размер расчетов в 100,0 тыс. руб.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татьи 78 Бюджетного кодекса Российской Федерации при выделении субсидий из средств местного бюджета иным организациям не являющихся муниципальными учреждениями.</w:t>
      </w:r>
    </w:p>
    <w:p>
      <w:pPr>
        <w:pStyle w:val="Normal"/>
        <w:ind w:left="2149" w:hanging="0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Ревизионная комиссия считает целесообразным производить финансирование многих «непредвиденных» расходов через реализацию муниципальных целевых программ, особенно тех, которые носят длящийся по времени характер и предполагают получение положительного эффекта, которое можно определить в количественном и качественном выражении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Кроме проведения контрольных и экспертно-аналитических мероприятий Ревизионная комиссия принимала участие в заседаниях круглых столов проводимых Счетной палатой Оренбургской области: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«Актуальные вопросы организации и деятельности контрольно-счетных органов муниципальных образований Оренбургской области» в марте 2012 года,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/>
        <w:t>«Общие вопросы становления и актуальные проблемы в деятельности муниципальных контрольно-счетных органов муниципальных образований Оренбургской области» в декабре 2012 года.</w:t>
      </w:r>
    </w:p>
    <w:p>
      <w:pPr>
        <w:pStyle w:val="Style18"/>
        <w:spacing w:before="0" w:after="0"/>
        <w:ind w:left="709" w:hanging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ab/>
        <w:t>Также в течение года Ревизионная комиссия выезжала в командировки в город Оренбург:</w:t>
      </w:r>
    </w:p>
    <w:p>
      <w:pPr>
        <w:pStyle w:val="Style18"/>
        <w:spacing w:before="0" w:after="0"/>
        <w:jc w:val="both"/>
        <w:rPr/>
      </w:pPr>
      <w:r>
        <w:rPr/>
        <w:t>1) в межрайонную инспекцию Федеральной налоговой службы по Оренбургской области (МИФНС № 10)  для государственной регистрации Ревизионной комиссии,</w:t>
      </w:r>
    </w:p>
    <w:p>
      <w:pPr>
        <w:pStyle w:val="Style18"/>
        <w:spacing w:before="0" w:after="0"/>
        <w:jc w:val="both"/>
        <w:rPr/>
      </w:pPr>
      <w:r>
        <w:rPr/>
        <w:t>2) в Управление Федерального казначейства по Оренбургской области с целью согласования и заключения  Соглашения о взаимном сотрудничестве,</w:t>
      </w:r>
    </w:p>
    <w:p>
      <w:pPr>
        <w:pStyle w:val="Style18"/>
        <w:spacing w:before="0" w:after="0"/>
        <w:jc w:val="both"/>
        <w:rPr/>
      </w:pPr>
      <w:r>
        <w:rPr/>
        <w:t>3) в Счетную палату Оренбургской области, с целью получения консультаций и методической помощи, участия в совместных совещаниях.</w:t>
      </w:r>
    </w:p>
    <w:p>
      <w:pPr>
        <w:pStyle w:val="Style18"/>
        <w:spacing w:before="0" w:after="0"/>
        <w:ind w:left="709" w:hanging="0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В соответствии с планом работы на 2012 год от 01.03.2012 № 4, были намечены контрольная, экспертно-аналитическая и информационная виды деятельности. По контрольной деятельности было запланировано 6 (шесть) проверок. По факту было проведено 11 (одиннадцать) проверок. Не проведены 4 (четыре) тематические проверки, это:</w:t>
      </w:r>
    </w:p>
    <w:p>
      <w:pPr>
        <w:pStyle w:val="Style18"/>
        <w:spacing w:before="0" w:after="0"/>
        <w:ind w:firstLine="709"/>
        <w:jc w:val="both"/>
        <w:rPr/>
      </w:pPr>
      <w:r>
        <w:rPr/>
        <w:t>- по пункту 1.2 Плана «проверка финансово-хозяйственной деятельности МУП «Новэлект» (данный вопрос снят по инициативе председателя «бюджетной» комиссии  городского Совета депутатов Грошевой О.В.),</w:t>
      </w:r>
    </w:p>
    <w:p>
      <w:pPr>
        <w:pStyle w:val="Style18"/>
        <w:spacing w:before="0" w:after="0"/>
        <w:ind w:firstLine="709"/>
        <w:jc w:val="both"/>
        <w:rPr/>
      </w:pPr>
      <w:r>
        <w:rPr/>
        <w:t>- по пункту 1.3 Плана «проверка целевого использования денежных средств, выделенных на содержание городского Совета депутатов в 2011 году» (по 2011 и 2012 годам включен в План работы Ревизионной комиссии на 2013 год),</w:t>
      </w:r>
    </w:p>
    <w:p>
      <w:pPr>
        <w:pStyle w:val="Style18"/>
        <w:spacing w:before="0" w:after="0"/>
        <w:ind w:firstLine="709"/>
        <w:jc w:val="both"/>
        <w:rPr/>
      </w:pPr>
      <w:r>
        <w:rPr/>
        <w:t>- по пункту 1.5 Плана «проверка результативности и целевого использования денежных средств, выделенных на ремонт автодорог в 2011 году» (проведение данной проверки требует привлечения специализированной организации по независимой экспертизе объема выполненных работ и оценке их качества),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по пункту 1.6 Плана «проверка целевого и эффективного использования средств федерального, областного и местного бюджетов, выделенных Комитету по управлению муниципальным имуществом администрации муниципального образования город Новотроицк за период 2010 – 2011 годов, на обеспечение жильем социального найма отдельных категорий граждан, в том числе детей-сирот» (включен в План работы на 2013 год, требует дополнительного согласования со Счетной палатой Оренбургской области, так как в части федеральных и областных средств контрольные полномочия должны быть делегированы Ревизионной комиссии уполномоченными органами). 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Сверх запланированных </w:t>
      </w:r>
      <w:r>
        <w:rPr>
          <w:i/>
        </w:rPr>
        <w:t>по контрольной деятельности</w:t>
      </w:r>
      <w:r>
        <w:rPr/>
        <w:t xml:space="preserve"> проведены 9 (девять) проверок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1. внешняя проверка годового отчета об исполнении бюджета муниципального образования город Новотроицк за 2011 год (ранее отражен в пункте 2.4 раздела </w:t>
      </w:r>
      <w:r>
        <w:rPr>
          <w:i/>
        </w:rPr>
        <w:t>«экспертно-аналитическая деятельность»</w:t>
      </w:r>
      <w:r>
        <w:rPr/>
        <w:t xml:space="preserve"> Плана работы на 2012 год) – 1 (одна),</w:t>
      </w:r>
    </w:p>
    <w:p>
      <w:pPr>
        <w:pStyle w:val="Style18"/>
        <w:spacing w:before="0" w:after="0"/>
        <w:ind w:firstLine="709"/>
        <w:jc w:val="both"/>
        <w:rPr/>
      </w:pPr>
      <w:r>
        <w:rPr/>
        <w:t>2.  внешняя проверка бюджетной отчетности главных администраторов бюджетных средств – 8 (восемь),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Сверх запланированных по </w:t>
      </w:r>
      <w:r>
        <w:rPr>
          <w:i/>
        </w:rPr>
        <w:t>экспертно-аналитической деятельности</w:t>
      </w:r>
      <w:r>
        <w:rPr/>
        <w:t xml:space="preserve"> проведены экспертизы финансово – экономических обоснований проектов постановлений администрации муниципального образования город Новотроицк, по итогам которых выдано 25 заключений с изложением выводов, замечаний и предложений. 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Ревизионная комиссия считает приоритетным направлением в своей деятельности проведение экспертно – аналитических мероприятий по проведению экспертизы нормативно – правовых актов органов местного самоуправления в целях контроля за соблюдением требований норм в области бюджетного законодательства, что является важной мерой упреждения финансовых нарушений, укрепляет бюджетную дисциплину, ориентирует на эффективное управление муниципальным имуществом, а также на эффективность бюджетных расходов.</w:t>
      </w:r>
    </w:p>
    <w:p>
      <w:pPr>
        <w:pStyle w:val="Style18"/>
        <w:spacing w:before="0" w:after="0"/>
        <w:ind w:left="1789" w:hanging="0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Важным аспектом в работе Ревизионной</w:t>
        <w:tab/>
        <w:t xml:space="preserve"> комиссии является не только выявление в ходе проведения контрольных и экспертно - аналитических мероприятий фактов несоблюдения действующего законодательства, но и принятие мер к их устранению, а также предотвращению их в дальнейшем.</w:t>
      </w:r>
    </w:p>
    <w:p>
      <w:pPr>
        <w:pStyle w:val="Style18"/>
        <w:spacing w:before="0" w:after="0"/>
        <w:ind w:firstLine="709"/>
        <w:jc w:val="both"/>
        <w:rPr/>
      </w:pPr>
      <w:r>
        <w:rPr/>
        <w:t>Отчеты о деятельности Ревизионной комиссии и проделанной работе за 2012 год представлены:</w:t>
      </w:r>
    </w:p>
    <w:p>
      <w:pPr>
        <w:pStyle w:val="Style18"/>
        <w:numPr>
          <w:ilvl w:val="1"/>
          <w:numId w:val="6"/>
        </w:numPr>
        <w:spacing w:before="0" w:after="0"/>
        <w:jc w:val="both"/>
        <w:rPr/>
      </w:pPr>
      <w:r>
        <w:rPr/>
        <w:t>в прокуратуру города Новотроицка,</w:t>
      </w:r>
    </w:p>
    <w:p>
      <w:pPr>
        <w:pStyle w:val="Style18"/>
        <w:numPr>
          <w:ilvl w:val="1"/>
          <w:numId w:val="6"/>
        </w:numPr>
        <w:spacing w:before="0" w:after="0"/>
        <w:jc w:val="both"/>
        <w:rPr/>
      </w:pPr>
      <w:r>
        <w:rPr/>
        <w:t>в аппарат Губернатора и Правительства Оренбургской области,</w:t>
      </w:r>
    </w:p>
    <w:p>
      <w:pPr>
        <w:pStyle w:val="Style18"/>
        <w:numPr>
          <w:ilvl w:val="1"/>
          <w:numId w:val="6"/>
        </w:numPr>
        <w:spacing w:before="0" w:after="0"/>
        <w:jc w:val="both"/>
        <w:rPr/>
      </w:pPr>
      <w:r>
        <w:rPr/>
        <w:t>в Счетную палату Оренбургской области.</w:t>
      </w:r>
    </w:p>
    <w:p>
      <w:pPr>
        <w:pStyle w:val="Style18"/>
        <w:spacing w:before="0" w:after="0"/>
        <w:ind w:left="2149" w:hanging="0"/>
        <w:jc w:val="both"/>
        <w:rPr/>
      </w:pPr>
      <w:r>
        <w:rPr/>
      </w:r>
    </w:p>
    <w:p>
      <w:pPr>
        <w:pStyle w:val="Style18"/>
        <w:spacing w:before="0" w:after="0"/>
        <w:ind w:left="2149" w:hanging="0"/>
        <w:jc w:val="both"/>
        <w:rPr/>
      </w:pPr>
      <w:r>
        <w:rPr/>
      </w:r>
    </w:p>
    <w:p>
      <w:pPr>
        <w:pStyle w:val="Style18"/>
        <w:spacing w:before="0" w:after="0"/>
        <w:ind w:left="2149" w:hanging="0"/>
        <w:jc w:val="both"/>
        <w:rPr/>
      </w:pPr>
      <w:r>
        <w:rPr/>
      </w:r>
    </w:p>
    <w:p>
      <w:pPr>
        <w:pStyle w:val="Style18"/>
        <w:spacing w:before="0" w:after="0"/>
        <w:ind w:left="2149" w:hanging="0"/>
        <w:jc w:val="both"/>
        <w:rPr/>
      </w:pPr>
      <w:r>
        <w:rPr/>
      </w:r>
    </w:p>
    <w:p>
      <w:pPr>
        <w:pStyle w:val="Style18"/>
        <w:spacing w:before="0" w:after="0"/>
        <w:ind w:left="2149" w:hanging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>Председатель Ревизионной комиссии                                                                А.В.Клёсов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43" w:right="570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84"/>
        </w:tabs>
        <w:ind w:left="1684" w:hanging="9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36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509"/>
        </w:tabs>
        <w:ind w:left="2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29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3949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4669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5389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6109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6829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7549"/>
        </w:tabs>
        <w:ind w:left="7549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29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3949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4669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5389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6109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6829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7549"/>
        </w:tabs>
        <w:ind w:left="7549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-180" w:hanging="0"/>
      <w:outlineLvl w:val="3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>
      <w:rFonts w:ascii="Symbol" w:hAnsi="Symbol" w:cs="Symbol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Знак Знак Знак"/>
    <w:basedOn w:val="Style10"/>
    <w:qFormat/>
    <w:rPr>
      <w:b/>
      <w:sz w:val="28"/>
      <w:lang w:val="en-US" w:bidi="ar-SA"/>
    </w:rPr>
  </w:style>
  <w:style w:type="character" w:styleId="Style12">
    <w:name w:val="Знак Знак"/>
    <w:basedOn w:val="Style10"/>
    <w:qFormat/>
    <w:rPr>
      <w:b/>
      <w:sz w:val="28"/>
      <w:lang w:val="en-US" w:bidi="ar-SA"/>
    </w:rPr>
  </w:style>
  <w:style w:type="character" w:styleId="Style13">
    <w:name w:val=" Знак Знак"/>
    <w:basedOn w:val="Style10"/>
    <w:qFormat/>
    <w:rPr>
      <w:sz w:val="28"/>
      <w:szCs w:val="24"/>
      <w:lang w:val="ru-RU" w:bidi="ar-SA"/>
    </w:rPr>
  </w:style>
  <w:style w:type="character" w:styleId="5">
    <w:name w:val=" Знак Знак5"/>
    <w:basedOn w:val="Style10"/>
    <w:qFormat/>
    <w:rPr>
      <w:sz w:val="28"/>
      <w:szCs w:val="24"/>
      <w:lang w:val="ru-RU" w:bidi="ar-SA"/>
    </w:rPr>
  </w:style>
  <w:style w:type="character" w:styleId="6">
    <w:name w:val=" Знак Знак6"/>
    <w:basedOn w:val="Style10"/>
    <w:qFormat/>
    <w:rPr>
      <w:sz w:val="28"/>
      <w:szCs w:val="24"/>
      <w:lang w:val="ru-RU" w:bidi="ar-SA"/>
    </w:rPr>
  </w:style>
  <w:style w:type="character" w:styleId="8">
    <w:name w:val=" Знак Знак8"/>
    <w:qFormat/>
    <w:rPr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uppressAutoHyphens w:val="false"/>
      <w:snapToGrid w:val="false"/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uppressAutoHyphens w:val="false"/>
      <w:snapToGrid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</w:pPr>
    <w:rPr>
      <w:lang w:val="pl-PL"/>
    </w:rPr>
  </w:style>
  <w:style w:type="paragraph" w:styleId="2">
    <w:name w:val="Основной текст с отступом 2"/>
    <w:basedOn w:val="Normal"/>
    <w:qFormat/>
    <w:pPr>
      <w:suppressAutoHyphens w:val="false"/>
      <w:snapToGrid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tLeast" w:line="100"/>
      <w:jc w:val="both"/>
    </w:pPr>
    <w:rPr>
      <w:rFonts w:ascii="Calibri;Century Gothic" w:hAnsi="Calibri;Century Gothic" w:cs="Calibri;Century Gothic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t.revcom@gmail.com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3:30:00Z</dcterms:created>
  <dc:creator>Пользователь</dc:creator>
  <dc:description/>
  <cp:keywords/>
  <dc:language>en-US</dc:language>
  <cp:lastModifiedBy>Пользователь</cp:lastModifiedBy>
  <cp:lastPrinted>2013-02-08T15:31:00Z</cp:lastPrinted>
  <dcterms:modified xsi:type="dcterms:W3CDTF">2013-03-14T12:15:00Z</dcterms:modified>
  <cp:revision>11</cp:revision>
  <dc:subject/>
  <dc:title> </dc:title>
</cp:coreProperties>
</file>